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astgraph for Windows 1.01 release notes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The DELPHI20.ZIP distribution, which is part of the general FGW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tribution,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20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20.RTP  Patches that create Delphi 2.0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FGW 1.01 Delphi 1.0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general FGW 1.01 release notes in the READ.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Fastgraph for Windows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ng Delphi 2.0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create the Fastgraph for Windows 1.01 uni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did not install the Fastgraph for Windows unit files for Delph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GW 1.00 distribution disks, please do so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not yet applied the FGW 1.01 update, please do so now. The F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unit files must be at version 1.01 before you can creat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Delphi 2.0. Please refer to the general FGW 1.0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applying the FGW 1.01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new FGW 1.01 unit files for Delphi 1.0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PHI20.RTP patch file, as shown here. In what follows, 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20.RTP is in the directory C:\FGW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GWIN.DCU C:\FGW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GWORLD.DCU C:\FGW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reate FGW 1.01 units for Delphi 2.0 with Direct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make additional copies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GWIN.DCU C:\FGW101\FGWIND.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GWORLD.DCU C:\FGW101\FGWORLDD.D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se two COPY commands rename the DCU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should now have the following files in the C:\FGW101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20.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WIN.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WORLD.D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WIND.DCU      (if you want DirectDraw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WORLDD.DCU    (if you want DirectDraw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pply the patch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DELPHI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ve messages will appear as the individual patch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ATCH command completes, it will display a summary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iles were updated and how many were "missing". The missing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dicate a problem but merely mean you haven't installed Fast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that particular compiler or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d FGW unit files for Delphi 2.0 willbe dated 03-18-96 (March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6) and have a 1:01 a.m. time stamp. The file siz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WIN.DCU       57,0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WORLD.DCU     22.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WIND.DCU      64,6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WORLDD.DCU    22,26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py the updated FGW 1.01 DCU files to a directory where Delph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unit files. We recommend us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Program Files\Borland\Delphi 2.0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ere the Delphi 2.0 installation places unit fil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astgraph for Windows with Delph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it files are available for Delphi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WIN.DCU      Win3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WIND.DCU     Win32 unit with DirectDra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WORLD.DCU    Win32 unit containing world sp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WORLDD.DCU   Win32 unit containing DirectDraw world sp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stgraph for Windows routines that accept string parameters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be in the new Delphi 2.0 long string format (Delphi 2.0 us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y default). While you can selectively enable and disable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$H compiler directive, long strings must be enabl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for Windo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o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phi examples supplied in EXDELPHI.ZIP will work with either 16-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elphi. The following paragraphs describe the major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nd those supplied with Fastgraph for Windows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early all of the Delphi examples include global variables cx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ent, which are declared as type "word". For Delphi 2.0, we'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se variables to "integer". Making cxClient and cyClient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both Delphi 1.0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've changed the FGWinG unit name in the program's USES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GWin (standard) or FGWinD (for DirectDraw). Fastgraph for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32-bit unit files with WinG compatibility since W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nder Windows 95. Similarly, change FGWorldG to either FGWor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orl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Delphi 2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