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astgraph for Windows 1.01 release notes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4.0. The VB40.ZIP distribution, which is part of the general FGW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stribution,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40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40.RTP        Patches that create Visual Basic 4.0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BASIC.ZIP     Visual Basic 4.0 versions of the FGW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for Windows 1.01 supports 32-bit Visual Basic 4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general FGW 1.01 release notes in the READ.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Fastgraph for Windows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Visual Basic 4.0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create the Fastgraph for Windows 1.01 suppor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did not install the Fastgraph for Windows 32-bit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sual C++ (FGWVC32.LIB) from the FGW 1.00 distribution disk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before proceeding (you may wish to install the Visual C++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orary directory). Note that you do not need Visual C++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e FGW standard library for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not yet applied the FGW 1.01 update, please do so now. The F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standard Visual C++ library must be at version 1.01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Fastgraph for Windows DLL for Visual Basic 4.0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GW 1.01 release notes for instructions on applying the F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new FGW 1.01 32-bit standard Visual C++ library 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GWVC32.LIB C:\WINDOWS\SYSTEM\FGVB4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OPY command renames th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PATCH.EXE and VB40.RTP to your Windows syst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PATCH.EXE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VB40.RTP 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rom the Windows system directory, apply the patch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VB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ve messages will appear as the individual patch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fter applying the patch, you may delete PATCH.EXE and VB40.RT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ystem directory. You may also delete FGWVC32.LIB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ing to use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Fastgraph for Windows with Visual Bas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astgraph for Windows with Visual Basic, you need th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FGVB432.DLL) and standard module (FGWIN.BAS) files. The PAT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section will create these two files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WIN.BAS is a standard module file that must be included in you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(VBP) file. It can reside in any directory, as long as you sup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when adding FGWIN.BAS to the project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WIN.BAS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VB432.DLL is a dynamic link library referenced in FGWIN.BAS. It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where Windows normally searches for DLL's; we recomme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\WINDOWS\SYSTEM directory. FGVB432.DLL will work only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with Visual Basic 4.0. You may distribute FGVB4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do so only in conjunction with and as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graph for Windows mouse support functions do not work with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on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BASIC.ZIP contains Visual Basic versions of most examples from the FG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. We recommend unzipping EXBASIC.ZIP into the \FGW\EXAMPLES\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ample consists of a project file (VBP) and a form (FRM) fi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names as the C examples in the User's Guide. For instance, FIRST.V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ST.FRM comprise the Visual Basic version of the FIRST.C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programs include a series of event procedures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ssages. These event procedures are analogous to the WM_xx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when using the Windows API from C or Pascal, or the Delphi On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 The next few paragraphs will describe the Visual Basic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the first example program. All Fastgraph for Window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 will contain identical or very similar even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AD event occurs when the form is first created during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occurs once per program instance and is analogous to the WM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ssage. Hence, it is a good place for any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 Our LOAD event procedure is in the Form_Load()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Sub Form_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Mod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g_setdc(h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l = fg_defp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g_realize(hP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g_v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vb = fg_vballoc(320,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g_vbopen(h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g_vb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Load() first sets the ScaleMode property to 3 (units = pixel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for Windows needs to update the form's client area properly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g_setdc() to make the form's device context (obtained with the hD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) available to other Fastgraph for Windows routines. Next, Form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efault logical palette with fg_defpal() and realize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g_realize(). Finally, it initializes the Fastgraph for Window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environment, creates a 320x200 virtual buffer and makes i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uffer, and assigns the logical palette colors to the virtu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ATE event occurs when the form gains the input focus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trol shifts from another Windows application to our progra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alogous to the WM_SETFOCUS Windows message. Our ACTIVATE ev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ormActivate() Sub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Sub Form_Act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g_realize(h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Activate() first calls fg_realize() to activate the program'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in case another program has changed the logical palette colors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s the Refresh method to force a PAINT event to redraw the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ea. This sequence is typical of ACTIVATE event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for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NT event occurs when the form's client area must be repainted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WM_PAINT Windows message. Our PAINT event procedur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Paint() Sub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Sub Form_Pa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g_vbscale(0,fg_getmaxx(),0,fg_getmaxy(),0,cxClient-1,0,cyClient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Paint() just calls fg_vbscale() to display the 320x200 virt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to the size of the form's client area. This sequence is typic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event procedures in Fastgraph for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IZE event occurs whenever the size of the form changes, and also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form. It is analogous to the WM_SIZE Windows message. Our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procedure is in the Form_Resize() Sub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Sub Form_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xClient = Sca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ient = Scal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saves the new width and height of the client area (in pixel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xClient and cyClient. These quantities are passed to fg_vbsca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_Paint(). It then uses the Refresh method to generate a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dates the resiz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LOAD event occurs after removing a form and often signals a program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alogous to the WM_DESTROY Windows message. Our UNLOAD ev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orm_Unload() Sub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Sub Form_Unload(Cancel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g_v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g_vbfree(h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g_vb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Unload() calls fg_vbclose() to close the virtual buffer, fg_vbfre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s memory, and fg_vbfin() to terminate virtual buff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