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RACTASMAGORIA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Nemesis / IZz 1996-04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h�r �r en �-version som framf�r allt �r avsedd f�r testning och fels�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v andra �n mig sj�lv. Ge mig alla synpunkter ni bara kan p� det 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! Jag �lskar att f� brev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 kan kontakta mig p� f�ljande 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ett brev till Martin Magnusson p� vilken 019-BBS som helst ell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mpligt FidoNet-m�te, exempelvis R20_Matematik eller GraphNet:Fraktal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ing. Jag kan �ven n�s via e-mail (martin.magnusson@sc.ct.se) eller sn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Grenadj�rv. 23 a / 691 53 Karlsko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gen med zoomning p� IFS-fraktalerna (Ormbunke, Drake m fl) k�nner jag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hoppas kunna r�tta till s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rade till�gg i kommande versi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jlighet att spara i vettiga format (GIF/PCX) s� fort jag f�r tag p�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-projic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r frakt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jlighet att spara FID av andra typer �n Mandelbrot och Ju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s� s�kert en massa t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