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2V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FN to .VSP conversion utility.  Converts .SF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.VS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2VSP  &lt;sfn file&gt;[.SFN] &lt;vsp file&gt;[.VS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