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LIB allows users to retrieve multiple files from one larg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PXLib    = ^tSPX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PXLib    = object(tobj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     : boolean;      { true = archive is op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: pointer;      { data to the directory structur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Count : word;         { number of files in the archiv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file   : file;         { archive file hand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or init(libName:string;LoadDir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up the archiv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Name:   name of archive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Dir:   start off loading Directory intr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oadDirectory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loading of directory, if not already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reeDirectory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the directory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OpenFile(fileName:string;var fileHandle:tLibHandle);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a file from the archive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  name of file (with out path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Handle:  the file handle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adFile(var fileHandle:tLibHandle;var buffer;size:word):word;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from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Handle: 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:      buffer to pla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      number of byt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osOfFile(var fileHandle:tLibHandle):longint;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positon of the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EndOfFile(var fileHandle:tLibHandle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current position has reached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ekFile(var fileHandle:tLibHandle;position:longint);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current posi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oseFile(var fileHandle:tLibHandle);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s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VSPfile(fileName:string;var buff):integer;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load a .vsp file from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Colorsfile(fileName:string;var buff):integer;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load a .PAL / .COL from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or done;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locate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