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SFN is the raster font handling unit.  It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your own fonts mono-or multicolor fonts.  Has a built in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nt. (Font used in GUI- of vspmaker and geomak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your own fonts using the VSP2SFN.EX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vert existing fonts to VSP format for editing. (SFN2VS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x       : integer;       { current X posi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SFN : psfn_type;     { pointer to the current font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Width   : array[0..255] of byte; { list of current font width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Height  : array[0..255] of byte; { list of current font heigh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Sfn(fn:string;var font:sfn_type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.SFN font file from disk.  Returns 0 for no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F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SFN(var font:sfn_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:  must be a valid pre-loade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reeSfn(var font:sfn_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s up a loaded font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rintletter(x,y:integer;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string using the current font.  Uses the fo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Top-left position to place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   String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rawletter(x,y:integer;c,c2:byte;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letter is the same as putletter with the following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letter(x+1,y+1,c2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letter(x,y,c,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for shaded text.  Set the GUI's vspmaker and geomak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ual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