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6676187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4884323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5931919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548756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5458601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009315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0331828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6748606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3694746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1960912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8181493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01825383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6680597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5779963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