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re's a simple lib for X mode sprites.  It lets you set graphic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n the fly, do page flipping, plot a point, get a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rites.  And shrink and zoom the sprites.  And flip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ly and horizontally. And rotate them by an arbitrar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And clip them to a window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ere written in Borland C++.  They will probably ne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run on any oth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cool programs with this,  be sure to uploa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t least a demo) to the CompuServe GAMEDEV forum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complaints should be addressed to me in that foru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ed to me at 76752,22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