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doc on using SVGA with DO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if the videomode we want is support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here is that we need some low memory, where we can let the V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ome info about the mode.  This is solved, however, by using the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that DOS32 uses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'll make a near ptr to the videomemory when we're at function 0e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DOS32 ADDRESS INFORMATION            V3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AX = EE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EBX = 32bit linear address of th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X = Total size in bytes of the programs .EXE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 = Offset address of PSP ( Program Segment Prefi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 = Offset address of Progra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Offset address of the programs .EX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 (in ASCIZ format, i.e. terminates with a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 = Real mode segment value of the 8Kb buff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the file read/wri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we need here are AX and EBX, we need to make a near poin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realmode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memptr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memseg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adr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em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0e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lowmemseg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linearadr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   ax     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ax,eax ; &gt; Clears the high bits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    ax      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 eax,4   ; Makes eax the absolute address of the R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eax,ebx ; Makes eax a near pointer to the R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lowmemptr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videomem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hen we have our segment, and accompanying near pointer, we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mode callback to the 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xpects a pointer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 structure whish is used to passing all register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mode switch. The format of the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                     Offset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h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4h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8h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Ch  Reserv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h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h  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h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Ch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h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h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h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h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8h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Ah  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Ch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h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h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 a Real Mode interrupt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 = 1 resets the interrupt controller and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Other flags reserved and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X =  Number of  words to  copy from  protecte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flag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:(E)DI =  Selector:Offset of  modified real mod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unction was not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we need a structure defined as described in API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GFX.AS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i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i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i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i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i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i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i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p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p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p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bp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p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p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serv</w:t>
        <w:tab/>
        <w:t>dd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x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x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b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b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b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x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x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d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d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d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cx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cx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c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c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c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c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</w:t>
        <w:tab/>
        <w:t>label</w:t>
        <w:tab/>
        <w:t>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ax</w:t>
        <w:tab/>
        <w:t>label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_a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h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l</w:t>
        <w:tab/>
        <w:t>db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flag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e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d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f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g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ip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</w:t>
        <w:tab/>
        <w:t>dw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s</w:t>
        <w:tab/>
        <w:t>dw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GFX.AS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INTERRUP.L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V-104F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(VBE) - GET SuperVG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DI -&gt; buffer for SuperVGA information (see #00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VBE v2.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h function not supported by current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h function invalid in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   determine whether VESA BIOS extensions are present an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E00h,AX=4F01h,AX=7F00h,AX=A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 installation check;VESA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uperVG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Size    Description     (Table 00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  4 BYTEs   (ret) signature ("VES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ll) VESA 2.0 request signature ("VBE2"), requir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0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    WORD    VESA version number (one-digit mino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    DWORD   pointer to O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61295520" for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    DWORD   capabilities flags (see #0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h    DWORD   pointer to list of supported VESA and OEM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of words terminated with 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WORD    total amount of video memory in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1.x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236 BYTE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2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WORD    OEM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DWORD   pointer to vend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DWORD   pointer to produ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DWORD   pointer to product revi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222 BYTE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h 256 BYTEs  OEM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the list of supported video modes is stored in the reserv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VGA information record by some implementation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be necessary to either copy the mode list or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for all subsequent VES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1 VESA document specifies 242 reserved bytes at the e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hould be 262 bytes to ensure that it is not overru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, the buffer should be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3 specific video modes will most likely follow the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or at the end of the standard modes.  A search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de to find them, FFFFh will also terminate this seco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VESA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  Description     (Table 0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DAC can be switched into 8-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non-V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programmed DAC with blan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3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INTERRUP.L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e need to set up the values to do the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x,lowmem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    edi,_           ;our RM callb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went well, (ah=00h, al=4fh), we should now have a realmode seg:of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word list of supported video modes.  Make it a near ptr and sca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what we want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_ax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vb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b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x,word ptr lowmemptr[0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bx,word ptr lowmemptr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 eb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ea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 eax,linea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si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bx,101h         ;desir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a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     mode_not_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got our video mod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need the window granularity of this mode to do proper bank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interfacing the VBE, and using the RM buf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INTERRUP.L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V-104F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0 - VESA SuperVGA BIOS - GET SuperVGA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uper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256-byte buffer for mode information (see #00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AL = 4Fh if funct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 buffer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1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:</w:t>
        <w:tab/>
        <w:t>determine the attributes of the specifi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Also: AX=4F00h,AX=4F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VESA SuperVGA mo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  <w:tab/>
        <w:t>Description</w:t>
        <w:tab/>
        <w:t>(Table 00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WORD</w:t>
        <w:tab/>
        <w:t>mode attributes (see #0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BYTE</w:t>
        <w:tab/>
        <w:t>window attributes, window A (see #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</w:t>
        <w:tab/>
        <w:t>BYTE</w:t>
        <w:tab/>
        <w:t>window attributes, window B (see #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WORD</w:t>
        <w:tab/>
        <w:t>window granularit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WORD</w:t>
        <w:tab/>
        <w:t>window size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</w:t>
        <w:tab/>
        <w:t>WORD</w:t>
        <w:tab/>
        <w:t>start segment of wind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h</w:t>
        <w:tab/>
        <w:t>WORD</w:t>
        <w:tab/>
        <w:t>start segment of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</w:t>
        <w:tab/>
        <w:t>DWORD</w:t>
        <w:tab/>
        <w:t>-&gt; FAR window positioning function (equivalent to AX=4F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</w:t>
        <w:tab/>
        <w:t>WORD</w:t>
        <w:tab/>
        <w:t>bytes per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remainder is optional for VESA modes in v1.0/1.1, needed for OEM modes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</w:t>
        <w:tab/>
        <w:t>WORD</w:t>
        <w:tab/>
        <w:t>width in pixels (graphics) or character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</w:t>
        <w:tab/>
        <w:t>WORD</w:t>
        <w:tab/>
        <w:t>height in pixels (graphics) or character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</w:t>
        <w:tab/>
        <w:t>BYTE</w:t>
        <w:tab/>
        <w:t>width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</w:t>
        <w:tab/>
        <w:t>BYTE</w:t>
        <w:tab/>
        <w:t>height of character cell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</w:t>
        <w:tab/>
        <w:t>BYTE</w:t>
        <w:tab/>
        <w:t>number of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h</w:t>
        <w:tab/>
        <w:t>BYTE</w:t>
        <w:tab/>
        <w:t>number of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</w:t>
        <w:tab/>
        <w:t>BYTE</w:t>
        <w:tab/>
        <w:t>number of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h</w:t>
        <w:tab/>
        <w:t>BYTE</w:t>
        <w:tab/>
        <w:t>memory model type (see #0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</w:t>
        <w:tab/>
        <w:t>BYTE</w:t>
        <w:tab/>
        <w:t>size of bank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</w:t>
        <w:tab/>
        <w:t>BYTE</w:t>
        <w:tab/>
        <w:t>number of imag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</w:t>
        <w:tab/>
        <w:t>BYTE</w:t>
        <w:tab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1.2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</w:t>
        <w:tab/>
        <w:t>BYTE</w:t>
        <w:tab/>
        <w:t>red m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</w:t>
        <w:tab/>
        <w:t>BYTE</w:t>
        <w:tab/>
        <w:t>red fie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</w:t>
        <w:tab/>
        <w:t>BYTE</w:t>
        <w:tab/>
        <w:t>green m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</w:t>
        <w:tab/>
        <w:t>BYTE</w:t>
        <w:tab/>
        <w:t>green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h</w:t>
        <w:tab/>
        <w:t>BYTE</w:t>
        <w:tab/>
        <w:t>blue m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</w:t>
        <w:tab/>
        <w:t>BYTE</w:t>
        <w:tab/>
        <w:t>blu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</w:t>
        <w:tab/>
        <w:t>BYTE</w:t>
        <w:tab/>
        <w:t>reserved m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</w:t>
        <w:tab/>
        <w:t>BYTE</w:t>
        <w:tab/>
        <w:t>reserved mas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</w:t>
        <w:tab/>
        <w:t>BYTE</w:t>
        <w:tab/>
        <w:t>direct color mod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 color ramp is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1: bytes in reserved field may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2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</w:t>
        <w:tab/>
        <w:t>DWORD</w:t>
        <w:tab/>
        <w:t>physical address of linear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</w:t>
        <w:tab/>
        <w:t>DWORD</w:t>
        <w:tab/>
        <w:t>pointer to start of off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</w:t>
        <w:tab/>
        <w:t>WORD</w:t>
        <w:tab/>
        <w:t>KB of off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206 BYTEs</w:t>
        <w:tab/>
        <w:t>reserv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VESA SuperVGA mod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0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optional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BIOS outpu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set if color, clear i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set if graphics mode, clear if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VBE v2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mode is not VGA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bank-switched mod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linear framebuffer mod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ields for VESA SuperVGA window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s)</w:t>
        <w:tab/>
        <w:t>Description</w:t>
        <w:tab/>
        <w:t>(Table 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7</w:t>
        <w:tab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ble 0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ESA SuperVGA memory mode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h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h</w:t>
        <w:tab/>
        <w:t>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h</w:t>
        <w:tab/>
        <w:t>HG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h</w:t>
        <w:tab/>
        <w:t>16-color (EGA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h</w:t>
        <w:tab/>
        <w:t>packed pixe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h</w:t>
        <w:tab/>
        <w:t>"sequ 256" (non-chain 4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h</w:t>
        <w:tab/>
        <w:t>direct color (HiColor, 24-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</w:t>
        <w:tab/>
        <w:t>YUV (luminance-chrominance, also called YI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h-0Fh reserved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-FFh OEM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INTERRUP.LS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ax,lowmem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ax,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_cx,101h        ;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    edi,_           ;our RM callb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is OK, we will have the wgran parameter at offset 4 in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 However, it is specified in KB, so we need to shl with 1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ran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     _ax,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e     vb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 eb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bx,word ptr lowmemptr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 eb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wgran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got granularit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ocate memory for our virtual screen and switch to the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ally simp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8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E A MEMORY BLOCK               V3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pplication code,data and stac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memory block. This service he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extra memory block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AX = 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Size of the memory block requested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  EAX = The actual allocated size of the memory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X = Near pointer to the base address of the bloc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main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eturned size was less than the requested siz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y flag is set otherwise the carry flag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value expected in EDX will be rounded off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KB boundary.  Example, allocating 51001h byt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52000h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ver call this function in a interrupt handler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erminated and stay resident function ( AX=EE30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EAX is returned with zero then no memory was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EDX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unction will fail if the requested siz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 more than 64 allocations can be mad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faster more versatile memory manag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Peter Anderson's memory sub-functions from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 See example files on how to use. This func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uld used a minimum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not running under a DPMI server ( i.e  Raw,XMS or VC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tended memory is allocated befor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For example, if there is no more extended memo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ntional memory will be allocated.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32 sets up the 386 page tables such that th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addressed in a straight linear block when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be physically scattered throughou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8&lt;----- API.DOC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creen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0ee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dx,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     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vscreen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ax,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   ebx,101h        ;our video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t something on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lip the virtual screen out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he best way to do it, but it's fairly simpl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eax ebx ecx edx esi edi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dx,dx</w:t>
        <w:tab/>
        <w:tab/>
        <w:t>;ban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ebx,ebx</w:t>
        <w:tab/>
        <w:tab/>
        <w:t>;used to clea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bp,640*480</w:t>
        <w:tab/>
        <w:t>;bytes left to move-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si,v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di,vide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er_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ebp,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</w:t>
        <w:tab/>
        <w:t>mov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cx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ebp,ecx</w:t>
        <w:tab/>
        <w:tab/>
        <w:t>;upda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</w:t>
        <w:tab/>
        <w:t>ecx,2</w:t>
        <w:tab/>
        <w:tab/>
        <w:t>;divide by 4 to get number of dword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oo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64k:</w:t>
        <w:tab/>
        <w:t>sub</w:t>
        <w:tab/>
        <w:t>ebp,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cx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[esi]</w:t>
        <w:tab/>
        <w:t>;read a dwor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edi],eax</w:t>
        <w:tab/>
        <w:t>;and write it to vide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esi],ebx</w:t>
        <w:tab/>
        <w:t>;clear the dwor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esi,4</w:t>
        <w:tab/>
        <w:tab/>
        <w:t>;updat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edi,4</w:t>
        <w:tab/>
        <w:tab/>
        <w:t>;updat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loop_start</w:t>
        <w:tab/>
        <w:t>;loop for 16384 times, this will move 65536 by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edx</w:t>
        <w:tab/>
        <w:tab/>
        <w:t>;increase ban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>edi,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ebp,3</w:t>
        <w:tab/>
        <w:tab/>
        <w:t xml:space="preserve">;check if we have more than 3 byte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</w:t>
        <w:tab/>
        <w:t>outer_loop</w:t>
        <w:tab/>
        <w:t>;if so then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ebp,ebp</w:t>
        <w:tab/>
        <w:tab/>
        <w:t>;are we completely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flpbye</w:t>
        <w:tab/>
        <w:tab/>
        <w:t>;yes, then qu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cx,ebp</w:t>
        <w:tab/>
        <w:tab/>
        <w:t>;otherwise, move these bytes to vide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2_start:</w:t>
        <w:tab/>
        <w:t>;this loop is used to move the by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[esi]</w:t>
        <w:tab/>
        <w:t>;read one by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edi],al</w:t>
        <w:tab/>
        <w:t>;and write to vide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[esi],bl</w:t>
        <w:tab/>
        <w:t>;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esi</w:t>
        <w:tab/>
        <w:tab/>
        <w:t>;increase sourc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edi</w:t>
        <w:tab/>
        <w:tab/>
        <w:t>;increase destina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</w:t>
        <w:tab/>
        <w:t xml:space="preserve">e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loop2_start</w:t>
        <w:tab/>
        <w:t>;play it again, S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pbye:</w:t>
        <w:tab/>
        <w:t>pop</w:t>
        <w:tab/>
        <w:t>ebp edi esi edx ecx ebx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  <w:tab/>
        <w:t xml:space="preserve">endp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nk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ax bx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4f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dx bx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nk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! That's all folks.  Check out DOS32VBE.AS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I've put together the different sourc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and made a simple filling-routine.  Enjoy, an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comments to stuge@kuai.s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Peter Stuge aka CareBear\ of Come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