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VGA and VE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using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C.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  OF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Ubb-out thee awther ("About the author" for you english spea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Basic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-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- The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rogramming the VGA card in mode 13h (320x2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- Why use mode 13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- Plot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- Creating custo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Programming the VGA card in 640x480x16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- Coping with the insufficient video buffer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resolut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- Why using high res. modes is not recommended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- Example of it ...  What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Programming the SVGA card with VESA specif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- The 640x480 high res.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- The other modes that I woul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Palette and color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- Palett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-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- Creating the illusion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- IT ALL STAR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really, but i like to say tha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ZERO - UBB OUT THEE A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sn't this solid far out and right on, bob.  My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Glass, and I am a 14 year old programming that has been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bout 4 years, and programming for about 2 or 3 years...  Ummm,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wrote this because my friend Brian was cool enough to let m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ricks of the Game Programming Gurus for a long time so that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here I am, and I sorta have had a lot of help, but, mos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earned pretty much everything from looking at other people's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is a document I've put together, to give something back to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ng community, besides my little programs  I write that suck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am unmotivated to program something cool and handy, I'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, to give something back to the computing community,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.....  oh wait, heh, damn notes, gotta fix that.  Well,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 -  BASIC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1 -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video buffer, like all other buffers, is a big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omewhere in that big ummm, hunk-o-junk that figures thing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if a number is prime, or .. something...  so anyway,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buffer is actually an easy thing.  You just declare a v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ble, (looks like hubble telescope, dudn't it? :) that is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deo buffer, and plot the pixel, both of which ar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 Jeez, why did I even put this section here...  Okay,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ee you lat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2 - The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address of the video buffer...  Ummm, that would b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but I guess I'll give it to you, mainly becaus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wrote this document.  You'll find it at A000:0000, at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beginning of the buffer, it ends at A000:FFFF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ily be fitted to our Mode 13h discussion later. 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..  That sucked, this section should be lots smaller,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do it.  Here w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2 - The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A000:0000 - A000:FFFF is it. 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TWO  -  PROGRAMMING THE VGA CARD IN MODE 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.0 - The hidden sec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congratulations!!!!!  You've found it!!!!  And gues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?  A FREE COOKIE, ON ME!!!  To receive your cookie, take you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is image, with this note on it is still there, and head 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miths bakery, pick up your cookie, and be right on.  ...  ...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1 - Why use mode 13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mode 13h is a good ol' one, and like, it's the fas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the coolest, and it's got 256 colors, which is a good thing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the easiest mode to program in.  That's why, so by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2 - Plot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ot a pixel, you need a couple things: The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pointer to it, and a color number.  A function to plot a pixel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ar *video_buffer = (char far *)0xa0000000l; //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Pixel13h(x,y,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buffer[(y*320)+x] 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 me explain this...  First off, the c char is the colo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also be an integer.  Anyway, setting the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lor is just that: you change the register in the array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the pixel.  Now, I used 320*y because 320 is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, and it gets the address to the right line, then adds x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.  So basically, that is all you really need to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3 - Creating custo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really shouldn't have put this in this section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all modes and setups.  Oh well, anyways, to change a col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all you need is the register values which are 0x3c8, and 0x3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do, is say you want to change color number 4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(which is red by default) to a new shade of green.  All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the color register to 0x3c8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(0x3c8,4) // 4 for red, the one we're changing to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so now, all we need to do is send the red, green,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 register using the 0x3c9 register,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(0x3c9,0); // 0 red, make sure to keep the order straight: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(0x3c9,42); // 42 green, a new shade not already in the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(0x3c9,0); // 0 blue because we wan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ny color can be created with red green and blue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, that is how that is done, so goodby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 -  PROGRAMMING THE VGA CARD IN 640x480x16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.1 - Coping with the insufficient video buffer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resolut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see, the video buffer starts at A000:0000 and ends at A000: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ctually all we use is through A000:F9FF, which is exactly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which luckily is 320 * 200!  That's why mode 13h is so  easy-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k, how are the higher resolutions done?  Well, we use vide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oint to different parts of the higher res. screens, 64000 by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, so it works out okay...  Using banks is discussed in the next 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.2 - Why using high res. modes is not recommended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basically, only use high res. graphics for, either applications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ames that don't include lots of movement on the screen(use high r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y, an RPG game, but it's a NO-NO for 3-d games).  Okay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am going to say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.3 - Example of it ... What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here is an example I've put together.  It uses just a t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, which is really hard  to avoid with graphics.  Oh well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ank=0;       //Global bank point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GAMode640x480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mov ax,0012h               //Hex number 0x12, 640x480x1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int 0010h          //Hex for the video interrupt - T.A.T.I.T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640x480(x,y,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//This first part switches to the righ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= (y &gt;&gt; 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mov bx,0             //Unused thingie I think-youNeedIt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mov dx,bank          //Bank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mov ax,04f05h        //Change ban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int 0010h            //Video interrup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buffer[(y*640)+x] 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basically it.  By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FOUR  -  PROGRAMMING THE SVGA CARD WITH VESA SPECIF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.1 - The 640x480 high res.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hi again.  This section is the same as the la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is one is vesa, which adds 240 colors to you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basically the same as the last one, so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ddition of all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.2 - The other high res. modes that I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the thing.  800x600 and 1024x768 are reall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but I don't use them because of how S.L.O.W. they are.  Umm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is really slow to be making a game, so the higher res'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used for applications or GUI's, whatever.  Programm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the same as 640x480, you just change the video_buffer[(y*640)+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thing like video_buffer[(y*1024)+x], you know, just use the log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're easy, the only real difference is that there are more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igher res's than the lower ones.  That's all there is t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FIVE  -  PALETTE AND COLOR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.1 - Palett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palette rotation is an effect that you see in lotsa lotsa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ood example would be the legend of zelda, the nintendo gam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at the first where the waterfall flowed down, you should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8-bit system couldn't do animation that smooth with such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(the waterfall took up half the screen!).  To remedy this,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ffect called palette rotation, basically all it is 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 changing functions you should've written by now :) an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say, 100 to 101, 101 to 102, say to 115, which goes to 100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peat this loop, and voila, color  rotati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.2 -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ading is a simple thing, you take the color alte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decrease them all until you fade to the color you want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to do this smoothly using proportions would b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dex,index_two,r,g,b,ar,ag,a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ndex=0;index&lt;256;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ndex_two=0;index_two&lt;10;index_two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= r; ag = g; ab =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ar / 0.10; g = ag / 0.10; b = ab / 0.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letteRegister(index,r,g,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at pretty much does it for you.  What the 0.10 does i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se the thing by 10% each loop.  So it decreases evenly event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 What a handy function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.3 - Creating the illusion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ight, if you didn't notice this is THE ONLY SECTION THA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WORD "Well," !!!  Okay, enough yippee-ka-doodleing,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work to do.  Okay, fire is created, sometimes through animation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cussed in the next document I am putting out.), and sometim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otation.  Basically, just define a palette with lots of r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s and yellows, get an algorithm to draw a fire with the colo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them, and the fire seems to be alive.  Okay bye see you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Hoep this helped, I only  took about an hour to write it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see if your mad that I left something out.  If there's anyt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ar on, just  email me at Blankride9@aol.com...  Well, have fu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C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 I also give skateboarding lessons....  SKOOL ... hehe, just kidd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