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���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   ��    �    ����    ��   �� �����</w:t>
      </w:r>
      <w:r>
        <w:rPr/>
        <w:t>˿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  ��    �   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using High Intense Backgrounds in Turbo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Zondiac / Ultimat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on 18 Septem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are High Intense Background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 High Intense Background Colors, you can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u 15 as background, instead of 1 thru 7. Then, bli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So you cannot use 16-31 a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it all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Intense background colors, you enter in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('High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'normal' colors, or 'blinking colors, or 'low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', you enter in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('Low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using Assembler Routines, in INTENSE.P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documentated, so I don't do it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When you're using HIGH intense background colours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: TextColor &amp; Textbackground. You got to use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This procedure I name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color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(15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5' =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9' 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very easy to use, and you make nice programs with High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source was made in a few minutes by Zon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asked for these routines, so I made a little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ge, ��K $��W, Dirty Harry, Hammer, Codex Warrior, R�XoM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lly Roger, The Magician, Sacramento, Aquarius, Extr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BRa Man, Guess Who, Big P, Vulcano, Speedy, SNiPER &amp; Fulc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Ultimate Forc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Mark de Groot a.k.a. Zondiac (That's 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30-2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12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Seduction BBS / Ultimate Force H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Robert Vermaas (Not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3435-7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3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O SIT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THe GaMeFRea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Dirty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5150-3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12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SledgeHam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70-368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12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Seduction BB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C0BR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30-20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RelaXXX BBS Internationa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Q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58-66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RelaXXX BBS Hollan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Bi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58-66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The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: Codex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: +31-2990-49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     :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MING A DIS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lso want to become a Support Board of Ultimat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all one of these BBS's and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UST have a BBS, that's at least 15 hrs a DA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UST have a 14400bps Modem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UST make a support sectio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pecial File Are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UST call every week to Ultimate Force HQ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ternational Distro Sites Don't have to call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call twice a mon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imat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