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 here it is. JVESA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ject that I started I guess a year ago and was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ompleted last spring.  It is basically a 256 color VESA SVGA un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7.0 with added mouse support. (Try finding that in you basic SVGA un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 think that the unit is pretty decent it works with most 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VESA cards (my card usually doesn't work with most un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'm lazy I'm going to cut and paste the interface section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and types.  Also I'll include 2 sample programs that d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nd have no comments.  If you want source, have question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suggestions or want to send money email me ei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917@aol.com or jpt1@ix.netcom.com. Since I'm writing this at 1:3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mistakes; Please forgi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TYPE=array[0..255] of char; -- a fixed length string to use with V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tringTYPE=array[0..127] of word; --another fixed length string for V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GAinfoTYPE=record    -- structure returned by funcion 4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:array[0..3] of char; -- should = 'VES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:record --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nor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jor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EMstrPTR:^stringTYPE; -- point to a null 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ibilities:array[0..3] of byte; -- capibilities - look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sPTR:^wordstringTYPE; -- list of supported modes ending in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:word; -- how many 64kb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ver:record -- VBE 2.0 and up - driver v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or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jor: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:^stringTYPE; -- VBE 2.0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:^stringTYPE; -- VBE 2.0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Rev:^stringTYPE; -- VBE 2.0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er:array[0..221] of char; -- blan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EM:array[0..255] of char; -- more blan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infoTYPE=record -- structure returned by 4f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s:word; -- mode attributes - again look th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a:byte; -- window a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b:byte; -- window b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gran:word; -- the granularity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size:word; -- the size of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aseg:word; -- the window A segment - usually 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bseg:word; -- the window B segment - 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ptr:^word; -- a pointer to the bank switch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perln:word; -- bytes per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res:word; -- the x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res:word; -- TADA the 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charsize:byte; -- the x size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charsize:byte; -- the y size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ofplanes:byte; -- how many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perpixel:byte; -- how many pits perpixel (currently only support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ofbanks:byte; -- how many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model:byte; -- which memory model - look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ksize:byte; -- how big a b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ofimages:byte; -- can't remember - no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d:byte; -- exactly what it say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Mask:byte; -- the next bunch of lines are for high/tru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FPos:byte; -- modes so since they are not supported in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enMask:byte; -- I won't mess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enFPos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ueMask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ueFPos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vdMask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vdFPos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ColorModeInfo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ysicalPTR:array[0..3] of byte; -- a 32 bit pointer to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of the video memory - useful only with 32bit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ScreenOffset:pointer; --need PM to use so for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ScreenSize:word; --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er:array[1..206] of byte; -- blan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TYPE=array[char,0..15] of byte; -- the type for a 16x8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TYPE=array[byte,0..2] of byte; -- type that holds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TYPE=array[0..15,0..9] of byte; -- type for the 16x10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fontPTR:^fontTYPE; -- points to the font used by outtext --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VGA } -- here's the good stuff -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itretrace; -- waits for a vertical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VGAini(var SVGAinfo:SVGAinfoTYPE); -- calls 4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VGAmodeinfo(mode:word;var modeinfo:modeinfoTYPE); -- calls 4f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modeini(mode:word):boolean; -- intializes all modes - text=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pixel(x,y:word):byte; -- gets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pixel(x,y,col:word); -- puts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pixelRGB(x,y:word;r,g,b:byte); -- for use with RGB mod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thing that is not 256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witchbank(bank:word); -- switches a bank there should be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 to do this - I take car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(x1,y1,x2,y2,col:word); -- draw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screen(color:word); -- fills the whole screen o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uttext(x,y:word;c:byte;data:string); -- writes a string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background show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palette(var palette:paletteTYPE); -- gets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palette(start,last:byte;var palette:paletteTYPE); -- sets the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otatepalette(first,last:byte); -- rotates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adepal(first,last:byte); --simple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cedure fill(x,y,c:word);} -- does not work - could some one help me 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use } -- the mou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seini; -- sets up the mouse --- MUST BE CALLED when us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also be call AFTER the mode is set - won't work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toremouse; -- fixes the mouse --- MUST BE CALLED "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owmouse; -- displays the mouse don't let the mouse show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screen -- it'll mess th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idemouse; -- hides the mouse - be sure to call before draw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buttonpressed:boolean; -- is a button pres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ightpressed:boolean; -- is the right button pres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leftpressed:boolean; -- is the left button pres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ightclick:boolean; -- waits for the button to be relea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leftclick:boolean; --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mousexpos:word; -- x cord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mouseypos:word; -- y cord of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-- the legal stuff - JVESA 1.0 is released as freeware so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the same form without editing.  I am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that it does to you or your computer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