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z is just a short doc about some basic vector stuff. If you wan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s go to the library. (I never found books about vecto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aid that they're there...;)) I assume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 and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ROTATION (gener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basic formulas you need to know to rotate a point (vecto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with space I mean a 3D environment) I'll give and explai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round the y-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--&gt;   x(t) = x * cos(y-angle) - z * sin(y-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(t) = x * sin(y-angle) + z * cos(y-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As you know, the sin of an angle is the y-coord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s the x-coordinate in a circle with a radius of 1.(1 what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ters, inches, yards, whatever you like) Now,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of space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is the starting point          A' 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A' is the point after             \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Lets assume that the                \ �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rotation is 5/6 Pi =           ���������������*� 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eg. and the coordinates of 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4, 0, 0). Now you want to know the coordinates of A', w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2 formulas. (note that the Y-coordinate is of no importanc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Z-coordinate can be found using the SIN of the angle. The s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Pi is, as you should know, 1/2. Do the same for the x-coordinat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nstead of sin now. COS (5/6 Pi) = -5/6. But we are not there y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here. The initial x-coordinate is not 1 but 4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 the "1 circle" has to be multiplied with 4. So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z=4 * sin(5/6 Pi) = 2 and x=4 * cos(5/6 Pi)= -10/3. This is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however there is an other problem. What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oordinate is not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second example out.              z-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2  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assume that B(1,0,2)                     �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otation angle is                     �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180 deg. If you use            ����ĳ��������ĳ���ĳ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ula, this is the      -2   -1  / �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                           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' *    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=1 * sin(Pi)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* cos(Pi)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coordinate is right, however the z-coordinate isn't (should be 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must find a way to change that. Let's take a closer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coordinate. Switch the axis in your mind. You could say 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coordinate" of B is 2 and the "z-coordinate" is -1. Calculate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this way now: x=cos(Pi)= -1. Like the first example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ltiplied with 2 (the "x-coordinate" is 2), so that makes -1*2=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value to the first calculated z-coordinate (zero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z = 1 * sin(Pi) + z * cos(Pi) = -2, this is correct. But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is to calculate the z-coordinate, don't we have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the x-coordinate? Yes, unfortunately we do...:(  And ye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peration for the z-coordinate.:) Check this third and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z-ax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3  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C(2,0,3)                       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tation angle is                    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Pi. Now the x-coordinate                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n't right .                 �����ĳ��������ĳ�����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=2*cos(3/4 Pi)= -�2             C'*    -2    �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-coordinate should be: �(2^2 + 3^2)= �(13) =&gt; x= -3.6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coordinate is a litle less, because the final z-coordinate is not 0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closer look at the x-coordinate now. Switch the axis in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imaginary x-coordinate is 3 and the z-coordinate is -2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negative z-coordinate, you actually rotate the picture 90 d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) Then calculate the "z" rotation this way: x=sin(3/4 Pi)= 1/2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that value with the "x"-coordinate (3). 3 * 1/2 �2 = 3/2 �2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ct this value from the first calculated x-coordinate.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2 * cos(3/4 Pi) - 3 * sin(3/4 Pi) = -3.54. That is correct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alculate the z-coordinat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2 * sin(3/4 Pi) + 3 * cos(3/4 Pi) = -0.71. That is correc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z-coordinate was 3, not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These are the basic formulas for rotation. However, we only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y-axis. What about the x- and z-axis? Well, these ro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, just name the axis differently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round the z-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  --&gt;   y(t) = x * sin(zangle) + y * cos(z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(t) = x * cos(zangle) - y * sin(z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round the x-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  --&gt;   y(t) = y * cos(xangle) - z * sin(x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(t) = y * sin(xangle) + z * cos(x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OINT IN SPAC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things you need to know when making a vector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display all the vectors you calculated. Again, I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irst and then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  --&gt;   x = (d * x) / (d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= (d * y) / (d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The "d" in this formula stands for "distance" and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equals the range from wich you're looking at the object. "d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thing you like, as long as it fits in the program. The axis can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like this:                       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actually looking at the     z-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axis. So the bigger the          ������Z������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oordinate is, the farther it's awa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-coordinates are "flipped". This (problem) is easy to solv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your image Pi radians (180 deg.) over the x-axis and make the "fro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ark and the "back" colour light.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rest of the formula explains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ll give you a sample source, using the rotation and display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this part and put it in a sepperate file to assembl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de in one of your own productions, then please credit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if you use it, but I hate it when you write your own nam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ere'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ck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points   equ   92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equ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gment      dw  0a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label  word                   ;the "MAD" poi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=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25,zp&gt;,&lt;-75,25,zp&gt;,&lt;-45,25,zp&gt;,&lt;-35,25,zp&gt;,&lt;-5,2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5,25,zp&gt;,&lt;15,25,zp&gt;,&lt;45,25,zp&gt;,&lt;55,25,zp&gt;,&lt;65,2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75,2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70,20,zp&gt;,&lt;-50,20,zp&gt;,&lt;-10,20,zp&gt;,&lt;20,20,zp&gt;,&lt;80,20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15,zp&gt;,&lt;-75,15,zp&gt;,&lt;-65,15,zp&gt;,&lt;-55,15,zp&gt;,&lt;-45,15,zp&gt;,&lt;-35,1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15,15,zp&gt;,&lt;0,15,zp&gt;,&lt;5,15,zp&gt;,&lt;10,1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25,15,zp&gt;,&lt;45,15,zp&gt;,&lt;55,15,zp&gt;,&lt;65,15,zp&gt;,&lt;85,1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70,10,zp&gt;,&lt;-60,10,zp&gt;,&lt;-50,10,zp&gt;,&lt;-5,10,zp&gt;,&lt;15,10,zp&gt;,&lt;70,10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5,zp&gt;,&lt;-75,5,zp&gt;,&lt;-65,5,zp&gt;,&lt;-55,5,zp&gt;,&lt;-45,5,zp&gt;,&lt;-35,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15,5,zp&gt;,&lt;0,5,zp&gt;,&lt;5,5,zp&gt;,&lt;10,5,zp&gt;,&lt;25,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45,5,zp&gt;,&lt;55,5,zp&gt;,&lt;75,5,zp&gt;,&lt;85,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60,0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-5,zp&gt;,&lt;-75,-5,zp&gt;,&lt;-45,-5,zp&gt;,&lt;-35,-5,zp&gt;,&lt;-15,-5,zp&gt;,&lt;-5,-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5,-5,zp&gt;,&lt;15,-5,zp&gt;,&lt;25,-5,zp&gt;,&lt;45,-5,zp&gt;,&lt;55,-5,zp&gt;,&lt;75,-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85,-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70,-10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-15,zp&gt;,&lt;-75,-15,zp&gt;,&lt;-45,-15,zp&gt;,&lt;-35,-15,zp&gt;,&lt;-15,-1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5,-15,zp&gt;,&lt;15,-15,zp&gt;,&lt;25,-15,zp&gt;,&lt;45,-15,zp&gt;,&lt;55,-15,zp&gt;,&lt;65,-1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85,-1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80,-20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85,-25,zp&gt;,&lt;-75,-25,zp&gt;,&lt;-45,-25,zp&gt;,&lt;-35,-25,zp&gt;,&lt;-15,-2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-5,-25,zp&gt;,&lt;15,-25,zp&gt;,&lt;25,-25,zp&gt;,&lt;45,-25,zp&gt;,&lt;55,-25,z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&lt;65,-25,zp&gt;,&lt;75,-25,z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=zp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,0,c, 0,0,c, 0,0,c, 0,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0,0,0, 0,0,0, 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x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z 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x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y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z 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gle dw 128                          ;rotate 180 deg. over x-axi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le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d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ffset   dw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  dw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points   dw number_of_points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sintab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group                      ;init.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3h                         ;switch to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1012h                       ;load 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x,bx                          ;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256                         ;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dx,p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   es,[video_segment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16000                       ;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word ptr es:[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lea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peed]                     ;calculate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   [xangle],ax                   ;un-comment to rotate x-ax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[xangle]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[yangle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[yangle]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   [zangle],ax                   ;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[zangle]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                    ;get sin and cos of x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x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b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nx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64                          ;add half a period for c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x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cos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                    ;get sin and cos of y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y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b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ny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x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cosy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                    ;get sin and cos of z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z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b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sinz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ax,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s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x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cosz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3dah                        ;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dx                          ;wait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nz   v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dx                          ;wait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z    nov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ol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number_of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oop:                              ;clear o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   byte ptr es:[di],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del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counter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number_of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start writing screen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_po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y + si]             ;y=y*cos(xangle)-z*sin(x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z + 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y + si]             ;z=y*sin(xangle)+z*cos(x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z + 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bp,7                           ;divide b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di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yd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zd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x + si]             ;x=x*cos(yangle)-z*sin(y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z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points.x + si]             ;z=x*sin(yangle)+z*cos(y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z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bp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di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xd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zd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xd]                        ;x=x*cos(zangle)-y*sin(z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xd]                        ;y=x*sin(zangle)+y*cos(z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sin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ax,[co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bp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  di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xd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   [yd],d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istance                    ;y=(y*d)/(z+d); d=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[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[z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bx,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noze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er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p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distance                    ;x=(d*x)/(d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[x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[z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bx,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noze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zero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bp,[y_offset]                  ;offse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[x_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di,319                         ;check if i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skip_printing                  ;if not, don't prin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skip_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p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    skip_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b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    skip_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  bp,320                         ;cal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[z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a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yte ptr es:[di],al            ;colour from z-coordinate +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_prin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bx,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oldpoints + bx],cx            ;store offset in ol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size vector                 ;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calc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screen finished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bh                         ;check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0                           ;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 start                          ;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="                         ;"="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-"                         ;"-"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o"                         ;"o" to decreas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p"                         ;"p" to increas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a"                         ;"a" to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d"                         ;"d"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w"                         ;"w"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y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x"                         ;"x"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trynex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y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ext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 al,"s"                         ;"s" to cen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 stop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y_offset]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[x_offset]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03h                         ;switch to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4c00h                       ;exi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proc                            ;proc to chang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si,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number_of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lo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[si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si,siz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move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STOP CUTTING HERE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some more information about programming (assembly onl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stuff like this, I'll be happy to help. Just mail 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ake a look at it. Also, if you have any suggestions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, please mail them to me. You can also try the central ca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S (digitale stad: +31-020-6225222 or HTTP://WWW.DDS.NL/) and ask for M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be a regular there (between 21:30 and later;)) Oh, an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for spelling errors, or call my voice number at 4 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i Smit, alias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Fax/Voice - +31-020-642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- smit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      - http://huizen.dds.nl/~sm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folks. Happy coding and may the Force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MAD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