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pattern idea is from Bjarke Viksoe. Bu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scal source, so I had to translate it in asm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important one is the SETZPAL, the original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'mov ax,1010h - int 10h' method. This took 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the 'out dx,al' method. Bjarke didn't knew the 'stos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 and he used 'mov es:[si],al', after a litt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'mov es:[di],al' and later 'stos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his idea so he get the credits (par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use/modify/delete this dem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Z E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