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Fast affine texture mapping (fatmap.tx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ats Byggma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a.k.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MRI / Dooms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ri@penti.sit.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8 Jul. 1996  Jakobstad, Fi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19 Jun. 1996  Espoo, Fi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ead this today, it might be obsolete tomorr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eel free to upload this document to wherever you find appropri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s long as you keep it in it's original, unmodified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is is free information, you may not charge anything fo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e of 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About this docu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Definition of te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Assume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The slow meth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 A faster meth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 General structure of the texture mapping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 Equations for the constant delt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 Traditional inner l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Memories from the p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Selfmodifying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Unrolled and selfmodifying inner l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 Table lookup inner l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 Problems with precalculated r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 Pre-stepping texture coordin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 Special case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 Cli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 Clipping using matr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. Writing a byte, word, dword and other weird 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. The data ca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. The code ca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. Some pairing r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. Pipeline del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. The time stamp 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. Branch predi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. Refer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. Where to go from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8. Credits and greet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About this docu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document tries to describe how to make fast affine texture mapping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cument describes both the general structure as well as the more cri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s such as inner loops. The information is aimed at both beginn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at people who maybe already have a working texture mapper bu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for more speed. The goal was to make a good document that w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ful today, not already be obsolete. So I'm giving you the best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can possibly come up w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n't get the information for free though. You will have to invest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your own effort and actually learn what's going on in the inner loop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the parts that will be most suitable for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formation is based on my own work and findings but also on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nd on the net, especially articles posted to the news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.graphics.algorithms and on ideas given to me by other coders. I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nel #coders is usually a good place to get new ideas and help. Man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ders there are willing to share ideas and answer decent ques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am not claiming that the methods described here are THE fastest metho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ing texture mapping. But these methods are what coders are using toda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ARE fa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the most out of this document you should have a good understanding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6+ Assembly and C. The asm code and optimizations are aimed espe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Intel Pentium CP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the C code given is only meant as some sort of pseudo code. C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of the time much easier to read that asm. For your information I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hole texture mapping function in asm. This is overkill, I know, bu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I get full control over the optimization. In C I can only _hope_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iler makes the best code possible. I'm certain that a human brain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better to optimize code than a compiler. I do not say this because I'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 asm-freak. In fact, I had programmed C for a year before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ing learning as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should say that I do not have a masters degree in computer graphics.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ely a 24 year old computer and telecom engineer (B.Sc.) that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 in this area. I have never taken any computer graphics rel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se in school so if you think I misuses some expressions or terms, or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 out some expressions or terms where I should use them, you might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be right and I wr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I have to confess that I haven't read Chris Hecker's articles in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eloper magazine (http://www.gdmag.com). People tell me that they are g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should probably take a look at them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parts of the technical discussion at the end of the document might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100% accurate as of the actual hardware in the Pentium. But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mers point of view the guidelines given should apply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I state that a inner loop is e.g. 5 clock ticks per pixel, this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an that it will actually run at 5 clock ticks. This is just a theoretic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mum when I assume that the instructions pair as expected and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cache misses and no delays writing to 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Definition of te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so there won't be any confus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angle side     Each triangle has two sides, the left side and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angle edge     These makes up the outline of the triangle. Usually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interpolates variables along the triangle edges, both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the left and the right side of the tri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angle section  A triangle is always made up of 3 sections. Thes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straight lines which makes up the triangle edges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interpolating along the triangle edges we must calcu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deltas for each of the 3 s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angle x        The current x value of a triangle edge on the screen.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are two triangle x, one on the left side and one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right side of the triangle. Between these is the cur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scan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 and v           The x and y components in the bit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dx and dvdx     Our constant deltas for u and v, du/dx and dv/dx. (cons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texture gradients for u and 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Assume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re only drawing triangles. (This is no problem to me as 3D Studio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s triangles anyway.) Well actually it doesn't have to be triangles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works on other types of polygons as long as the texture gradient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tant for the whole polygon sur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gree that a fractional part of 8 bit is enough for interpolating u and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scanlines of the triangle. Well actually a 16 bit fractional par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er but inner loops are usually much simpler to do if we only use 8 b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maps always has a width of 256 pixels and a maximum height of 256 pix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some of the inner loops we must also assume that the bitmaps are alig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64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PU is a Pentium and we are in 32 bit protected mode and flat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l (TASM+WATCOM+PMODE/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The slow meth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low method of doing texture mapping is to interpolate u and v (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angle x) on both the left and right side of the triangle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ulate du/dx and dv/dx for each scanline. Then interpolate u and v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wing the scanline. To make this even slower you could first interpo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 and v (and triangle x) on both sides of the triangle and sto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ues in a edge buffer. Then pick the values from the edge buffer and dr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scan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 A faster meth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use a edge buffer as described in the slow method above. Calcul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ge deltas when you need them and interpolate along the edges at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you draw each scanline. It's just as simple to do it this way and a 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important thing you should realize is that when texture mapp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angle (or any type of polygon that has constant texture gradients)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interpolating two variables, u and v, whose deltas are constant ov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le triangle. I repeat, the deltas are constant for the whole tri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sure you understand this because this is the key to fast texture ma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r any other type of linear shading for that matter). I gues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 term isn't constant deltas, rather constant gradients, but I li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m delta be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the deltas (delta u and delta v) are constant, we only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ulate them once for the whole triangle. No need to calculate them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scanline. Also when interpolating u and v along the edge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angle you only need to interpolate u and v on one side of the tri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angle x must be interpolated on both si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 General structure of the texture mapping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is the general structure of my texture mapping function. If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om C/C++ you can compile it as is. Just initialize VGA mode 0x13 and c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. I didn't want to include the clipping code as it only would make it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 to read. No kind of pre-stepping or any other type of compen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presented here, this is just the bare bones of the function. It might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g (?) but it is pretty damn simple and efficient if I may say so my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should call the function by passing a pointer to an array of 3 vert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ures and a pointer to the bit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xtern char myimage[];  // 256x256 256 color bit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ertex array[3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fill in the values for each vertex in the array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rawTextureTriangle(array, myimag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the function doesn't move the vertex data to some local variabl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uses pointers to each of the structures instead. This makes it extrem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e to later on add more variables in the vertex structure which yo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doing in the case of an environment-bump or Phong-texture-bump map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function structure can still be used, just add a few variabl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vertex structure, calculate 2 more deltas, interpolate 2 more variab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g the left side and make a new inner lo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/ This is the only Watcom C/C++ specific part of the function.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 instructions take a 26:6 bit fixed point number and converts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 to 32:32 bit. Then divides it with another 16:16 bit fixed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/ number. The result is 16:16 bit. This must be done in asm where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/ can do 64/32 bit divi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shl10idiv(int x, int y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pragma aux shl10idiv =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 mov   edx, eax "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 shl   eax, 10  "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 sar   edx, 22  "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 idiv  ebx      "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arm [eax] [ebx]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dify exact [eax edx]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alue [eax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/ sizeof(int) is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 vert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x,y;    // screen coordinates (integ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u,v;    // vertex u,v (26:6 bit fixed poi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c vertex * left_array[3], * right_array[3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c int left_section, right_sectio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c int left_section_height, right_section_heigh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c int dudx, dvd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c int left_u, delta_left_u, left_v, delta_left_v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c int left_x, delta_left_x, right_x, delta_right_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line int RightSection(v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ertex * v1 = right_array[ right_section 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ertex * v2 = right_array[ right_section-1 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height = v2-&gt;y - v1-&gt;y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height =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turn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Calculate the deltas along this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lta_right_x = ((v2-&gt;x - v1-&gt;x) &lt;&lt; 16) / heigh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ight_x = v1-&gt;x &lt;&lt; 16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ight_section_height = heigh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 height;                  // return the height of this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line int LeftSection(v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ertex * v1 = left_array[ left_section 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ertex * v2 = left_array[ left_section-1 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height = v2-&gt;y - v1-&gt;y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height =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turn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Calculate the deltas along this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lta_left_x = ((v2-&gt;x - v1-&gt;x) &lt;&lt; 16) / heigh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eft_x = v1-&gt;x &lt;&lt; 16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lta_left_u = ((v2-&gt;u - v1-&gt;u) &lt;&lt; 10) / heigh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eft_u = v1-&gt;u &lt;&lt; 1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lta_left_v = ((v2-&gt;v - v1-&gt;v) &lt;&lt; 10) / heigh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eft_v = v1-&gt;v &lt;&lt; 1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eft_section_height = heigh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 height;                  // return the height of this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d DrawTextureTriangle(vertex * vtx, char * bitm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ertex * v1 = vt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ertex * v2 = vtx+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ertex * v3 = vtx+2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Sort the triangle so that v1 points to the topmost, v2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middle and v3 to the bottom verte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v1-&gt;y &gt; v2-&gt;y) { vertex * v = v1; v1 = v2; v2 = v;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v1-&gt;y &gt; v3-&gt;y) { vertex * v = v1; v1 = v3; v3 = v;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v2-&gt;y &gt; v3-&gt;y) { vertex * v = v2; v2 = v3; v3 = v;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We start out by calculating the length of the longest scan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height = v3-&gt;y - v1-&gt;y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height =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temp = ((v2-&gt;y - v1-&gt;y) &lt;&lt; 16) / heigh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longest = temp * (v3-&gt;x - v1-&gt;x) + ((v1-&gt;x - v2-&gt;x) &lt;&lt; 16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longest =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// Now that we have the length of the longest scanline we can us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to tell us which is left and which is the right side of the tri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longest &l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If longest is neg. we have the middle vertex on the right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Store the pointers for the right and left edge of the tri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ight_array[0] = v3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ight_array[1] = v2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ight_array[2] = v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ight_section  = 2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eft_array[0]  = v3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eft_array[1]  = v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eft_section   =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Calculate initial left and right para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LeftSection() &lt;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RightSection() &lt;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// The first right section had zero height. Use the next s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ight_section--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f(RightSection() &lt;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Ugly compensation so that the dudx,dvdx divides won't overf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if the longest scanline is very sh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longest &gt; -0x10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longest = -0x1000;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If longest is pos. we have the middle vertex on the left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Store the pointers for the left and right edge of the tri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eft_array[0]  = v3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eft_array[1]  = v2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eft_array[2]  = v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eft_section   = 2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ight_array[0] = v3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ight_array[1] = v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ight_section  =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Calculate initial right and left para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RightSection() &lt;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LeftSection() &lt;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// The first left section had zero height. Use the next s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left_section--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f(LeftSection() &lt;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Ugly compensation so that the dudx,dvdx divides won't overf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if the longest scanline is very sh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longest &lt; 0x10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longest = 0x1000;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Now we calculate the constant deltas for u and v (dudx, dvd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dudx = shl10idiv(temp*(v3-&gt;u - v1-&gt;u)+((v1-&gt;u - v2-&gt;u)&lt;&lt;16),longes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dvdx = shl10idiv(temp*(v3-&gt;v - v1-&gt;v)+((v1-&gt;v - v2-&gt;v)&lt;&lt;16),longes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ar * destptr = (char *) (v1-&gt;y * 320 + 0xa000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If you are using a table lookup inner loop you should set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lookup table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Here starts the outer loop (for each scanl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for(;;)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t x1 = left_x &gt;&gt; 16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t width = (right_x &gt;&gt; 16) - x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width &g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// This is the inner loop setup and the actual inner lo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// If you keep everything else in C that's up to you but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// least remove this inner loop in C and insert som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// the Assembly ver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har * dest = destptr + x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nt u  = left_u &gt;&gt; 8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nt v  = left_v &gt;&gt; 8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int du = dudx   &gt;&gt; 8;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nt dv = dvdx   &gt;&gt; 8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// Watcom C/C++ 10.0 can't get this inner loop any tigh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// than about 10-12 clock ti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*dest++ = bitmap[ (v &amp; 0xff00) + ((u &amp; 0xff00) &gt;&gt; 8) 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u += du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v += dv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while(--width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estptr += 32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Interpolate along the left edge of the tri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--left_section_height &lt;= 0)  // At the bottom of this sec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f(--left_section &lt;= 0)     // All sections do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f(LeftSection() &lt;= 0)      // Nope, do the last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left_x += delta_left_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left_u += delta_left_u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left_v += delta_left_v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// Interpolate along the right edge of the tri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--right_section_height &lt;= 0) // At the bottom of this sec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f(--right_section &lt;= 0)    // All sections do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f(RightSection() &lt;= 0)     // Nope, do the last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ight_x += delta_right_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 Equations for the constant delt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t the vertices in the triangle so that the topmost vertex is know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1,y1 and the bottom vertex is known as x3,y3. Like the drawing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x1,y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/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 xml:space="preserve">/ /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/   /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/     /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 xml:space="preserve">/       /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/         /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x2,y2   /           /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p2   /_____________/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\    width   /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\         /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\      /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\   /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\/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x3,y3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p3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n,yn     - x,y screen coordinates at vertex n (integ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n        - Value of variable at vertex n to calculate the constant del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or. Note that this variable is assumed to have a 6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fractional part (26:6 bit fixed poin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dth     - Width of the longest scanline in the tri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ason why I have p as a 26:6 bit fixed point and not 16:16 or 24:8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int is just for being able to store u and v with a little hig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cision in the 3D structure and still use only words to save sp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ting 3 vertices is no more that 3 compares. Another thing: Don't 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x,y,u and v values of the vertices into registers. Use pointer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tex structures instead. This will also make it easier when you later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lement your Phong-texture-bump mapper. Something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DX -&gt; vertex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SI -&gt; verte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DI -&gt; vertex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  EAX, [EDX+vertex_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mp     EAX, [ESI+vertex_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le     short @@sor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xchg    EDX, ESI                ; swap v1 - v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sor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  EAX, [EDX+vertex_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mp     EAX, [EDI+vertex_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le     short @@sort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xchg    EDX, EDI                ; swap v1 - v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sortb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  EAX, [ESI+vertex_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mp     EAX, [EDI+vertex_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le     short @@sort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xchg    ESI, EDI                ; swap v2 - v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sort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DX -&gt; topmost vert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SI -&gt; middle vert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DI -&gt; bottom vert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two equations needs only be calculated once for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tant deltas in the triangle. Skip the triangle if y3 == y1, i.e.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angle has zero height. The width can be either positive or neg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ding on which side the x2,y2 vertex is. This will be useful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sorting out which is left and which is the right side of the tri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(y2-y1) &lt;&lt;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temp = 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y3-y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width = temp * (x3-x1) + ((x1-x2) &lt;&lt; 1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ill give you temp and width as 16:16 bit fixed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quation below is used to calculate the delta for a variable that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interpolated over the triangle, e.g. texture u. Beware of the denomin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is equation! Make sure it won't cause divide overflow in case the wid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less than one pixel. (Remember that width is a 16:16 bit fixed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.) Note that shift by 10 in the equation. This is because p1,p2,p3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6 bit fractional part. The resulting delta p is a 16:16 bit number. N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is divide should be done in asm where we can do 64/32 bit divi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( temp * (p3-p1) + ((p1-p2) &lt;&lt; 16) ) &lt;&lt;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delta p = 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width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for a texture mapper where we have 2 variables (u,v) to interpolate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riangle, we have a total of 3 divs and 3 muls to calculate dudx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vd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is another equation that can be used to calculate the deltas with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posted to the newsgroup comp.graphic.algorithm by Mark Purs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re is a cleaner way, which doesn't rely on finding the widest li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-B-C: a triangle with screen x and y components, as well as t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alue which could represent lightning, texture coordinates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following equation gives you the increment for t per horizontal pix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(At-Ct)*(By-Cy) - (Bt-Ct)*(Ay-C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t/dx = 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(Ax-Cx)*(By-Cy) - (Bx-Cx)*(Ay-C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ve been told that this is the correct way to calculate the deltas (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tant texture gradients). This might very well be true but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ations gives me good results and the length of the longest scanlin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. In this equation the denominator is reusable for both u and v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s a total of 6 muls and 2 divs. Remember to add the necessary shifts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 this in fixed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 Traditional inner l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assuming you have come so far that you have the triangle sorte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tant deltas calculated, the u and v deltas on the left side calculat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tas for triangle x calculated for both sides, and you are ac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polating those values for each scanline, we come to the very cor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 mapper, the inner loop. I'll first present a few traditional 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ps that interpolates u and v while plotting the scanline. These loop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mple, fast and works very we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ops assume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bx     = ptr to bitmap aligned on 64k. (the low 16 bits zer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di     = ptr to first destination pixel to plot in this scan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bp     = width of scanline (loop coun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eft_u  = current u on the left edge of the triangle (16:16 bit fixed poi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eft_v  = current v on the left edge of the triangle (16:16 bit fixed poi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u      = our constant delta u (24:8 bit fixed poi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v      = our constant delta v (24:8 bit fixed poi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loop interpolates the u and v in two 32 bit registers (ecx, edx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re one register short here so we use the dudx variable directly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er loop. This loop should run at 6 ticks per pixel. eax is not us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else than holding the pixel so we could unroll this loop to p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ord or dword at a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v   ecx, [left_u]              ; current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v   edx, [left_v]              ; current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hr   ecx, 8                     ; make them 28:8 bit fixed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hr   edx, 8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v   bl, ch                     ; make ebx point to the first tex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v   bh, d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v   esi, [du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i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dx, [dv]                 ; update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cx, esi                  ; update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bx]                 ; get pixel from aligned textur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bl, 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], al                 ; plot pix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bh, d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c   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 @@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o show that it is also possible to directly interpolate u and v in eb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ll present this one that uses the carry flag to add the "overflow"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ctional part to the whole part of u and 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cl, byte ptr [left_u+1]   ; fractional part of current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ch, byte ptr [left_v+1]   ; fractional part of current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dl, byte ptr [du]         ; fractional part of delta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dh, byte ptr [dv]         ; fractional part of delta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bl, byte ptr [left_u+2]   ; whole part of current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bh, byte ptr [left_v+2]   ; whole part of current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i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bx]                 ; get pixel from aligned textur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cl, dl                    ; update fractional part of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c   bl, byte ptr [du+1]       ; + whole part of dudx (+car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ch, dh                    ; update fractional part of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c   bh, byte ptr [dv+1]       ; + whole part of dvdx (+car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], al                 ; plot pix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c   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 @@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loop uses a combination of interpolation in one 32 bit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ecx) and the carry overflow method. We have just enough registers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p that we don't need to use any memory variables. On the other hand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s it impossible to unroll it and plot a word or dword at a time. Anywa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version should run at 5 ticks per pix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cx, [left_u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hr   ecx, 8                    ; make it 28:8 bit fixed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si, [du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mov   dl, byte ptr [dv]         ; fractional part of delta 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dh, byte ptr [left_v+1]   ; fractional part of current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h, byte ptr [dv+1]       ; whole part of delta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bh, byte ptr [left_v+2]   ; whole part of current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bl, 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i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cx, esi                  ; update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bx]                 ; get pixel from aligned textur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bl, 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dh, dl                    ; update fractional part of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c   bh, ah                    ; + whole part of of delta v (+car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], al                 ; plot pix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c   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 @@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op counter (ebp) in the above loop can be removed if we reord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gisters a bit and plot the scanline from right to lef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i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cx,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bx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bl, 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dh, d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c   dh, 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+esi],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 @@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op should now run at 4 clock ti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sure there are other ways to make these kind of loops but this is what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come up w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I wrote the above sentence, there was a post in the news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.graphics.algorithms by Sean L. Palmer where he presented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tick lo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exture must be aligned on a 64K boundary. Must be 256x25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nly 8 bits used for fractions, means shaky tex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art at right end of scan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=texture adr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=dest adr+count (sta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=dest adr (e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X=tex X int          (whole part of initial 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x=tex X frac         (fractional part of initial 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=tex Y int          (whole part of initial 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=tex Y frac         (fractional part of initial 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=tex X step int     (whole part of delta 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=tex X step frac    (fractional part of delta 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=tex Y step int     (whole part of delta 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=tex Y step frac    (fractional part of delta 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=account for borrow for negative Y step, either 0 or 0FF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=texture pix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di=DDD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si=EE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dx=TTY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ax=000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bx=x0Y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cx=hmV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bp=000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sp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ov   dh,b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@@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ov   al,[edx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dd   ebx,e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dc   edx,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ec   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ov   dh,b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mp   edi,e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ov   [edi],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jne   @@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not necessary to simulate the loop counter this way. esi is not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in the loop so we might as well use it as a loop counter and dra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nline from left to right (the way I like to draw my scanlines).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@@i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dx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bx, e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c   edx,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c   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dh, b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],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 @@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of these loops uses eax only to hold the pixel so they can be un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lot a word or dword at a time. In fact, by unrolling this loop to p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dword per turn it might very well beat the table lookup inner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ented below. By unrolling this loop we can remove 3 instructi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nc edi", "dec esi" and "jnz @@inner". This will also mean that th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come too tight that will lead to AGI delays inst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Memories from the p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as many others, started coding asm in real mode and later on mov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ed mode and flat model. The thing I miss about real mode w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ility to have a pointer in the low 16 bit and a variable in the high 16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 32 bit register. In flat model we need all 32 bits for the poi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, one can setup a selector and address the data with only the low 16 b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ll prefix bytes can be seen as a 1 clock tick, nonpairable in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Pentium. So addressing with only 16 bit and using a segment overr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give 2 prefix bytes or 2 ticks de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loop in real mode was for a bitmap scaler I once used. We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 variables in only 2 registers (edi, ebx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; ebx = neg(loop counter)   : source pt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di = decision variable   : destination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cx = frac. part of delta 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dx = 1                   : whole part of del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; the delta is 16:16 b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i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bx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s:[di],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di, ecx      ; update fractional part : move dest.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c   ebx, edx      ; update loop counter    : whole step in bmp (+car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c   @@inner       ; jump if loop counter didn't overf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, this loop is crap on a Pentium but ain't it pretty? Just two adds to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pointers, update the decision variable and loop counter. If we only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 bit registers on the Pentium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Selfmodifying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way to get rid of the memory variables in inner loops is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fmodifying code. When you have calculated a constant delta and are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tore it in a memory variable, why don't you store it right in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 as a constant in the inner loop? It's just as simple.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 to not use CS as segment override as we are in protected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must warn you about this way of coding, especially on the Pentium (r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code cache at the end). It can actually make the loop slower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think you cut away a few ti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ing more complex shadings like environment-bump or Phong-texture-bum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fmodifying code might be the only way to get it to run at all. I.e.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to write to any memory variables from the inner loop. If you are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ake your loop selfmodifying, compare it with your old loop by ac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ing a typical scene. Then you'll know if you gained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r loop is faster with selfmodifying code and the environmen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tion is aimed for allows selfmodifying code, I'd definitely say go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, use selfmodifying c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Unrolled and selfmodifying inner l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on't really see these as an alternative to the traditional inner loop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ntium. I present them here just because they are inter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ltas are constant so the offsets for each pixel in each scanline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tmap will also be constant. I.e. we can precalculate a whole ru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at in the inner loop. The inner loops for these type of texture map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look very different. The most radical must be to unroll it all the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o plug in the offsets right into the mov instructions, i.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fmodifying code. These completely unrolled loops will be pretty big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op below is 14 byte per pixel which means over 4k code for a whole 3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xel scanline. The loop will take up half of the code cache. Ouch! (r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code cache at the end). Here is some code that shows the princi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is type of "inner loop"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mp   ecx                   ; Jump to the right place in the "loo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si+1234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+319],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mov   al, [esi+12345]       ; Get pix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+318], al         ; Plot pix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si+12345]       ; '12345' is the selfmodifying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+2], al           ; that will be modified once per tri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si+1234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+1],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si+1234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+0],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we are doing it backwards, from right to left. This makes it eas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etup esi and edi. As the code for each pixel in this loop is 14 byt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doing a X*14 when calculating the jump offset. X*14 is (X&lt;&lt;4)-X-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should of coarse not plug in the offsets for the whole loop if you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 small triangle. The length of the longest scanline is a byproduc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nstant delta calcul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what about the 1.5 tick per pixel loop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the following peace of code is usually what people think of. I'm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lly sure that this is actually 1.5 tick per pixel as the 'mov [edi+?],ax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a operand size prefix byte. This code will need some work to m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 pair on the Pentium. Of coarse this loop also suffers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problems as the previous selfmodifying, unrolled lo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mp   e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si+1234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h, [esi+1234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+4], 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si+1234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h, [esi+1234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+2], 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si+1234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h, [esi+1234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], 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 Table lookup inner l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o a cooler method that is not selfmodifying and don't ne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rolled all the way. The idea is very similar to the unrolled loops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n this loop we have the offsets stored in a lookup table instead.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pixel we get the address of the next pixel from the lookup table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hod should be much more Pentium friendly. Also this inner loop don't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ave the bitmap aligned on 64k as the traditional inner lo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op assume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si     = ptr to bitmap (no alignment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di     = ptr to first destination pixel to plot in this scan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bp     = width of scanline (loop coun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eft_u  = current u on the left edge of the triangle (16:16 bit fixed poi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eft_v  = current v on the left edge of the triangle (16:16 bit fixed poi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ookup  = ptr to the precalculated lookup table. The lookup table i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rray of dw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dx, [looku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xor   eax, e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byte ptr [left_u+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h, byte ptr [left_v+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si, e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@@i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si+ebx]         ; Get pix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bx, [edx]            ; Get offset for next pix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], al             ; Plot pix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dx,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c   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 @@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loop could look like this in 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destptr = ptr to screen + y*3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bitmap  = ptr to bit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lookup  = ptr to lookup 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x1      = start screen x coordinate of scan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width   = width of scan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ar * dest = destptr + x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ar * src  = bitmap + (left_u&gt;&gt;16) + (left_v&gt;&gt;16)*256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or(; width--;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*(dest++) = src[ *(lookup++) ];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bove loop in asm should be 4 clock ticks per pixel on a Pentium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p can be changed to plot 4 pixels at a ti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@@i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si+ebx]         ; Get pixel #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mov   ebx, [edx]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h, [esi+ecx]         ; Get pixel #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mov   ecx, [edx+4]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hl   eax, 16               ; Move pixels 1 and 2 to the high 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di,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[esi+ebx]         ; Get pixel #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bx, [edx+8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h, [esi+ecx]         ; Get pixel #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mov   ecx, [edx+12]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ol   eax, 16               ; Swap the high and low w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dx,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i], eax            ; Plot all 4 pix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 @@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his loop is 9 (8 if we assume that shl and rol are pairable in the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peline) ticks per 4 pixel with the pixels written as a dword.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od if we align the write on dword. Use the other loop for very short l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o get this one aligned on dword and use this for the res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n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ulate the lookup table with the following loop (this loop can als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to calculate the offsets in the selfmodifying exampl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dudx and dvdx are 16:16 bit fixed point. lookup is an array of dwor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nt du = dudx &gt;&gt; 8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t dv = dvdx &gt;&gt; 8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t u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nt v = 0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( width of longest scanline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*lookup++ = (u&gt;&gt;8) + (v &amp; 0xffffff0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u += du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v += dv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; ebx = ecx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; esi = delta u  (26:8 bit fixed poi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; edi = delta v  (26:8 bit fixed poi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; edx = ptr to lookup 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; ebp = length of table (the width of the longest scanl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mklook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mov   eax, ecx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cx, edi          ; update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b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bx, esi          ; update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x], eax        ; lookup[edx] = u+256*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dx,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 @@mklook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 Problems with precalculated r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re I play around with inner loops that uses the same precalculated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each scanline, the more skeptic I get. This is because they all suff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same problem, no matter if we use a lookup table or if we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rolled selfmodified lo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case of the lookup table inner loop we always start at the begi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table when drawing a scanline. This is wrong and will give very b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ortion especially when the triangle is zoomed in close. Always sta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beginning of the table is the same as ignoring the fractional par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itial u and v of the scanline. So to fix this we should start some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table depending on the initial fractional parts of u and v. Bu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impossible because u and v are interpolated separately on the tri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ge but are fixed to each other in the lookup table. Wilco Dijkstra po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solution in comp.graphics.algorith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basic idea is correct. What you mean is using subpixel positio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ith one or two bits precision. For example, for 2 bits subpix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sitioning you have to create 4 * 4 tables of the longest scan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first table starts at u = v = 0, second u = 0, v = 0.25, third u  0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 = 0.50 fourth u = 0, v = 0.75, fifth u = 0.25, v = 0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en stepping down the scanlines, select the table giving the 2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gnificant fractional bits of u and v. The maximum error you get is 1/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 each direction (when proper rounding is used!). Thus this is 64 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re precise than using no subpixel positio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problem is that it's only faster for very large triangles (eg.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an 32 scanlines deep), so it may be faster (and more accurate) to dr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texture in the standard way, without a 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ethod will reduce the distortion. On the other hand the lookup tab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require much more memory that in turn will push out other cached da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 to mention the additional time it takes to setup the tab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 Pre-stepping texture coordin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we interpolate u, v and triangle x along the left edge of the tri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lways truncates triangle x when drawing a scanline. This is natu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we can only draw whole pixels. When we truncates x we must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just the initial u and v of the scanline. Adjusting u and v will give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er and stable textures. Note that this only applies if you us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ditional inner loop. Don't bother doing this if you are using a 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up inner loop.  Kevin Baca sent me the following explan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 matter how you compute screen pixels, you need to "pre-step"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exture coordinates by the difference between actual screen  coordin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screen pixels.  It looks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/ sp = screen pixel, sc = screen coordin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loat sc, diff, u, v, dudx, dvd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s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p = (int) s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iff = sc - (float) s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 -= dudx * diff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 -= dvdx * diff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 can actually do this without multiplies (by calculating a dda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ach edge that determines when to add an extra 1 to the tex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oordinate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 Special case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often pays off to make special case code that takes care of the edge del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ulations when a triangle section is 1, 2 or 4 pixels high. Then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ip the divs and use shifts inste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once made a histogram of the length of each scanline in the very pop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mface.3ds object. This object has about 850 triangles and was scale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t just touched the top and the bottom of a 320x200 pixel scree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togram showed that most scanlines was only 1 or 2 pixels wide. This pro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outer loop is just as important as the inner loop and also tha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ght be a good idea to have special case code for those 1 or 2 pixel l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dth    number of scanl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     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     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    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    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     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    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    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 Cli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ping is most of the time a real pain in the ass implementing.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ways mess up a nice looking routine with extra junk. One possibility i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wo separate functions, one with clipping and one with no clipping.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t the triangle if it needs clipping before calling any of the fun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ctual clipping code is not that difficult to implement really. Say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need to clip a texture mapped scanline, you first have to get th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pixels you need to skip at the end of the scanline and the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xels in the beginning of the scanline. Then subtract the number of pix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pped from the original scanline width. If you skipped some pixels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of the scanline, the new starting u and v must be calculated.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e by multiplying the pixels skipped by delta u and delta v respectiv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dding the original starting u and v of coa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code is what I'm using to sort out the stuff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sx   EBP, word ptr [left_x+2]    ; Get the integer part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sx   ECX, word ptr [right_x+2]   ; 16:16 bit nu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  EDX,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ub     EDX, E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DX = width of scan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CX =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BP =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  EBX, ED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ub     EBP, [_RightCli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le     short @@right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ub     EDX, EBP                    ; skip pixels at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righto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xor     EAX, E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mp     ECX, [_LeftCli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ge     short @@left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  EAX, [_LeftCli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ub     EAX, E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  ECX, [_LeftCli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lefto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ub     EDX, EAX                    ; skip pixels a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le     @@notvi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AX = pixels skipped a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CX = clipped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DX = clipped width of scan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now you just have to multiply EAX by delta u and add the original u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lipped u. The same apply for 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 Clipping using matr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ve been told that clipping should not be done scanline by scanlin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 mapping function. But I have yet to find a simple altern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ution to this. Don't confuse the clipping I'm referring to with remova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visible polygons. When we arrive at the texture mapping function we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ready have removed those triangles that are backface or outsi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c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vin Baca sent me the following explanation on how to decide if vert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be clipped or n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 you use homogeneous matrices to do your transform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t's actually very simple to clip before you do the perspec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ivide to get screen coordin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Using homogeneous coordinates, you get vertices of the form [X Y Z W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fter doing the perspective projection.  To get actual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oordinates, you divide X and Y by W.  If you are go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"Normalized Device Coordinates" the results of these divisions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be -1 &lt; X' &lt; 1 and -1 &lt; Y' &lt; 1.  Therefore, to do clipping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o perform the following comparison before the perspective divi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W &lt; X &lt; W, -W &lt; Y &lt; 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o clip along the Z axis, you can do the same thing, but I usu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se the following comparison instea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0 &lt; Z &lt; 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o do a perspective projection, multiply the projection matrix, P,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view matrix, V:  M = P * 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view matrix is the result of all your transforma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(translations, rotations, scalings, etc.) of both the model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amera.  For the projection matrix, I use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  0  0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0  a  0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0  0  b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0  0  f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= the aspect ratio (width / height of scre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 = f * (yon / (yon - hither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 = -f * (yon * hither / (yon - hither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 = sin(aov / 2) / cos(aov /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ov = angle of 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n = distance to far clipping p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ither = distance to near clipping p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se values allow me to clip us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W &lt; X &lt; 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W &lt; Y &lt; 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0 &lt; Z &lt; 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fter clipping, divide X and Y by W and multiply by the width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eight of your screen to get final screen coordin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. Writing a byte, word, dword and other weird 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o a weird thing on the Pentium. The Pentium has a so called Write-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he. Well, the fact that the Pentium has a Write-Back cache is not weir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. It's how the Write-Back cache works in practice that is weird if you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to a Write-Trough cache that is used on the 48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-Troug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When we write a byte to memory the byte is always written to RAM. If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same byte is also present in the cache, the byte in the cache is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pd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-Bac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en we write a byte to memory the byte is only written to RAM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ame byte is not present in the cache. If the byte is presen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ache, only the cache will be updated. It is first when a cachelin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ushed out from the cache that the whole cacheline will be writte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done tests on my system (Pentium 120, L1:8+8k, L2:256k) 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stamp counter to see how it actually behaves. These are the resul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ing to a byte (or aligned word or dword) that is not present in the L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he takes 8 clock ticks (no matter if the byte is present in the L2 cach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e byte is present in the L1 cache, the same "mov" instruction tak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oretical 0.5 clock t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very interesting and potentially useful. If we e.g. manage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cheline where we have our memory variables in the L1 cache, w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to them at the same speed as writing to a register. This could b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ful in the case of a Phong-texture or Phong-texture-bump inner loop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need to interpolate many variables and only have 7 regis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roblem is that our cacheline will be pushed out from the cache as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e start getting cache misses when reading the texture data. Then w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t 8 clock tick per write. To fix this we must read a byte from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heline so that it won't be marked as old and thrown out. But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lly what we do anyway. We read a variable, interpolates it, uses i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s it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an Carlos Arevalo Baeza presented in an article to comp.graphics.algorith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way to make use of the Write-Back cache in a texture mapping 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p. The idea is to ensure that the destination pixel written is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ent in the cache. This is done by reading a byte from the destin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heline fir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; edi = ptr to first destination pixel (+1) to p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; esi = ptr to last destination pixel to p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; The scanline is plotted from right to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ush e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ov  al,[edi-1]    ; read the first byte into the cach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@@L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lea  esi,[edi-3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mp  esi,[es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jae  @@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ov  esi,[es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@@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ov  al,[esi]      ; read the last byte of the 32-byte chu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@@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ov  al,[edx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dd  ebx,e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dc  edx,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ec  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ov  dh,b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mp  edi,e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ov  [edi],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jne  @@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mp  edi,[es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jne  @@L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op  e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is ensures that whenever you write a pixel, that address is alread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cache, and that's a lot faster. A LOT. My P90 takes 20-40 cycl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ad a cache line, so that's around 1 more cycle per pixel.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en painting polys, rows of very few pixels (let's say 1-8 pixels)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most common, and those don't feel so good about this loop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lways have two loops for the different lengt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way to speed up writes (that also works on 486) is to collect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xels in a 32 bit register and write all 4 pixels at a time as a alig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word. This will split the 8 clock tick delay on all 4 pixels mak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ay only 2 clock ticks per pixel. This method will almost always gain sp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ally if the scanlines are 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. The data ca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it is fun optimizing inner loops there are other important fa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one should look at. With the Pentium processor the cache aspect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important. Maybe more important than the speed of the inner loop.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how long this is true though as newer processors seems to get bigg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gger caches that probably will become smarter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eneral idea of the cache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CPU has decoded an instruction that needs to get a variabl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ory, the CPU first checks the cache to see if the variable is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cache. If it is there the CPU reads the variable from the cach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called a cache hit. If the variable is not in the cache the CPU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to wait for the data to be read from RAM (or the secondary cache, L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cache and first after that get the variable from the cach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he always loads a full cacheline at a time so this will take a few c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cks. A cacheline is 16 byte on a 486 and 32 byte on Pentium. The advan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is is when reading byte after byte from the memory, the data will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time already be loaded into the cache because we have access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cacheline just before. Also a cacheline is always aligned on 16 by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486 and on 32 byte on the Pentiu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id a few tests on my system (Pentium 120 MHz, L1 cache 8+8k, L2 ca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6k) using the time stamp counter to check the actual time for load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heline. In the first test I flushed the L2 cache so that each cache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t be read all the way from RAM. This was done by allocating a 256k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unk and read each byte of that first. This would cause the memory I di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t on to be pushed out of the L2 cache. The testloop looked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ecx,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x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al, [esi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esi, o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e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verhead of the loop was first timed by replacing the "mov al, [esi]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"mov al, cl". The loop ran at exactly 2 clock tick per turn. The "of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ue was replaced for each run with 1, 2, 4, 8, 16, 32, 64, ...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test I first forced the L2 cache to load the memory by reading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te of a 128k memory chunk and then run the testloop on the same mem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are the results of both tes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lock ti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</w:rPr>
        <w:t>*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                                        *  *  *  *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40 +                              *  *  *  *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5 +                   from RAM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0 +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5 +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0 +                       *      +  +  +  +  +  +  +  +  +  + 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                    *      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5 +                     *     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                 *      +  from L2 ca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0 +                  *     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               *   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 +               *  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          * 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0 + -----+-----+-----+-----+-----+-----+-----+-----+-----+-----  o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1      2     4     8    16    32    64    128   256   512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this tells me that it takes 40-45 clock ticks minimum to load a cache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way from RAM and exactly 18 clock ticks from the L2 cache. When "of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1 the "mov al, [esi]" ran at 2.0 ticks when loading from RAM and 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cks from the L2 cache. 0.5+40/32=1.75 and 0.5+18/32=1.06 so this m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pretty scary!  18 clock ticks to load a cacheline from the L2 cach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 clock ticks minimum for the inner loops if we assume that a cacheline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filled for each byte read. Ouc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n the case of a texture mapper where we might be reading texels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tical line in the bitmap, the inner loop will be accessing pixel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&gt;256 bytes apart. The CPU will then be busy filling cachelines for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el. A 64k bitmap won't fit inside a 8k cache, you know. So what can we d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we can wait on Intel to invent bigger caches or we might consi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ing our bitmaps some other, more cache friendly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got an interesting tip from Otto Chrons on channel #coders the other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. He said that one should store the bitmap as a set of tiles,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x 8 pixels instead of the usual 256 x 256 pixel. This makes perfect s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ould mean that a small part of the bitmap (8 x 4 pixel) would fi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32 byte cacheline. This way, new cachelines don't need to be load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ten when reading pixels in a vertical line in the bit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was suggested in a mail to me by Dare Manojlovi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 you are saving bitmap as a set of tiles (8*4) the inner loop would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ave to be more complicated (this is my opinion - not yet test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or example, let's say that we have u&amp;v texture coordinates, we only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o reorder bits to get the correct address (before the inner loop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Normally for a bitmap of 256*256 the texel address would look lik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EAX                           AH           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ooo oooo    oooo oooo    oooo oooo     oooo oo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v coordinate   u coordin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An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EAX                           AH           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ooo oooo    oooo oooo    oooo oooo    oooo oo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v(other 6 bits)  u(other 5 bits) v(lower 2 bits) u(lower 3 b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ing a constant value,that is also converted, in the loop shouldn'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w, as I understand cache loading procedure,it always loads 32 byt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ata (Pentium), so the whole bitmap tile of (8*4 pixels) will be in cach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f course bitmap tile must be 32 bytes alig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is would also work faster on 486 where cache is loaded with 16 by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 small problem to the above method. We can't just add a cons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ue to a number in this format (even if they both are converted)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because there is a gap between the bits. We must make the bits jump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p to make the add correct. There is a simple solution to this probl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. Just fill the gap with 1:s before adding the constant value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cause the bit to jump over the gap. Filling the gap is done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wise OR instr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ting u and v (16:16 bit) to this format can be done with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uc = (u &amp; 0x0007ffff) | ((u&lt;&lt;2) &amp; 0xffe0000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vc = (v &amp; 0x0003ffff) | ((v&lt;&lt;5) &amp; 0xff80000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ax = u  --------wwwwwwwwffffffffffffffff  (w=whole, f=fract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bx = v  --------wwwwwwwwffffffffffff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cx = scratch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cx, e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hl   eax,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  ecx, 00000000000001111111111111111111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  eax, 11111111111000000000000000000000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r    eax, ecx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cx, eb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hl   ebx,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  ecx, 00000000000000111111111111111111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  ebx, 11111111100000000000000000000000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r    ebx, ecx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ax = u  ------wwwww--wwwffffffffffff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bx = v  ---wwwwww-----wwffffffffffff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ng dudx and dvdx to u and v in this format can be done with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e (all variables are in the converterd format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uc = (uc | 0x00180000) + dudx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c = (vc | 0x007c0000) + dvd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ax = u  ------wwwww--wwwffffffffffff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ebx = v  ---wwwwww-----wwffffffffffff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; dudx, dvdx = 16:16 bit converted to this form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r    eax, 00000000000110000000000000000000b    ; fill the bit-gap in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r    ebx, 00000000011111000000000000000000b    ; fill the bit-gap in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ax, [dudx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bx, [dvdx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mail sent to me, Russel Simmons preresented the following metho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order the bits to acheive a simpler inner loop by eliminating a bit-ga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 one post, someone suggested a bit structure to find the co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sition in your tiled texture given u and v. He suggested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ik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igh bits of v | high bits of u | low bits of v | low bits of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is way the high bits of u and v determine which tile our texel is 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the low bits of u and v determine where in our tile the texel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 we store our tiles in a different manner, we can simplify this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igh bits of u | high bits of v | low bits of v | low bits of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ich is in other wor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igh bits of u | all bits of v | low bits of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 order to facilitate this, instead of storing our tiles in this ord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0| 1| 2| 3| ...  (here i am showing the upper 4x4 tiles of a 256x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       texture store in 8x8 t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32|33|34|35|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       Original Meth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64|65|66|67|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96|97|98|99|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|  |  |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ore them in this ord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0|32|64|96| ...  (here i am showing the upper 4x4 tiles of a 256x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       texture store in 8x8 t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1|33|65|97|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       New Method, in order to acheive a simpler inner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2|34|66|98|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3|35|67|99|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|  |  |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lso, if we are storing our bitmap in a tiled fashion, then it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reatly improve our cache performance if we can back and forth a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can lines.. in other words alternate the direction we scan across l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ay we have just scanned forward across one scan line. If we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ackwards across the next scan line, we are likely to be pulling tex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rom the same tiles as we were at the end of the previous scan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ast part about alternating the drawing direction is definitely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ry ou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as hoping I would be able to present some code here that uses all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s and 16:16 bit interpolation in a slick inner loop but due to 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ime and the fact that I'm fed up with this document, I leave this to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. The code ca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ol thing about Pentiums is that it can execute two instruction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llel. This is called instruction pairing. But there is a lot of r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must be fulfilled for the pairing to take place. One rule is that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 must already be in the code cache. This means that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trough a inner loop, no instructions will pair. There is one exce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is rule. If the first instruction is a 1 byte instruction, e.g. inc eax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other is a simple instruction, then they will pair the first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by chance our inner loop happens to be in the code cache, by modifying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 in the inner loop (selfmodifying code) the cacheline where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d the modification will be marked as not up to date. So that cache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t be loaded into the cache again before we can execute the inner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. Loading of code cachelines seems to be exceptionally slow also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words, we have found yet another source of de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to have a completely unrolled loop that almost fills up the whole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he and also is selfmodifying is a pretty bad idea on the Pentium.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hand, we are not modifying the loop for each scanline so chanc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parts of it will be in the code cache from drawing the prev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n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. Some pairing r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mentioned above, the Pentium can execute two instructions in parall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possible because the CPU has dual integer pipelines,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ed the U and V pipelines. The Pentium has a so called supersca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tecture. The U pipeline is fully equipped and can execute all inte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. The V pipeline on the other hand is a bit crippled and can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ecute simple, RISC type 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e instruction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ov, inc, dec, add, adc, sub, sb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d, or, xor, cmp, test, push, po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ea, jmp, call, jcc, nop, sar, s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hl, shr, rol, ror, (rcl), (rc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What I've heard there are different opinions on if the shift/rot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 are pairable or not. The book I have here states that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 are pairable but can only execute in the U pipel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pairing rule is that both instructions must be simple 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no segment registers can be involved in the 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rule is that the two instructions must be completely independe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other. Also they must not write to the same destination register/mem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can read from the same register though. Here are some examp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cx, eax      ; store result in e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dx, ecx      ; get result from ecx. No pair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cx, e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dx, ecx      ; No pair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bh        ; al and ah is in the same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h, ch        ; No pair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mov   ecx, eax      ; read from the same regi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dx, eax      ; Pairs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cx, eax      ; note eax in this ex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ax, edx      ; Pairs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two exception to this rule. Namely the flag register and the 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er. Intel has been kind enough to optimize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cx           ; modifies the flag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 @@inner       ; Pairs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ush  eax           ; both instructions are accessing es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ush  ebx           ; Pairs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for example the loop we used to calculate the lookup table with,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 are simple and not dependent on the previous one. The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 should execute in 4 clock ti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@@mklook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mov   eax, ecx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cx, edi      ; Pairs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al, b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bx, esi      ; Pairs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[edx], e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dx, 4        ; Pairs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 @@mklookup    ; Pairs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. Pipeline del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a whole bunch of these that will delay the pipelin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data cache memory bank confli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address generation interlock, A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prefix byte de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equencing de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personally think that the AGI is most important to consider in the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ight inner loops. Because that is what's happening in a inner loop,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re calculating an address and need it right away to access some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will be a AGI delay if a register used in a effective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ulation is modified in the previous clock cycle. So if we have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 nicely pairing we might have to put 3 instructions in betwee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oid the AGI de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si, ebx      ; Move the array poi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ax, [esi+8]  ; AGI delay. You just modified es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si, ebx      ; Move the array poi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bx, ecx      ; Do something useful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c   edi           ; 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bp, 4        ; 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ax, [esi+8]  ; Now it's OK to access the data. No AGI de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don't have any useful instructions to fill out the gap with you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to swap the two instructions so that you access the data first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dify the index regi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eax, [esi+8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si, ebx      ; Pairs ok. No AGI de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a lot more rules one must follow so I suggest you buy a good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subject. I don't know of any free info about this on the net a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riting. Maybe you'll find something at Intel's www-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http://www.intel.com). Anyway, a book that got me started was: "Pent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ssor Optimization Tools" by Michael L. Schmit  ISBN 0-12-627230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ook has a few minor errors and some of the explanations are a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ptic but it is a good starting point. The way to really learn is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sics from e.g. a book and then time actual code to see what is f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hat's n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. The time stamp 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ntium has a built in 64 bit counter called the Time Stamp Count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incremented by 1 for each clock tick. To read the counter you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i-undocumented instruction RDTSC (db 0fh,31h). This will load the low 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 of the counter into EAX and the high 32 bit into EDX. Perfect for ti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d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First time the overhead of doing the RDTSC in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b      0fh,31h         ; hex opcode for RDT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  ebx, eax        ; save low 32 bit in eb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db      0fh,31h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ub     eax, ebx        ; overhead = end -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  [oh_low], e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Now do the actual ti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db      0fh,31h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  [co_low], e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v     [co_hi], ed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Run some inner loop here of whatever you want to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db      0fh,31h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ub     eax, [co_low]   ; ticks = end -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bb     edx, [co_hi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ub     eax, [oh_low]   ; subtract over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bb     edx,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; Number of clock ticks is now in  edx:e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notice that I first time the overhead of doing the RDTSC instr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ight be a bit overkill but it's no harm in doing it. Note also that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nore the high 32 bit. The overhead should not be more than 2^32 c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cks anyway. The RDTSC can be a privileged instruction under some exten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?) but still be available (under the control of the extender) so there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ly be a overhead to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usually ignore the high 32 bit. Using only the low 32 bit will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aximum of 2^32 clock ticks which is 35 seconds on a Pentium 120 MH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are timing your code e.g. when you have done some optimization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texture mapper, don't time just one triangle over and over. Time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it takes to draw a complete object with hundreds (thousands)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angles. Then you'll know if that optimization made any dif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. Branch predi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ntium has some sort of lookup table called the Branch Targe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TB) in which it stores the last 256 branches. With this it tri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ermine the destination for each jump or call. This is done by keep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tory of whether a jump was taken or not the last time it was executed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rediction is correct then a conditional jump takes only 1 clock tic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ec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the history mechanism only remembers the last time the jump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ecuted, the prediction will always fail if we jump different each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 4-5 clock tick delay if the prediction f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ranch prediction takes place in the second stage of the in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peline and predicts if whether a branch will be taken or not and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ination. Then it starts filling the other instruction prefetch que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instructions from the branch destination. If the prediction was wro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both prefetch queue must be flushed and prefetching restar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to avoid this delay you should strive to use simple loops that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s the jump or always not takes the jump. Not like the following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ps different depending on the carry fla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mp   @@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@@extr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....                ; Do something extra when we get carry overf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z    @@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@@i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....                ; Do something useful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   eax, eb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c    @@extra       ; Jump on carry overf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c   e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nz   @@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@@do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is loop it's the 'jc @@extra' instruction that will mess up the bra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diction. Sometimes the jump will be taken and sometimes not. The typ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of doing masking with compares and jumps has this problem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. Refer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of the Pentium specific information on optimization was foun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: "Pentium Processor Optimization Tools" by Michael L. Sch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BN 0-12-627230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. Where to go from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have implemented your texture mapper you automatically als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ng shading and environment mapping. It's only a matter of mak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itable bitmap and to use the normal vectors at each triangle vertex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 and v val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re the step is not far from combining Phong shading and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ping. And then adding bumps to all this. The only difficult part i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need to interpolate 4 variables in the inner loop when you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ng-texture, environment-bump or Phong-texture-bump and still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s left for pointers and loop counter. These shadings can't reall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ed "fast" as the inner loops will become pretty ugly. They can defini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called real time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8. Credits and greet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an Carlos Arevalo Baeza (JCAB/Iguana-VangeliSTeam) &lt;jarevalo@daimi.aau.dk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co Dijkstra                      &lt;wdijkstr@hzsbg01.att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vin Baca                          &lt;kbaca@skygames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n L. Palmer                      &lt;sean@delta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ziano Sardone                     &lt;tiz@mail.skylink.i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 Pursey                         &lt;nerner@world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e Manojlovic                     &lt;tangor@celje.eunet.si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ssel Simmons   (Armitage/Beyond)  &lt;resimmon@uiuc.ed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atu Koskensilta (Zaphod.B)         &lt;zaphod@sci.fi&gt;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to Chrons      (OCoke)    (a lege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x/Logic Design            (a cool cod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il Carmody     (FatPhil)  (The optimizing guru, why all this silence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magic/Complex              (another lege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Feenix                   (you are you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X                          (keep on cod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fear                     (a cool swe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Gronvall               (MIPS R8000 rules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ZEr                       (when will PacMan for Linux be out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ct, Damac, Dice, Doom, Swallow, Wode / Doomsday  (a bunch of finns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I started out writing this document I didn't know half of what I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about texture mapping. I've learned a lot and this is much becau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12 first persons in the credits and greetings list. Thanks a lo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elp. I hope that the readers of this document also will learn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truly find this document useful, you could consider giving me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ting in your production. That would be c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EOF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