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57.14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$.02 on the topic of image war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assume we all know what x's and y's and u's and v's a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 boils down to finding some way to convert between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ordinates.  If you have a screen image measured with x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's and a texture image measured with u's and v's, then the question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you convert an x to a u?"  Or vice versa.  Or y to v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ll you need is an equation.  Here'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basically just do a straight copy of the image.  For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tination, the same pixel on the source will be rea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, but that's not very exciting, is it?  How about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= a + b*Y + c*X + d*Y*Y + e*X*Y + f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= g + h*Y + i*X + j*Y*Y + k*X*Y + l*X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nd g are the intercepts, and b-f,h-l are the coefficient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 effect you can think about what each value does (a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e translation, c and h will scale linearly in X/Y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rotate, skew and otherwise mess with it...) although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gure it all out for you. 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ant point, though, is that you can use whatever eq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You can leave out terms if they're not used to increase sp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higher order polys, toss in some trig functions -- what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job done.  There's nothing special about the one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t's the one used in the source code.  It's complex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but not too complex to be impossible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so it's not fast - it uses floating point math liber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here isn't to show you how to optimize code, but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 I did rearrange the equation a little in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, but it is the same one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the practical va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you could flood the scene with image warping demos. &lt;g&gt;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your textures - flowing lava, wavy water, hm, sound familiar?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 values in RUBBER give you a hint as to what is possible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e even close to exhausting the possibilities of th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Obviously, you can get cool animated warping effects too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set of coefficients that you like and modify them by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within a loop, that's what happens in RUBBERA - a very ta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types of animation you might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 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is is well-known stuff, you just gotta know whe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Good library search topics might include Digital Image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I.S. (Geographic Information Systems - especially Photo Rec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