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lectrical and Electronic Formulas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 - 1992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contains a collection of basic electrical and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ulas, which can be found in any electrical engineering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ftware was developed, in an effort, to alleviate the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looking up individual formulas each time they are nee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ncludes the most commonly used electrical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ftware was complied to include the use of a math co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ne is present. The coprocessor will be emulated if o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release contains all the features of version 1.00, plu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screen calculator. Some additional minor maintenanc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also put into effect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F    .EXE : 76816 Bytes, Electrical and Electronic Formul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F    .DOC : 13373 Bytes, file containing general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FELEC.DBF : 21280 Bytes, file containing the world wide voltag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FHELP.DBF : 12880 Bytes, file containing general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minimum requirements are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XT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version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loppy or 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, including support files, is compact enough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satisfactorily on a floppy disk. If a hard disk is availa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used, this will allow faster access to the data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needed. Type each of the following lines into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DOS prompt, to install on a hard dis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 FORMULA                  &lt;ENTER&gt;    Mak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A:EEF*.* C:\FORMULA /V &lt;ENTER&gt;    Copy files to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FORMULA                  &lt;ENTER&gt;    Change to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F                         &lt;ENTER&gt;    Exec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atch file can be created to allow easier load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should be located in the root directory of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each of the following lines into the computer,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, to create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ON C:\EEF.BA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FORMULA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F.EXE %1 %2 %3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Z  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ecute the program, change to the root or formula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 EEF, followed by any of the command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DOS path is set to include the root and formula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o a particular directory will become unnecessary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OS manual for instructions on using the 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loading the program, you have several options availabl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/Fxx and /Bxx, on the command line, the color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will be set automatically. If you include /NB the s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when an error is made, will be suppressed. The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copied from the color select screen, they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 marked "Current Choice". The /FXX option sets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, while /Bxx sets the background color. Following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 of valid command line ent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EF/F11           Set foreground light blu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EF/F11/B01       Set foreground light blue / background blu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F/F11/B01/NB    Set foreground light blue / backgrou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/ suppress soun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INFORMATION: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proper subject from the main menu. Once the new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you will have to select an appropriate topic.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hen display this screen. The first few lines,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of the monitor will give a brief description of the area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ed. If a prompt will require more than a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, then a window will be displayed. The window has a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, which works as follows; as the window becomes f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on the left will be dropped, as new character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right side of the window. The BACKSPACE k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minate characters, from the right side of the window,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 When you are sure that you have entered the data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 the ENTER key, this will allow the computer to read and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. When all the necessary data has been entere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olve for the unknown value, or perform a con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result. The escape (ESC) key is always enabled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in any area, to exit and return to the most recent menu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thod to exit the program, and return to DOS,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u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: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ection of the program will calculate various electronic rel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mulas as listed below..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hms law (DC)                 Coupled inductanc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hms law (AC)                 Impedanc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istance total              Resonanc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pacitance total             Admittanc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uctance total              Susceptanc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tual inductance             Conductanc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sections will calculate several different derivativ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ula, for instance, the resonance area has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ving not only for resonance, but also capacitance, or indu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resonant circuit. In the areas where this is possib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en several choices then, by user selection, the formul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quantity will be performed. The formula used to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 is displayed on the screen at the end of any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ndard print screen function can be used to obtain a hard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is also time and date stamped, as a further a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ICAL: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ection of the program will calculate various electrical rel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ulas as listed be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fficiency                    Required fuse, wire siz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wer factor                  Wire resistanc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mperes from horsepower       Voltage drop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mperes from kilowatts        Conduit fill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mperes from kva              Kvar sizing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ilowatts and KVA             Supply system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eft column represents formulas that can be used for calcula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single and three phase circuits. The other formula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ase dependant and can be used for any circui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fficiency and Power Factor are calculated and displayed o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s a percent. Also, when entering data at an Efficienc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Factor prompt, the data must be input as a percent. The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area calculates the current draw, by a load,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al power system. This is convenient for 60hz to 5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s. The formula used to arrive at the result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at the end of most calculations. The standard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n be used to obtain a hard copy, the screen 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mped, as a further ai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SYSTEMS: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of the program will evaluate, and change a quant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number system to an equivalent value in another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systems used in this section are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ecimal (base 10)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Hex     (base 16)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ctal   (base 08)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inary  (base 02)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lower and upper conversion lim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imal:+/-1048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nary :1111 1111 1111 1111 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ctal  :377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x    :F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value outside these limits is entered, or calculated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will be displayed indicting an overflow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WIDE VOLTAGE DATABASE: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ection of the program provides a current list of the world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tric power supplied to consumers. The list covers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ies, and includes frequency, system (wye/delta), singl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, and three phase voltage, when available. All voltag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ternating current (AC). A wye or star system will hav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 that is 1.732 times the low voltage, for example 120/208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ta system will have a high voltage that is 2 times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. If a single voltage is listed under the singl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, then it can be assumed that the consumer has only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 available, and that it is a two wire service, (one phas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e neutral). Two voltages listed under the same colum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that the consumer has a three wire service, and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, (two phase wires and one neutral). A three phas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vailable, will normally be furnished with four wires, (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ase wires and one neutral). The higher voltage listed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or three phase, but the lower voltage will always b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n-screen calculator is available most everywhere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running. To access this feature just press the F(1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ort list of special functions will be displayed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or itself. The capabilities include the normal fou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s, plus squaring, square root, reciprocal, and expon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. The current result in the display can also be export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accepts no responsibility for the appli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, the result obtained, any errors or omiss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in. This material i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welcomes comments good or bad, input from user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to future releases of this software.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me on Compuserve (73407,546), or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copyrighted, and is offered as shareware softwa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find this software useful, and plan to retain and use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gister the program, by doing so you will be assured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ed of any updates. Please send the form below,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20.00, to the addres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, Stat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Code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You Are Using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gory J.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03 Benningto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yland Heights, Mo. 63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