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ing of IBM PC Diagnost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erry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ital PC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al computer error codes for the Power On Self Test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, and Advanced Diagnostics consist of a devic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other than 00.  (The device number plus 00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compilation from various sources, including USENET's Info-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IBM Technical Reference Manuals, and IBM Hardware,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x   Undetermined probl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x   Power suppl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xx   System boa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</w:t>
        <w:tab/>
        <w:t xml:space="preserve"> System board error - Interrup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</w:t>
        <w:tab/>
        <w:t xml:space="preserve"> System board error - Tim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</w:t>
        <w:tab/>
        <w:t xml:space="preserve"> System board error - Timer interrup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</w:t>
        <w:tab/>
        <w:t xml:space="preserve"> System board error - Protected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</w:t>
        <w:tab/>
        <w:t xml:space="preserve"> System board error - Last 8042 command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</w:t>
        <w:tab/>
        <w:t xml:space="preserve"> System board error - Converting log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</w:t>
        <w:tab/>
        <w:t xml:space="preserve"> System board error - Hot NMI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</w:t>
        <w:tab/>
        <w:t xml:space="preserve"> System board error - Timer bu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</w:t>
        <w:tab/>
        <w:t xml:space="preserve"> Direct memory access te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</w:t>
        <w:tab/>
        <w:t xml:space="preserve"> Unexpected hardware interrupt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</w:t>
        <w:tab/>
        <w:t xml:space="preserve"> Cassette wrap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</w:t>
        <w:tab/>
        <w:t xml:space="preserve"> System Options Error-(Run SETUP) [Battery failu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</w:t>
        <w:tab/>
        <w:t xml:space="preserve"> System options not set correctly-(Ru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</w:t>
        <w:tab/>
        <w:t xml:space="preserve"> Time and date not set-(Ru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</w:t>
        <w:tab/>
        <w:t xml:space="preserve"> Memory size error-(Ru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</w:t>
        <w:tab/>
        <w:t xml:space="preserve"> User-indicated configuration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xx   Memory (RAM)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</w:t>
        <w:tab/>
        <w:t xml:space="preserve"> Memory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</w:t>
        <w:tab/>
        <w:t xml:space="preserve"> Memory addr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</w:t>
        <w:tab/>
        <w:t xml:space="preserve"> Memory addr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xx   Keyboa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</w:t>
        <w:tab/>
        <w:t xml:space="preserve"> Keyboard did not respond to software reset correctly, or a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failure was detected.  If a stuck key wa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 code for the key is dis- played in hexadecim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, the error code 49 301 indicates that key 7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Up key, has failed (49 hex = 73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</w:t>
        <w:tab/>
        <w:t xml:space="preserve"> User-indicated error from the keyboard test, or AT ke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</w:t>
        <w:tab/>
        <w:t xml:space="preserve"> Keyboard or system un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4</w:t>
        <w:tab/>
        <w:t xml:space="preserve"> Keyboard or system unit error; CMOS does not mat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xx   Monochrome monit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</w:t>
        <w:tab/>
        <w:t xml:space="preserve"> Monochrome memory test, horizontal sync frequency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8</w:t>
        <w:tab/>
        <w:t xml:space="preserve"> User-indicated display attribu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</w:t>
        <w:tab/>
        <w:t xml:space="preserve"> User-indicated character se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4</w:t>
        <w:tab/>
        <w:t xml:space="preserve"> User-indicated 80 X 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2</w:t>
        <w:tab/>
        <w:t xml:space="preserve"> Parallel port test failed (monochrome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x   Color monit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</w:t>
        <w:tab/>
        <w:t xml:space="preserve"> Color memory test failed, horizontal sync frequency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</w:t>
        <w:tab/>
        <w:t xml:space="preserve"> User-indicated display attribu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6</w:t>
        <w:tab/>
        <w:t xml:space="preserve"> User-indicated character se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4</w:t>
        <w:tab/>
        <w:t xml:space="preserve"> User-indicated 80 X 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2</w:t>
        <w:tab/>
        <w:t xml:space="preserve"> User-indicated 40 X 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0</w:t>
        <w:tab/>
        <w:t xml:space="preserve"> User-indicated 320 X 200 graphics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8</w:t>
        <w:tab/>
        <w:t xml:space="preserve"> User-indicated 640 X 200 graphics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x   Diskette dr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1</w:t>
        <w:tab/>
        <w:t xml:space="preserve"> Diskette power-on diagnostics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2</w:t>
        <w:tab/>
        <w:t xml:space="preserve"> Diskette test failed; boot reco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6</w:t>
        <w:tab/>
        <w:t xml:space="preserve"> Diskette verify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7</w:t>
        <w:tab/>
        <w:t xml:space="preserve"> Write-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8</w:t>
        <w:tab/>
        <w:t xml:space="preserve"> Bad command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</w:t>
        <w:tab/>
        <w:t xml:space="preserve"> Diskette initializ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1</w:t>
        <w:tab/>
        <w:t xml:space="preserve"> Timeout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2</w:t>
        <w:tab/>
        <w:t xml:space="preserve"> Bad NEC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3</w:t>
        <w:tab/>
        <w:t xml:space="preserve"> Bad DMA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1</w:t>
        <w:tab/>
        <w:t xml:space="preserve"> Bad see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2</w:t>
        <w:tab/>
        <w:t xml:space="preserve"> Bad CRC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3</w:t>
        <w:tab/>
        <w:t xml:space="preserve"> Record not found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4</w:t>
        <w:tab/>
        <w:t xml:space="preserve"> Bad address mar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5</w:t>
        <w:tab/>
        <w:t xml:space="preserve"> Bad NEC see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6</w:t>
        <w:tab/>
        <w:t xml:space="preserve"> Diskette data comp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xx   8087 or 80287 math coprocess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xx   Parallel printer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</w:t>
        <w:tab/>
        <w:t xml:space="preserve"> Parallel printer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x   Reserved for parallel print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xx   Asynchronous communications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</w:t>
        <w:tab/>
        <w:t xml:space="preserve"> Asynchronous communications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xx   Alternate asynchronous communications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1</w:t>
        <w:tab/>
        <w:t xml:space="preserve"> Alternate asynchronous communications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xx   Game control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</w:t>
        <w:tab/>
        <w:t xml:space="preserve"> Game control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2</w:t>
        <w:tab/>
        <w:t xml:space="preserve"> Joystick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xx  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1</w:t>
        <w:tab/>
        <w:t xml:space="preserve"> Prin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4</w:t>
        <w:tab/>
        <w:t xml:space="preserve"> Matrix print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xx   Synchronous data link control (SDLC) communications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0</w:t>
        <w:tab/>
        <w:t xml:space="preserve"> 8255 port B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1</w:t>
        <w:tab/>
        <w:t xml:space="preserve"> 8255 port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2</w:t>
        <w:tab/>
        <w:t xml:space="preserve"> 8255 port 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3</w:t>
        <w:tab/>
        <w:t xml:space="preserve"> 8253 timer 1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4</w:t>
        <w:tab/>
        <w:t xml:space="preserve"> 8253 timer 1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5</w:t>
        <w:tab/>
        <w:t xml:space="preserve"> 8253 timer 0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6</w:t>
        <w:tab/>
        <w:t xml:space="preserve"> 8253 timer 0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7</w:t>
        <w:tab/>
        <w:t xml:space="preserve"> 8253 timer 2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8</w:t>
        <w:tab/>
        <w:t xml:space="preserve"> 8253 timer 2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9</w:t>
        <w:tab/>
        <w:t xml:space="preserve"> 8273 port 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0</w:t>
        <w:tab/>
        <w:t xml:space="preserve"> 8273 port 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1</w:t>
        <w:tab/>
        <w:t xml:space="preserve"> 8273 command/rea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2</w:t>
        <w:tab/>
        <w:t xml:space="preserve"> Interrupt level 4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3</w:t>
        <w:tab/>
        <w:t xml:space="preserve"> Ring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4</w:t>
        <w:tab/>
        <w:t xml:space="preserve"> Receive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5</w:t>
        <w:tab/>
        <w:t xml:space="preserve"> Transmit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6</w:t>
        <w:tab/>
        <w:t xml:space="preserve"> Test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7</w:t>
        <w:tab/>
        <w:t xml:space="preserve"> Ring indicat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8</w:t>
        <w:tab/>
        <w:t xml:space="preserve"> Receive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9</w:t>
        <w:tab/>
        <w:t xml:space="preserve"> Transmit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0</w:t>
        <w:tab/>
        <w:t xml:space="preserve"> Test indicat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1</w:t>
        <w:tab/>
        <w:t xml:space="preserve"> Data set ready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2</w:t>
        <w:tab/>
        <w:t xml:space="preserve"> Carrier detect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3</w:t>
        <w:tab/>
        <w:t xml:space="preserve"> Clear to send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4</w:t>
        <w:tab/>
        <w:t xml:space="preserve"> Data set ready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6</w:t>
        <w:tab/>
        <w:t xml:space="preserve"> Clear to send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</w:t>
        <w:tab/>
        <w:t xml:space="preserve"> Level 3 interrup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8</w:t>
        <w:tab/>
        <w:t xml:space="preserve"> Receive interrupt result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9</w:t>
        <w:tab/>
        <w:t xml:space="preserve"> Wrap data mis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0</w:t>
        <w:tab/>
        <w:t xml:space="preserve"> DMA channel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1</w:t>
        <w:tab/>
        <w:t xml:space="preserve"> DMA channel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2</w:t>
        <w:tab/>
        <w:t xml:space="preserve"> Error in 8273 error checking or statu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7</w:t>
        <w:tab/>
        <w:t xml:space="preserve"> Stray interrup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8</w:t>
        <w:tab/>
        <w:t xml:space="preserve"> Stray interrupt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9</w:t>
        <w:tab/>
        <w:t xml:space="preserve"> Interrupt presentation sequen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x   Display emulation errors (327x, 5520, 525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xx   Fixed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1</w:t>
        <w:tab/>
        <w:t xml:space="preserve"> Fixed disk PO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2</w:t>
        <w:tab/>
        <w:t xml:space="preserve"> Fixed disk adap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3</w:t>
        <w:tab/>
        <w:t xml:space="preserve"> Fixed disk dr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4</w:t>
        <w:tab/>
        <w:t xml:space="preserve"> Fixed disk adapter or dr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0</w:t>
        <w:tab/>
        <w:t xml:space="preserve"> Fixed disk 0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1</w:t>
        <w:tab/>
        <w:t xml:space="preserve"> Fixed disk 1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2</w:t>
        <w:tab/>
        <w:t xml:space="preserve"> Fixed disk controll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0</w:t>
        <w:tab/>
        <w:t xml:space="preserve"> Fixed disk 0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1</w:t>
        <w:tab/>
        <w:t xml:space="preserve"> Fixed disk 1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xx   I/O expansion uni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1</w:t>
        <w:tab/>
        <w:t xml:space="preserve"> I/O expansion unit PO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0</w:t>
        <w:tab/>
        <w:t xml:space="preserve"> Enable/Dis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1</w:t>
        <w:tab/>
        <w:t xml:space="preserve"> Extender card warp test failed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2</w:t>
        <w:tab/>
        <w:t xml:space="preserve"> High order address lines failure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3</w:t>
        <w:tab/>
        <w:t xml:space="preserve"> Wait state failure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4</w:t>
        <w:tab/>
        <w:t xml:space="preserve"> Enable/Disable could not b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5</w:t>
        <w:tab/>
        <w:t xml:space="preserve"> Wait state failure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6</w:t>
        <w:tab/>
        <w:t xml:space="preserve"> Extender card warp test failed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7</w:t>
        <w:tab/>
        <w:t xml:space="preserve"> High order address lines failure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8</w:t>
        <w:tab/>
        <w:t xml:space="preserve"> Disable no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9</w:t>
        <w:tab/>
        <w:t xml:space="preserve"> Wait request switch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0</w:t>
        <w:tab/>
        <w:t xml:space="preserve"> Receiver card wrap tes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1</w:t>
        <w:tab/>
        <w:t xml:space="preserve"> Receiver high order address lin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xx   3270 PC attachment ca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x   Binary synchronous communications (BSC)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0</w:t>
        <w:tab/>
        <w:t xml:space="preserve"> 8255 port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1</w:t>
        <w:tab/>
        <w:t xml:space="preserve"> 8255 port B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2</w:t>
        <w:tab/>
        <w:t xml:space="preserve"> 8255 port 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3</w:t>
        <w:tab/>
        <w:t xml:space="preserve"> 8253 timer 1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</w:t>
        <w:tab/>
        <w:t xml:space="preserve"> 8253 timer 1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6</w:t>
        <w:tab/>
        <w:t xml:space="preserve"> 8253 timer 2 did not reach terminal count, or timer 2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7</w:t>
        <w:tab/>
        <w:t xml:space="preserve"> 8251 Data set ready failed to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8</w:t>
        <w:tab/>
        <w:t xml:space="preserve"> 8251 Clear to send not s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9</w:t>
        <w:tab/>
        <w:t xml:space="preserve"> 8251 Data set ready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0</w:t>
        <w:tab/>
        <w:t xml:space="preserve"> 8251 Clear to send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1</w:t>
        <w:tab/>
        <w:t xml:space="preserve"> 8251 hardware rese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2</w:t>
        <w:tab/>
        <w:t xml:space="preserve"> 8251 software rese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3</w:t>
        <w:tab/>
        <w:t xml:space="preserve"> 8251 software "error reset"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4</w:t>
        <w:tab/>
        <w:t xml:space="preserve"> 8251 transmit ready did not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5</w:t>
        <w:tab/>
        <w:t xml:space="preserve"> 8251 receive ready did not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6</w:t>
        <w:tab/>
        <w:t xml:space="preserve"> 8251 could not force "overrun"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7</w:t>
        <w:tab/>
        <w:t xml:space="preserve"> Interrupt failure - no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8</w:t>
        <w:tab/>
        <w:t xml:space="preserve"> Interrupt failure - transmit, replace card or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9</w:t>
        <w:tab/>
        <w:t xml:space="preserve"> Interrupt failure - transmit, repl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0</w:t>
        <w:tab/>
        <w:t xml:space="preserve"> Interrupt failure - receive, replace card or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1</w:t>
        <w:tab/>
        <w:t xml:space="preserve"> Interrupt failure - receive, repl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3</w:t>
        <w:tab/>
        <w:t xml:space="preserve"> Ring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4</w:t>
        <w:tab/>
        <w:t xml:space="preserve"> Receive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5</w:t>
        <w:tab/>
        <w:t xml:space="preserve"> Transmit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6</w:t>
        <w:tab/>
        <w:t xml:space="preserve"> Test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7</w:t>
        <w:tab/>
        <w:t xml:space="preserve"> Ring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8</w:t>
        <w:tab/>
        <w:t xml:space="preserve"> Receive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9</w:t>
        <w:tab/>
        <w:t xml:space="preserve"> Transmit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0</w:t>
        <w:tab/>
        <w:t xml:space="preserve"> Test indicat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1</w:t>
        <w:tab/>
        <w:t xml:space="preserve"> Data set ready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2</w:t>
        <w:tab/>
        <w:t xml:space="preserve"> Carrier detect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3</w:t>
        <w:tab/>
        <w:t xml:space="preserve"> Clear to send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4</w:t>
        <w:tab/>
        <w:t xml:space="preserve"> Data set ready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5</w:t>
        <w:tab/>
        <w:t xml:space="preserve"> Carrier detect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</w:t>
        <w:tab/>
        <w:t xml:space="preserve"> Clear to send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7</w:t>
        <w:tab/>
        <w:t xml:space="preserve"> Unexpected transmi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</w:t>
        <w:tab/>
        <w:t xml:space="preserve"> Unexpected receiv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9</w:t>
        <w:tab/>
        <w:t xml:space="preserve"> Transmit data did not equal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</w:t>
        <w:tab/>
        <w:t xml:space="preserve"> 8251 detected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1</w:t>
        <w:tab/>
        <w:t xml:space="preserve"> Lost data set ready during data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2</w:t>
        <w:tab/>
        <w:t xml:space="preserve"> Receive timeout during data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xx   Alternate binary synchronous communications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0</w:t>
        <w:tab/>
        <w:t xml:space="preserve"> 8255 port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1</w:t>
        <w:tab/>
        <w:t xml:space="preserve"> 8255 port B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2</w:t>
        <w:tab/>
        <w:t xml:space="preserve"> 8255 port 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3</w:t>
        <w:tab/>
        <w:t xml:space="preserve"> 8253 timer 1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4</w:t>
        <w:tab/>
        <w:t xml:space="preserve"> 8253 timer 1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5</w:t>
        <w:tab/>
        <w:t xml:space="preserve"> 8253 timer 2 did not reach terminal count, or timer   2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6</w:t>
        <w:tab/>
        <w:t xml:space="preserve"> 8251 Data set ready failed to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7</w:t>
        <w:tab/>
        <w:t xml:space="preserve"> 8251 Clear to send not s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8</w:t>
        <w:tab/>
        <w:t xml:space="preserve"> 8251 Data set ready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9</w:t>
        <w:tab/>
        <w:t xml:space="preserve"> 8251 Clear to send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</w:t>
        <w:tab/>
        <w:t xml:space="preserve"> 8251 hardware rese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1</w:t>
        <w:tab/>
        <w:t xml:space="preserve"> 8251 software rese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2</w:t>
        <w:tab/>
        <w:t xml:space="preserve"> 8251 software "error reset"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3</w:t>
        <w:tab/>
        <w:t xml:space="preserve"> 8251 transmit ready did not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4</w:t>
        <w:tab/>
        <w:t xml:space="preserve"> 8251 receive ready did not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5</w:t>
        <w:tab/>
        <w:t xml:space="preserve"> 8251 could not force "overrun"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6</w:t>
        <w:tab/>
        <w:t xml:space="preserve"> Interrupt failure - no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8</w:t>
        <w:tab/>
        <w:t xml:space="preserve"> Interrupt failure - transmit, replace card or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9</w:t>
        <w:tab/>
        <w:t xml:space="preserve"> Interrupt failure - transmit, repl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0</w:t>
        <w:tab/>
        <w:t xml:space="preserve"> Interrupt failure - receive, replace card or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1</w:t>
        <w:tab/>
        <w:t xml:space="preserve"> Interrupt failure - receive, repl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3</w:t>
        <w:tab/>
        <w:t xml:space="preserve"> Ring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</w:t>
        <w:tab/>
        <w:t xml:space="preserve"> Receive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5</w:t>
        <w:tab/>
        <w:t xml:space="preserve"> Transmit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6</w:t>
        <w:tab/>
        <w:t xml:space="preserve"> Test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7</w:t>
        <w:tab/>
        <w:t xml:space="preserve"> Ring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8</w:t>
        <w:tab/>
        <w:t xml:space="preserve"> Receive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9</w:t>
        <w:tab/>
        <w:t xml:space="preserve"> Transmit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0</w:t>
        <w:tab/>
        <w:t xml:space="preserve"> Test indicat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1</w:t>
        <w:tab/>
        <w:t xml:space="preserve"> Data set ready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2</w:t>
        <w:tab/>
        <w:t xml:space="preserve"> Carrier detect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3</w:t>
        <w:tab/>
        <w:t xml:space="preserve"> Clear to send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4</w:t>
        <w:tab/>
        <w:t xml:space="preserve"> Data set ready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5</w:t>
        <w:tab/>
        <w:t xml:space="preserve"> Carrier detect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6</w:t>
        <w:tab/>
        <w:t xml:space="preserve"> Clear to send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</w:t>
        <w:tab/>
        <w:t xml:space="preserve"> Unexpected transmi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8</w:t>
        <w:tab/>
        <w:t xml:space="preserve"> Unexpected receiv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9</w:t>
        <w:tab/>
        <w:t xml:space="preserve"> Transmit data did not equal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0</w:t>
        <w:tab/>
        <w:t xml:space="preserve"> 8251 detected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1</w:t>
        <w:tab/>
        <w:t xml:space="preserve"> Lost data set ready during data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2</w:t>
        <w:tab/>
        <w:t xml:space="preserve"> Receive timeout during data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xx   Cluster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xx   Enhanced graphics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xx   XT/37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xx   XT/37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xx   Color matrix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xx   Primary PC Network Adap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1</w:t>
        <w:tab/>
        <w:t xml:space="preserve"> CPU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2</w:t>
        <w:tab/>
        <w:t xml:space="preserve"> RO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3</w:t>
        <w:tab/>
        <w:t xml:space="preserve"> I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4</w:t>
        <w:tab/>
        <w:t xml:space="preserve">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5</w:t>
        <w:tab/>
        <w:t xml:space="preserve"> H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6</w:t>
        <w:tab/>
        <w:t xml:space="preserve"> +/- 12v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7</w:t>
        <w:tab/>
        <w:t xml:space="preserve"> Digital Loopba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8</w:t>
        <w:tab/>
        <w:t xml:space="preserve"> Host Detected H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9</w:t>
        <w:tab/>
        <w:t xml:space="preserve"> Sync Fail &amp; No G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0</w:t>
        <w:tab/>
        <w:t xml:space="preserve"> HIC Test OK &amp; No G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1</w:t>
        <w:tab/>
        <w:t xml:space="preserve"> Go Bit &amp; No CM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2</w:t>
        <w:tab/>
        <w:t xml:space="preserve"> Car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3</w:t>
        <w:tab/>
        <w:t xml:space="preserve"> Digital Failure ( Fall Thr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5</w:t>
        <w:tab/>
        <w:t xml:space="preserve"> Analo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1</w:t>
        <w:tab/>
        <w:t xml:space="preserve"> Hot Carrier (not thi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2</w:t>
        <w:tab/>
        <w:t xml:space="preserve"> Hot Carrier (THIS CAR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xx   Secondary PC Network Adap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1</w:t>
        <w:tab/>
        <w:t xml:space="preserve"> CPU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2</w:t>
        <w:tab/>
        <w:t xml:space="preserve"> RO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3</w:t>
        <w:tab/>
        <w:t xml:space="preserve"> I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4</w:t>
        <w:tab/>
        <w:t xml:space="preserve">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5</w:t>
        <w:tab/>
        <w:t xml:space="preserve"> H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6</w:t>
        <w:tab/>
        <w:t xml:space="preserve"> +/- 12v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7</w:t>
        <w:tab/>
        <w:t xml:space="preserve"> Digital Loopba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8</w:t>
        <w:tab/>
        <w:t xml:space="preserve"> Host Detected H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9</w:t>
        <w:tab/>
        <w:t xml:space="preserve"> Sync Fail &amp; No G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0</w:t>
        <w:tab/>
        <w:t xml:space="preserve"> HIC Test OK &amp; No G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1</w:t>
        <w:tab/>
        <w:t xml:space="preserve"> Go Bit &amp; No CM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2</w:t>
        <w:tab/>
        <w:t xml:space="preserve"> Car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3</w:t>
        <w:tab/>
        <w:t xml:space="preserve"> Digital Failure ( Fall Thr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5</w:t>
        <w:tab/>
        <w:t xml:space="preserve"> Analo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1</w:t>
        <w:tab/>
        <w:t xml:space="preserve"> Hot Carrier (not thi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2</w:t>
        <w:tab/>
        <w:t xml:space="preserve"> Hot Carrier (THIS CAR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xx   Compact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 failure - receive, replace card or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1</w:t>
        <w:tab/>
        <w:t xml:space="preserve"> Interrupt failure - receive, repl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