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VEL COMICS PRI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             DESCRIPTION:                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1ST MARRINA,PUCK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     DEATH OF GUARDIAN I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         WOLVERINE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             HULK     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             X-MEN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             WOLVERINE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,53                WOLVERINE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                 WOLVERINE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ING HIGH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ZING SPI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1                                          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2                GREEN GOBLIN VS. HOBGOBLIN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3                                          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. 21                                               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. 22                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7,168,170,173,176,177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1                      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3                     JEAN GREY COCOON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8                     INFERNO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9                     INFERNO  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                 NEW AVENGERS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. 10                 1ST ROGUE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. 17                 EVOLUTIONARY WARS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DER TH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4                            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UTY AND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BEAST AND DAZZLER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4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      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A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9 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. 8                  WOLVERINE    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 AND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OLD X-FACTOR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OVER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THE MARVEL AND DC COLLECTION    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R,CRYSTAL WARRIOR, THE SAG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,6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KOTA NORTH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                           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E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6                      WOLVERINE  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8                      SABRETOOTH               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8,249                  WOLVERINE             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                   FALL OF THE MUTANTS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7                      PUNISHER                       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2,263,265              INFERNO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                  VS. KINGPIN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2                      X-MEN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,24,28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                      X-MEN   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-29                    GUARDIANS OF THE GALAXY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,128,129              NEW DEFENDERS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                      LAST OF NEW DEFENDERS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T SIZE 5                  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               INFINITY GUANTLET CROSSOVER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                     INFINITY GUANTLET EPILOGUE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WARWOLVES  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WARWOLVES               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  JUGGERNAUT               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  ARCADE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     ARCADE                      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8                      INFERNO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,35                    GIRLS SCHOOL/HECK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                      WARWOLVE X-MEN, CABLE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                             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1                1ST AND ORIGIN OF EXCALIBUR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2                X-BABIES, MOJO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3                POSSESSION BY CHANGELING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NOVEL            WEIRD WAR III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EN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SUNSPOT VS. CANNONBALL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4                             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8                              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TIC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                      OLD X-FACTOR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6                      25TH ANNIVERSARY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2                            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2,323  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7               WOLVERINE,HULK,SPIDERMAN,GHOST RIDER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8               WOLVERINE,HULK,SPIDERMAN,GHOST RIDER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9                      PUNISHER                    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                    THING,DR.DOOM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8                   30TH ANN. (DIE-CUT COVER)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. 21               EVOLUTIONARY WARS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. 23                 FUTURE PRESENT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VEL MASTERWORKS VOL.2     REPRINTS OF 1-10            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TIC FOUR VS. X-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DR.DOOM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4                         DR.DOOM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MASTER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5                         SILVER SURFER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4   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G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COM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             OLD X-FACTOR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                    (GLOW IN THE DARK)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                  HOBGOBLIN,SPIDERMAN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                    HOBGOBLIN,SPIDERMAN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I.JOE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I.JOE EUROPEA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14                           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I.JOE VS.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                            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IANS OF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ORIGIN OF GUARDIANS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VS. STARK   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4                       VS. STARK, FIRELORD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      VS. FORCE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     VISION/MAINFRAME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           VS. MALEVOLENCE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      VS. YONDU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           WORLD OF MUTANTS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         WORLD OF MUTANTS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              WORLD OF MUTANTS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14    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 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                  PUNISHERS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                 1ST TALON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                 HOMECOMING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              MAJOR VICTORY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              RETURN OF RANCOR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. 1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K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4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, PRINC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   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OES FOR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X-MEN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    X-MEN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         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LK VS 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(REPRINTS OF HULK #181,182)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DIBLE H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6,337                    OLD X-FACTOR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0                        WOLVERINE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                        THING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7A                      1ST NEW HULK 2ND PRINT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0                       WAR AND PIECES PART 1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 GUA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THANOS,DEATH OF 1/2 OF UNIVERSE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RETURN OF ADAM WARLOCK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   HEROES ASSEMBLE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   HEROES DIE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      THANOS VS. ETERNITY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     NEBULA VS. WARLOCK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                  X-MEN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. 8                    OLD X-FACTOR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 PRYDE AND 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  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4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6                                                       5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FE OF CAPTAIN MAR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5                         THANOS, IRONM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                            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K STORM AND ILL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X-MEN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4                         X-MEN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VEL ACTION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VEL AND DC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X-MEN AND THE NEW TEEN TITANS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VE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,64,70,73                    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,92,104                     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. 4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VEL COMIC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WOLVERINE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WOLVERINE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10                      WOLVERINE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16                     COLOSSUS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,18                     CYCLOPS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                 CYCLOPS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-24                     CYCLOPS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           HAVOK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,27                     HAVOK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-30                     HAVOK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                          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38                     EXCALIBUR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                       WOLVERINE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-53                     WOLVERINE VS. WILDCHILD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                        WOLVERINE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                     WOLVERINE GETS ADAMANTIUM 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                     WOLVERINE GETS ADAMANTIUM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                     WOLVERINE GETS ADAMANTIUM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                     WOLVERINE GETS ADAMANTIUM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                     WOLVERINE GETS ADAMANTIUM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-82                  WOLVERINE GETS ADAMANTIUM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                    WOLVERINE GETS ADAMANTIUM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                     WOLVERINE GETS ADAMANTIUM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                     WOLVERINE VS. CYBER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6                     WOLVERINE VS. CYBER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                    WOLVERINE VS. CYBER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                     WOLVERINE VS. CYBER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                     WOLVERINE VS. CYBER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              WOLVIE VS. CYBER/GHOST RIDER AND CABLE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              WOLVIE VS. CYBER/GHOST RIDER AND CABLE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              WOLVIE VS. CYBER/GHOST RIDER AND CABLE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,94            WOLVIE'S COSTUME/GHOST RIDER AND CABLE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,96,97         WOLVIE'S COSTUME/GHOST RIDER AND CABLE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COMICS POSTE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            (SPIDERMAN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COMICS, THE VERY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24,33                        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POSTE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            (ART BY JIM LE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1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,4,5,6,8,9,10,14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SUPER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               1ST GUARDIANS OF THE GALAXY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 SPECIAL            X-MEN VS. SENTINELS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SPECIAL              X-MEN VS. SENTINELS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 SPECIAL            X-MEN VS. SENTINELS/ABOMINATION 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EL SUPER HEROES CONTEST OF CHAM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                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EL SUPER HEROES SECRET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1ST BEYONDER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6                         SPIDERMAN,X-MEN,GALACTUS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                         SPIDERWOMAN II, VENOM COSTUME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12                          GALACTUS,COSMIC DR.DOOM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   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  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TEA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                         GUARDIANS OF THE GALAXY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                         WOLVERINE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,135,149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                        X-MEN VS. JUGGERNAUT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1                      X-MEN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6                      NEW MUTANTS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VEL TWO-IN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   CAPTAIN AMERICA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 GUARDIANS OF THE GALAXY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-63  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                         GUARDIANS OF THE GALAXY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EL UNIVERSE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5                           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 LEAF-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1                                                      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,13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HAVOK AND WOLVERINE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   HAVOK AND WOLVERINE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   HAVOK AND WOLVERINE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     HAVOK AND WOLVERINE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P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VS. FANTASTIC FOUR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                          VS. OLD X-FACTOR, X-MEN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    VS. AVENGERRS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                     NIGHTCRAWLER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DITION 4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                  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                      X-MEN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ND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,33                   SPIDERMAN VS. HOBGOBLIN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.MAR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4                                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       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 SENTINELS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          1ST MAGMA  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-31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59                             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3                          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                         1ST X-TERMINATORS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                     MAGNETO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-84                             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                               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                                             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                      1ST CABLE                        6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A                      (GOLD)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                      CABLE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                      CABLE JOINS                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                 SABRETOOTH                       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                      SABRETOOTH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         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,94                    WOLVERINE                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                     X-TINCTION AGENDA, WARLOCK DIES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                      X-TINCTION AGENDA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                      X-TINCTION AGENDA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                      1ST DEADPOOL AND DOMINO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                      1ST SHATTERSTAR                   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           1ST X-FORCE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.1                                    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.2,3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.4                     EVOLUTIONARY WARS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.5                     ATLANTIS ATTACKS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.6                     DAYS OF FUTURE PRESENT   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.7                     KINGS OF PAIN/DEATHSTROKE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EDITION 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ER SPECIAL 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NOVEL 4           ORIGIN AND 1ST NEW MUTANTS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 BEAR SAGA                                             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AVENGERS       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WOLVERINE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          GIDEON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      DEATH OF MARVEL BOY'S FATHER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.1                     KINGS OF PAIN/DEATHSTROKE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         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4 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PRIZ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NOXIO THE C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VS. X-MEN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, THE UNTOL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(ORIGINAL ENDING TO X-MEN #137)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PACHYD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            (X-MEN PARODY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     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                                          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,35,36,37,42,43,44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ER (MINI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       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ER (REGULAR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    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5                         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                        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                  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              DEATH OF MICROCHIP'S SON 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      DAREDEVIL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3                           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15                               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1                      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ER WAR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    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DAREDEVIL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      DAREDEVIL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1ST SNIPER           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   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           WOLVERINE          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           WOLVERINE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                    VS. THANOS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                    X-MEN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,32                SISTERHOOD OF EVIL MUTANTS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                      FORGE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 WA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BEYONDER ON EARTH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4  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     1ST AND ORIGIN OF BOOM BOOM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8  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               DEATH OF BEYONDER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PER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FF,GALACTUS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SHALLA-BAL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   MANTIS  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MANTIS                   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8                                                     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             GALACTUS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14                                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           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               FANTASTIC FOUR                   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18                                                   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,20                                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                          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23 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                    RETURN OF THANOS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                    VS. THANOS    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             DRAX THE DESTORYER VS. ADAM WARLOCK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                (SILVER EMBOSSED)           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,56                    UNIVERSE ACCORDING TO THANOS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               SURFER VS. THANOS/I.G. CROSSOVER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1                          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4                              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NOVEL 38                      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URFER (MINI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AVENGERS (AVENGERS SPOT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HAWKEYE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HAWKEYE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       HAWKEYE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18                            HAWKEYE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TACULAR SPI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-148                         INFERNO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8                          EVOLUTIONARY WAR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ORIGIN OF SPEEDBALL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6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BLACK/SILVER COVER)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GREEN COVER)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LIZARD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LIZARD   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LIZARD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    LIZARD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     GHOST RIDER,HOBGOBLIN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             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          WOLVERINE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      WOLVERINE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      WOLVERINE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              WOLVERINE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            WOLVERINE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14                            SUB CITY/MOEBIUS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BEAST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  X-FORCE (SIDEWAYS)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VS. THANOS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DERMAN VS. 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AR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ANO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,TH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                                  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4            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6                                  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16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SPIDERMAN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4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ANNY X-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                       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                CYCLOPS QUITS    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                KITTY JOINS, WENDIGO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                 ALPHA FLIGHT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                 DAYS OF FUTURE PAST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                  DAYS OF FUTURE PAST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                                                   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                  CYCLOPS              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-147              DR.DOOM              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8                  1ST CALIBAN, MAGNETO 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9-150              CYCLOPS, MAGNETO     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-152              SENTINEL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           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-157              STARJAMMERS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                                       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                  DRACULA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 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                  MAGNETO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                 WOLVERINE SOLO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                  BROOD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4                  1ST BINARY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                  BROOD      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6                  1ST LOCKHEED   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                  NEW MUTANTS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                  1ST MADELYNE PRYOR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9                  1ST MORLOCKS, ANGEL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                 MORLOCKS, ANGEL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                ROGUE JOINS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                  MARIKO     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3                  MARIKO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                  MASTERMIND          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           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6-181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                  S.H.E.I.L.D.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3                  JUGGERNAUT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                  1ST FORGE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    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   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-192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                  1ST FIRESTAR AND WARPATH       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-199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                MAGNETO TRIAL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                CYCLOPS'S BABY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-209                                  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                  OLD X-FACTOR      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                  MARAUDERS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-213              SABRETOOTH        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-220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-222              SABRETOOTH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,224                            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                  FALL OF THE MUTANTS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6,227                             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    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-241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                  INFERNO             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                  INFERNO, OLD X-FACTOR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4                  1ST JUBILEE         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,246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                  MASTERMOLD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8                                                         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9-250                              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                WOLVERINE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-255                              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-258              MANDARIN                           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9                                  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-265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6                  1ST GAMBIT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                                                     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8                  CAPTAIN AMERICA    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9                  ROGUE  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                  X-TINCTION AGENDA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1,272              X-TINCTION AGENDA              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3                                       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4                  MAGNETO                            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5                  PROF. X                            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6,277              PROF. X, STARJAMMERS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8                                 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9,280                             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1                  NEW TEAM                       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2                  1ST BISHOP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  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                  THE VOID/NEW SUNFIRE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5                  PORTAL'S END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                 COLOSSUS' BROTHER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3               ARKON              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4               DR.STRANGE         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5               FANTASTIC 4      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6               DRACULA          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7,8                   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9               NEW MUTANTS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10              LONGSHOT JOINS              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11                             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12              EVOLUTIONARY WARS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13              ATLANTIS ATTACKS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14              X-FACTOR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. 15              KINGS OF PAIN/DEATHSTROKE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SAGA (REPRINTS OF 129-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                                                   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AG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B                                                         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AND SCARLET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OND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LOCK AND THE INFINIT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AFTERMATH OF THE INFINITY GUANTLET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OF SPI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WOLVERINE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,48                                     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4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COAST 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2                     QUICKSILVER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3                     EVOLUTIONARY WARS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PHOENIX HAD LIVED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WOLVERINE KILLS HULK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AVENGERS PAWNS OF KORVAC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AVENGERS LOST EVOLUTIONARY WAR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EVIL VISION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X-MEN LOST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  WOLVERINE         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X-MEN DIED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      X-MEN  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           PROF.X WAS JUGGERNAUT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WOLVERINE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,21         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CAPTAIN AMERICA FORMED AVENGERS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SPIDERMAN KEPT COSMIC POWERS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PHOENIX HAD NOT DIED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PHOENIX HAD ROSE AGAIN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HUMOR ISSUE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1                  IRON MAN TRAITOR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-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                                 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7   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6                               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VERINE (MINI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 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                         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VERINE (REGULAR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SILVER SAMURAI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SILVER SAMURAI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5            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BLOODSCREAM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8                         HULK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            FLASHBACK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       SABRETOOTH 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STORM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MAGNETO 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,25                               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JEAN GREY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-37                       BLOOD AND CLAWS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-40                                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                    SABRETOOTH, CABLE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                    SABRETOOTH, CABLE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-46 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                        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         SHIVA PART 1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         SHIVA PART 2/PROF.X &amp; JEAN GREY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(DIE CUT COVER)   SHIVA PART 3/X-MEN/WEAPON X FILE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                CRUNCH CONUNDRUM/MYSTIQUE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PIO CONNECTION     NICK FURY                       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GLE ADVENTURE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LUST                                                     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ODY CHOIC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HNE OF TERRA                   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VERINE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                                  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                                  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1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    BEAST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1ST X-FACTOR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                         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   APOCALYPSE           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1                                                     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17 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-22                                 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                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ARCHANGEL                        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,26                       FALL OF THE MUTANTS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34                               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-39                       INFERNO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-43 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-49                                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,52                       SABRETOOTH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        SABRETOOTH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,55   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-59        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                      X-TINCTION AGENDA     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,62                       X-TINCTION AGENDA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                                             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,65                                                        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,67                                                    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    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                                 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                            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                      NEW TEAM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                        MADROX DEAD?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                        MULTIPLE PROBLEMS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                        STRONG GUY VS. SLAB!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                        MR. SINISTER AND NASTY BOYS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1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2 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3  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4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5                     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. 6                     KINGS OF PAIN/DEATHSTROKE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1                 PRISONER OF LOVE-BEAST SOLO         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CABLE CARD)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SHATTERSTAR CARD)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DEADPOOL CARD)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SUNSPOT AND GIDEON CARD)         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TEAM CARD)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(2ND PRINT)                             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DEADPOOL VS. NEW WEAPON X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VS. JUGGERNAUT/BLACK TOM CASSIDY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SPIDERMAN VS. JUGGERNAUT (SIDEWAYS)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NEW BROTHERHOOD OF EVIL MUTANTS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VS. BROTHERHOOD/CABLE FILES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VS. BROTHERHODD/DEATH OF CANNONBALL?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 (STORM/BEAST/JEAN GREY/PROF.X COVER)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  (COLOSSUS/GAMBIT/PSYLOCKE/ROGUE COVER)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  (CYCLOPS/WOLVERINE COVER)                          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  (MAGNETO COVER)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  (PRESTIGE FORMAT/DOUBLE GATEFOLD COVER)                  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MAGNETO TRIUMPHANT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DEATH OF MAGNETO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OMEGA RED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OMEGA RED/DAZZLER &amp; LONGSHOT RETURN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EN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5                                  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25                               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34,39                                              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EN SPOTLIGHT: STARJ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PROF.X                     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PROF.X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MEN AND ALPH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EN VS. 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4                              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EN AND MIC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EN MARVEL MAST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3 (1-10)                                                 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7 (11-21)                                                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EN, AMAZING A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EN, MARVEL COMICS PRESENTS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-MEN MUTANT TRIVIA BOOK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1ST NASTIRH              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   INFERNO            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4                         INFERNO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