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y-7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uly 30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ay-7 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gratulations on your purch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bulous new Cray-7 computer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are your new computer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many  years  of  useful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Just  follow these simple 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all will be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new tachyonics-based CP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angerous to  unshielded organis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member  to  keep cle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yon chamber  when the power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yon radiation  can be hazard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s with all sensitive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water and moisture out of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ipheral equipmen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Whenever  the CPU is in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stay at least seven feet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eld walls.  When compu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  uses  computrons   at   a 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hertofore unknown   to  Ma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a "computron  vacuum"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vicinity.  Thus  the CP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 up the  informational 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NA should  you  stray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ue to the local up-gra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 light  around  the  Cray-7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Infinite  Associativ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AM), it  is  imperative  tha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be  kept  in  a  dark 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 light  will  crash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an  do  irreparable harm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Never  put  on  the  High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Bionic Interface (HSABI)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completed it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out     sequence.    When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science option  is  present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use  a  positive  Zen  feed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 in  total  psyche  burn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hould  be  avoided,  except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anced soul under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nd above all, never, never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y-7 after mid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1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you write? Give us a call!  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