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aparamaxx Productions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*  *  *  DEAD2.DOC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usical Drama in -V-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l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w been, oh, about two months since the release of D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e to it has been astounding.  In all fairness,  I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hat  I  was  roaring  drunk  when I wrote it.  That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t isn't true and that it couldn't happen.  We  all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 like  to  thank  the   following   people   for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,  who  sat next to me and laughed until blue i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typing the original.  He is also the contributor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  gems  as  "the  shoehorn  joke," "your little dog too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ck you, this court is in re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jeans and Jetski, who goaded me for the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wheel (the person), for providing the discordian st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write such a text file while d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make the story more interesting,  and keep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rit of what it's actually written about,  you can use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do a global find and replace;  change all occurr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rge" and "Tunaman" to "Dhyron," "Amg," or "Mi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 contributed a GREAT DEAL to this sequel.  Hi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t all the way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aparamaxxaginos Productions (lack-of-good) Managemen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: Head writer, head dum kopf, hea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: Master of cows and demented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an Bluejeans: Cyberspace expert, maker of "big funn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Fugit: Latin scholar, possessor of "outrageou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, but not all times, staf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the Riffer: Evil!  Evil!  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wiz: Cyberspace engineer, editor-in-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RAZY ENOUGH TO WANT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aginos Productions, LTD, INC, PhD, BS, F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9 SW 55th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    32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Ds please.  We don't like getting fish in the mail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ddress,  and any correspondence sent there  will  be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moods, but it WILL be answered.  Letter bom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sender,  unopened.  Drugs, money, complement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group photo of  the  Dedaparamaxxaginos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 send a self-addressed,  stamped envelope and a quarte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ct tap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y also be sent to mongo@maple.circa.uf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n wit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a  party weekend at a local SysOp's house where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to drink beer and watch a brightly dressed person  bea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run around on the TV screen stealing taxes from evil spanis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Blow's cousin thrice removed is at the party;  his nam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fiction, is George Tush.  His handle is Tun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has vowed  revenge  for  the  unjust  prosec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relative.  We shall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 enters,  singing  (see  below).  The  house  is  a 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is  dropping  potato  chip crumbs on the carpet and sp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on one another.  There are 10 people in the room,  mostly 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looking on George with dis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eorge, si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hear to seek re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oe Blow's unjus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tend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eing a real p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somewhere in thi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lative of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ing to log on to 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use a major lo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The three females in the crowd jump up and begin danc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log on to 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use a major lo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he'll log on to 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use a major lo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st of you don't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z you think that I'm a n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ally that's not true,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ctually a t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actually a turd, h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actually a t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 don't like you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s long as I 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pretend like I'm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all your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pretend like he'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he i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pretend like he'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all your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 at his computer terminal.  It is a 4.77MHz IBM P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using ROM BASIC.  Somewhere,  he has acquired  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ROM BASIC which he put into memory with a cass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ound the relative of the SysOp from the original DEAD.DOC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ly enough,  is also called SysOp in this document.  He  has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looked  at  all  the  ANSI screens at 1200 baud,  and wri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access to everything  on  your  board.  Al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all file areas (pirate ones included), all door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lags and give me 120 minut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regret it. 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natongue, err, Tuna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given minimal access.  You may access  al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and most file areas.  We don't run pirate file areas her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H!  You have 30 minutes a day.  Try not to be such an ass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aaaa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rge  moves  on to the public message bases where he pos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ticious statements about UART chips,  annoys the SigOp of the "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"  discussion  base by posting a message stating,  in no un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 just what a putz Kirk actually  was,  and  generally  m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of himself...especially, in the debate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a message posted on 11-7-91 Beopunk Cyberwulf wri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PW&gt; And I'll SHOOT anyone who screams gun control in MY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W&gt; Anyone who screams no nukes for that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lithering  liberals  make  me  sick.  All  you  ever 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!  Gun control is a GOOD THING  and  I  hope  that  it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 Then I hope the nail a REALLY BIG copy on your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nab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n't the slightest idea  what  you're  talking  abou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lone, you eleven year old blight on the pop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(I hope you rot in hell)punk Cyber(your little dog too!)w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discovers ANSI codes and  posts  the  following  rep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hhhhhhhhhhhhhhhhhhhhbbbbbbbbbbbbbb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-I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osting the reply,  George logs off,  eats a  sandwi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to  wonder  why  nobody  seems  to  like him.  He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sides him must be an idiot.  He then  begins  to  plo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against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(sing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seems to lik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really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l become so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post message re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ne of all that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ust devise a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at Sysop's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ow up his Novell 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he dancers from the party sneak in through a wind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blow up Sysop's LAN, h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blow up Sysop's L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st devise a plan, he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low up Sysop's 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fry his modem's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lectric tesla co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PROMs they will all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parity chips will bo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'll send a power s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 least five billion wa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PU will be so f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wind up going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send a power spike, h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 least five billion wat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ill not know what hi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ll wind up going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ill watch all this with g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uckle when I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fill my heart with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tch it go KABLOO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BLOOEY!  KABLOE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go KABLOO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in his bedroom,  trying in vain  to  manufacture  a 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  So far,  all he has managed to do is singe his finger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ir stand on end.  He's been working on it for  about  two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is almos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ecides to take a break and harass Sysop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ownloaded  a file from your file areas yesterday [duh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else would he get it?  Stupid little  shit.]  and  it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in it!  I ran the file FUCKYOU.EXE in the .ZIP file and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got formatted!  [HE'S LYING!  HE DOESN'T  HAVE  A  HARD  DRIV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naidi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checked the file areas and the only FUCKYOU.EXE that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uploaded.  The one you uploaded,  I might add,  to  swa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ownload ratio so you can download more.  You make m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George three days to get the tesla coil working,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oes.  After making the final preparations, he dis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 on  his phone so that only the bare wires are showi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he tesla coil and calls Sysop's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beep beep beep beep beep beep.  RIIIIIIII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hears the carrier sound, he puts the bare wir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terribl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terribl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makes his hair stand on e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way, at Sysop's house, peripherals are me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onitor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RAM chips pop like Orville Redenbacher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modem makes one final SQUEAK and goe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everything goes KABLOO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-II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'S REVENGE (muahahaha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ysop goes to the police and tells them about wha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him that there is nothing they can do  about  Georg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ome proof.  Sysop says "fuck it" and decides to ge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s  friends over for a "kill Tunaman party." The scene is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room (which, by the way,  hasn't been cleaned since the par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four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jor song and dance number, so it constitut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si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pid little kid named Geo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lown up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ally must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mp his little 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peal to all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riends and goodl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nuke this little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ow him down the s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help you never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rid of this p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how us where he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rush him with my f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, like Arnold, I am st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will feed him to my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erman Shepherd, K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pop his head righ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crawny little to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'll shit right down his thr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p him a new ass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bring my AK-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it up with a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cut the little dick in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halves as book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spea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diot!  That doesn't rhy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spea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you!  It's my part of th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sp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sp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m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ending the song with an operatic-like wail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eeeeeeeeeeeeeeeeeeeet'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uuuuuuuuuuuuuuuuuuuussssssssssssssssssss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OOOOOOOOOOOOOOOOOOOOOOOOOOOOOOOOOOOOOOOO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iiiiiiiiiiiiiiiiiiiimmmmmmmmmmmmmmmmmmmm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 ends with the BBS users  dancing  out  the  do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oing down the yellow brick road in Munchkin Land. ("We'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dickhead, da da da da da da da d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-I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ene is the front of George's house.  The Assembl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lected its assorted implements of  torture  and  is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go up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nocks on the door.  There is a  brief  flitter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, and it is soon obvious that someone is doing a very po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aling the fact that he'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arion  knocks  a little harder (WHAM!  WHAM!  WAAAAAAAAAAH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ghts go out.  Hmmmmmmmmm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knocks still harder yet and the door breaks in ha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Sysop of the sound his modem made.  This makes him m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's that for getting your foot in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!  I want to kill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very dark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, I brought na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ow, boys.  Let's just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sembly  of  Really Really Mad People who are Out Fo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in  through  the   door.   Miraculously,   someone   find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witch.  Oddly enough, this is also when they hear the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slapping Admiral Assho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amit!  You let him ge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you!  You were the one who turned on the l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 and get after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un outside.  George is running so fast that he trips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ree root and wipes out.  He falls,  face first,  to the pa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of  Really  Pissed  off  People  who  Want  Tunaman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 upon him and there is much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 GEORGE!  Welcome to your coming of age  ceremony--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MU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ut of the way, I want to break his little 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 minute, I saw him first!  Let me burn his dick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crush him, like Arnold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eeeeeeeeeeeeeeeeeeeet'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uuuuuuuuuuuuuuuuuuuussssssssssssssssssss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OOOOOOOOOOOOOOOOOOOOOOOOOOOOOOOOOOOOOOOO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iiiiiiiiiiiiiiiiiiiimmmmmmmmmmmmmmmmmmmm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much  noise  as  the Assembly of Those Who Hur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ally Bad for a Living attacks the defenseless, but dese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/Dhyron/Amg/Mirage/[Asshole of your choice here].  This go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two minutes, during which time we can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ES CRACKING!!!!!!!!! (Crrrrrraaaaaaaaaaaaaaaaccccccc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 FOR MERCY (which go unheeded)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RENS!!!!!!!!!!!!!!!!!!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amit!  Who called the #$%#!!@ co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ld you to be qu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help it if he screams louder than Metallic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insult my her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have cut out his voic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iiiiiiiiiiiiiiiiiiiiiiiiivvvvvvvvvvvvvvveeeeee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eeeeeeeeeeeeeeeeeeeeeeeeeeee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iiiiiiiiiiiiiiiiiiiiiiiiiii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to Wostghe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you  stop  that horrid operatic-like wailing?!?!? 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get that out of your system three scene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s appear, in force, bearing guns,  even though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heavily armed as Our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rying to hide the bloody but not yet dead body of Tuna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officers!  What can we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under ar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kind sir, we are but poor vigilantes who, trying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are helping to rid the world of foul, computer-killing ver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guy here (points to George's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OMEONE please tape his incriminating mouth SHUT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ut your hands over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E B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#1 (getting noticeably nervo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put  your military-like armament DOWN and ge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spread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os (rapidly running his hands over his chest, like he'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something slimy o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S!!!!!!!  SNAKES!!!!!!  SNAKES!!!!!!  Where's  my  medic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y medicine! (Looking at Officer #1) Did YOU bring my medic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to Officer #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your family...TOM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WHOLE lot of trouble,  the ambulance takes Georg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ds (after using a crowbar to pry his modem out of his assho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of Rather Humbled Modem Users Now That Their Weap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are carted off to the big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-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URT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BELIEVABLE twist of fate, Our Heroes, and George (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yet  fully recovered from the beating he took just ONE SCEN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ooks a great deal like  Captain  Pike  sitting  in  his 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)  are  sitting in the SAME COURTROOM that Joe Blow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at (you remember,  the one who died in the electric  chair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experience with the American legal system.  Fat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fit  to provide Our Heroes with THE SAME JUDGE that Joe B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op had.  Life  is  weird  some  times,  but  it  h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Judge T. Harold Stone (no relation), si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isten up you idi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having a bad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ant to get this ove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y golf game I can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ere did they come from??? Who knows, but HERE COME THE DANCER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nts to play some golf, h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nts to pla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ll get this ove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having a ba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l know what the charg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et's not have any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prosecution wish to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let'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will prove, your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ssemb-ah-ly of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willfully attack George T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with more than just bad br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Admiral Asshole breathes on a fern and it d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bject your honor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se awful fabr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y clients have bad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lved in alter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please hurry up, you go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might leave some time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o urinate,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ery very bad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 George Tush, your honor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the witness 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in mind he can't speak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ise his maimed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!  Okay!  Just questio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et this over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could stop this silly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The music fades and the judge begins speaking normal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be able to get out of here some time this centu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,  could  you please tell us what happened when the def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shit out of you on May 22nd, 199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tainly [ he says through thwollen,  err,  swollen lips  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y houthe and broke down the door with Imaginoth'th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nor,  we would like to enter into evidence,  a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okay!  Let me see it.  [ Bailiff, who, oddly enough,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 but has no relationship to the Rusty on the People's Court, 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 a picture of Imaginos's f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us Christ!  That's disgu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o SMELL IT?  [ He takes off his shoe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court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OOOOOOOOOHHHHHHHHH!  That's GROOOOOOOOOOOOOOSSS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at shoe back on or I'll hold you in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hing but contempt for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!  Order!  [ He slams his gavel ] Goddamit!  You made me 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Life  Savers!  [ He takes a bottle of Chivas Regal out fro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and drains half of 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y broke down your door, what did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!  What elthe could I do?  They heard me  go  out  the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and  they chathed me.  Then thomeone,  I think it was Gelb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d a modem up my athhole.  It wathn't very pleathant,  let 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've since had to buy stock in Preperatio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y  just  beat  the  shit  out  of  me  and my brai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LOO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rests, 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God.  Does the defense have anything to present to this 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end all of you to 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our honor, we do.  I would like to present Exhibit B.  A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,  which we intend to prove was used by George Tush,  aka Tunam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Sysop's 10,000 home computer and all of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slap him!  He's starting to sound like a broken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skips.  This  record  skips.  This  record  sk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kips.  This record skips.  This record skips.  This record sk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sk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(slamming ga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!  Jesus, there go my cough dr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 Imaginos to the stand, 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slapping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!  We KNOW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n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 gets  up  [  he has put his shoe back on,  thank God 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beat up George Tu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I only knocked on the door.  It  must  have  been  some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workmanship because it fell in and cracked 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see.  Now,  if  you  had  hit the door as hard as the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us to believe, your foot would have been injured. 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I usually break bricks with my  head.  Would  you  like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? [ He eyes George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liff!!!  Wack his pee p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whack HARDER! Like Arnold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AAAGGGGGGGGGGGGGGG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OOOOOOO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AAAGGGGGGGGGGGGGGG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o cross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nor, we would like to call Sysop to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want.  Leave m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akes the stand.  Our Heroes all cheer.  George Tush w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.  Good thing his injuries have forced him  to  also  buy  sto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Undergarments  (his pee pee was whacked rather hard with Arn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 Sysop.  You claim that your BBS system fell prey  to  the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George Tush and a tesla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he was seeking revenge for the death of his buddy Jo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Blow?  The same Joe Blow that was in my court room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, 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AAAGGGGGGGGGGGGGGGHHHHHHHH!  [  He  finish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Chiva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, Mr.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from what I can piece together,  George built a  tesla  c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my  BBS,  and  held it up to the phone line.  Which caused m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o pop like popcorn and my peripherals to 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nor,  I would like to show the  court  George  Tush's  S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as evidence of this heinous 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that's not from the Nepal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AAAGGGGGGGGGGGGGGG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cord  skips!  This  record  skips!  This record skip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kips!  This record skips!  This record skips!  This record sk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sk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 BE QUIET!?!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damage did this cause to your computer system, Mr.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en grand.  I put my SOUL into that system,  like mos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!  We Sysops are a strange breed.  We do everything for our us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its like George exploit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He breaks into so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my BBS,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ther people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folks like George Tush,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ll day long,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ver ever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they DO wri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m seems to over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Enter dancers.  This is getting ridiculou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modem overloads,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modem over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ike George post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modem over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get any thanks,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times I'm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y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et any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information'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unic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my system free of charge, [ he looks at Geor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for punks lik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NGING!  AGGGGGGGGGGGGGGGGGGHHHHHHHHHHH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skips!  This record skips!  This record  skip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skips!  This  record  skips!  This  record skips!  Thi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!  This record sk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li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WWWWWWWWWWW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y can I get any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ly want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my heart into m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HE does is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uts his heart into 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HE does it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eeeeeeeeeeeeeeeeeeeet'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uuuuuuuuuuuuuuuuuuuussssssssssssssssssss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OOOOOOOOOOOOOOOOOOOOOOOOOOOOOOOOOOOOOOOO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iiiiiiiiiiiiiiiiiiiimmmmmmmmmmmmmmmmmmmm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The song e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AAAGGGGGGGGGGGGGGG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had enough!!!  I quit!  [ He looks at Our Heroes ] All 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nocent.  Free to go!  Just get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He looks at Geor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n asshole.  I sentence you to death.  I hope it's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eeeeeeeeeeeeeeeeeeeet'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uuuuuuuuuuuuuuuuuuuussssssssssssssssssss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OOOOOOOOOOOOOOOOOOOOOOOOOOOOOOOOOOOOOOOO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iiiiiiiiiiiiiiiiiiiimmmmmmmmmmmmmmmmmmmm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right.  [  He  pulls  an  Uzi from under the bench a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way ] Jesus that felt good.  I feel like a new person!  Baili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WWWWW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liff!  Get these people out of  here  and  then  arrange  fo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transportation  to the Alan Parson's Institute!  I QUIT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!  For thirty years I've  been  doing  this  and  I'm  si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!!!  AAAAAAAAAAAAAAAGGGGGGGGGGGGGGGGGGGGGG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cord  skips!  This  record  skips!  This record skip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kips!  This record skips!  This record skips!  This record sk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sk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GGGGGGGGGGGGGGGGGGGGGGGGGGGH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skips!  This record skips!  This record  skip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skips!  This  record  skips!  This  record skips!  Thi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!  This record sk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GGGGGGGGGGGGGGGGGGGGGGGGGGGH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out and  cut  to  and  aspirin  commercial.  Then,  cu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of  the  courtroom.  Everyone  is gone,  except for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ush, aka Tunaman.  The background music should be very sere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ragedy could have been avoided.  It could have been avoi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l  know  that!  DON'T  ALLOW  NINE YEAR OLDS ON YOUR BBS's!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for that matter!  You SEE what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 fades to black and we see some of  that  goofy  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 what happens to each of the characters after the movi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has become so long that they don't have TIME to show wha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  managed  to  collect another computer from hi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never EVER let another nine-year-old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had foot surgery and a lobotomy to keep from  skipp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.  He  was  later  eaten by white cannibals on an isl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stgheel became a terrorist and went to Nicaragua with  his 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chine gun.  As far as we know, he is still alive and caus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arion  when  to  Austria  to  study at the Arnold Schwarzen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ooking German and Being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punk Cyberwulf went on to blow up Harvard Law Schoo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e being si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Asshole still is and alway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went on to nurse their hangovers and went  on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en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ll, and have a goo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 304-744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