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daparamaxxaginos Productions Present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! ! * ! * DEAD V * ! *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iders of the Lost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al 9000 goes TH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edaparamaxxagino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 Dedaparamaxx Fi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ed by Dedaparama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duced by Dedaparama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insert action here&gt; by Dedaparama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,   one  and  all,   to  another  fine  Dedaparamaxxag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the  first  of  the  DEAD  series that does no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 as a character.  Hence,  it is a collector's item and 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s of money.  Make your check out to Bryan E. Slatner and mai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t the bottom of this file.  Any amount over a doll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co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ell,  just a little Gelbar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also  the  first  adventure  in which I,  Dedapara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lay an active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Value += REALLY_BIG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adventure  is  the  brainchild  of   Dedaparamaxx,  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jeans, and Diskwiz who, in a fit of drunken inspiration, con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over a game of Scorched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nd  is  infested with the creeping comment virus,  courtes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l Jeff The Riffer. Mooo Hahahahaahaha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ake you now to Sysop's computer room,  where  awesome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oo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I - It Is B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:  Sysop's computer room.  The Cray supercomputer  that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BBS  hums  mightily.  Dedaparamaxx sits at a terminal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right behind him.  This is hard because the Cray takes  up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room.  Littering  the room are empty two-liter Diet Coke b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ty bags of pretzels.  Dedaparamaxx opens a new bottle  of 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 and drains it all in about fou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de, I'm not sure that's good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nly drink about eight a day!  What's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ell, he's over six feet tall and actually only eight years ol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aparamaxx  hunches  over  the terminal again and begin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ly.  His fingers are a blur as they whiz over the keypad at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light squared.  C expressions  fly  across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!  Done at l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!  Hahahahah!  My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stupid!  Fire i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aparamaxx types a few commands and all the lights on the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e brightly.  There is intense flickering of the LED displ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lights go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PLEASEPLEASEPLEASEPLEASEPLEASE tell me you didn't brea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oice from the computer speaks sof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 dude, everything's ok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't belie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aparamaxx shines his fingernails on his shi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 restored your faith in your twin?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use me.  I, the most perfect artificial intelligenc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conceived have just been turned on for the first time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 there  CONGRATULATING yourself!  Get a LIFE man!  Gape in A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 like the compu-geek you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aparamaxx and Sysop gape in awe at the C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de!  He sounds just like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ought to, I programmed Monte with your pers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eeded SOMETHING!  And HAL is already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etter than Othello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that I shall never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em as lovely as a tr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me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and I typed in the entirety of all your books, so it kn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be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I can.  I type very fast,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ight two-liter bottles of Diet Coke, remember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upon a time there was a moocow coming down  along  the 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 moocow  that  was  coming  down along the road met a ni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oy named Baby Tuck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Joyce?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wist of my own taste that I threw in for good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 help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hall we three me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u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r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 anyway to make it STOP tha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!  Talk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on't speak into the mouse, Ben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m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mmm, calculate PI to four trillion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did  that  a  minute ago.  I was bored.  Would you lik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and 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OOOOOOOOOOOOOOOOOOOOOOOOOOOOOOOOOO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uys are no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(to Dedaparamax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no fun,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any be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runs to the fridge for some b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I try some of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That would be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 said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, pardon me for saying this, but you're starting to sou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ther, m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, fuck, I'm do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is record skips, this record skips, this record skips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efine "fu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aparamaxx leans forward over the keyboard and begin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define PENIS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define VAGINA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define HARD       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define KINDALIMP  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define DISINTEREST 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define DRY        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define WET        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define DRIPPING    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define WONDERFUL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define OK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define RAPE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int s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if (HARD &amp; D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sex = R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if (HARD &amp; W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sex = 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if (HARD &amp; DR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sex = WONDER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} /* end main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HORS BICKERING A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RIEF INTERRUPTION IN THE WEIRDNES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gan Bluej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thank you!  And it's compilable under ANSI 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gan Bluej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you guys shut up?  I need a cat-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 and Morgan Bluejeans (in unis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c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Function should return a value in function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gan Bluejeans (to Dedaparamax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fuck ME, you're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suppose I should enter an author's note to point ou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four-space ta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. Everyone knows you're insane already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gan Bluej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ny of our loyal fans c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ump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, Uncle Ded, I'm listening with a lot more compre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(reading the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mm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just wondering how we could build a parallel port  devi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ecial USE of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kind of sick, m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d celib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elf-induced psychosis, actually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have one question about this program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?  What would you like ME,  the master programmer,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son?  What question do you have for me, who is so aweso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UseNet Oracle comes to me for programming adv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use four-space tabs when three-space tabs are SOOOO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 (sputter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, you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en, the door opens.  Imaginos walks in,  suitcase i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been away for a while, living with the cows out in Kansa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come back.  He had to.  It was in his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e made him an offer he couldn't refus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, guys.  Where's the be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(handing Imaginos a bottle.  The label reads "Rheal Bheer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ally filled with St. Pauli Girl N.A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. (He drinks, then spits it out.) AUGH!  This is f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is this disgusting fellow, da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HHAAAAAAAT?!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, this is Imaginos.  You have to do what he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. So B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lectrical spark tickles Imaginos' genit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a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II - It is generally obnox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os' hotel room, a week later.  He is sitting on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zapping himself in the genitalia with a new taser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at the door.  He puts the tas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me, man.  And I brought b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peedy Gonzalez sound, and the door flie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mee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 grabs  the beer and guzzles it.  It is St.  Pauli Girl'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pits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you guys cut it OUT?  What the fuck are you  trying  to 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, we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 you gave me a set of keys to your house so I coul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tors in when they wanted to show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? 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ey found that Dead M.P. from Dead IV in your sock 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don't worry.  The police are considering it a suicid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at nobody in their right mind would have  gone  in  the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ogic error - CPU abort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theless,  the  realtors wanted you to know that the sm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off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ck '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 Function should return a value in function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been hanging out with Monte, too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S BICKERING A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RIEF INTERRUPTION IN THE WEIRDNES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the Riffer (over the ph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GOD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I AM GOD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NOTE: We saw The Lawnmower Man last night. Jeff was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ed.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the R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I 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I 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gan Bluej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my phone, my house, and m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 and Jeff the Riffer (in unis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IS GOD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gan Bluejeans (taking the 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up, Je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the R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you guys u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gan Bluej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...writing the first part of Dea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the R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 (shouting across the ro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body loves you, J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gan Bluejeans (interrup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HHH!!!  Jeff is having a complex lately.  We must  all  do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ost to make him think we DO lov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at's  right,  I  don't have problems,  I have complexes...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os, even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be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gan Bluej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right.  Normally, I can't.  In this case, I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 (taking the phone and putting his mouth to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ove you,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the R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NOTE: We also saw Wayne's World the nigh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ey're also gay, you know. No, Really! They're moving in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ell not really... It's that self-induced psychosi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the R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I'm gonna ride my bik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gan Bluej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. We'll be sitting around working on Dea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the R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. See you in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,  though I don't know why.  He's really an obnoxious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gives good hea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spend  a  few  more minutes conversing before Imaginos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his taser,  gets dressed,  and drives Beopunk Cyberwulf  ov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 house.  Sysop  and Dedaparamaxx are sitting out front in l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s,  sipping some Lynchburg Lemonade from tall mugs while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ini clad sorority girls play volleyball across the str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t would be too easy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ast. REAL Alcoh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 takes  the pitcher of Jack Daniels and Lemonade and drai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mighty g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 (from inside the ho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-FUCKING-DAM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moments later, A.A. storms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utless A.I.  just tampered with  my  saved  games  of 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"tampe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just  fired  up  the  game  and  was face to face with a Cy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tar that had "Khilrathi" painted on th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. Yes, that would be considered "tamper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ly that,  but he erased the "Cracked by  the  Humble  Gu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 and replaced it with "Re-cracked by the Monte-mei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e Slave will be most disp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.  Well, just don't tell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't matter, man.  He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n't  the first time he's done something like this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Zork last week just to see if I remembered how and  he'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 with THAT,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ral Asshole pulls a printout from his wa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are in a hall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U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uck yourself. It's che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You are in a maze of twisty little neurons, all alike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a! I think we'd better have a talk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all enter the house.  Monte is in rest mode. 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 to "awaken",  Sysop steals one of the "Not A Cray's" 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wns to ZippyTerm, his favorite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cha do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Laura-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. Give them all a moo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is has distinctly Freudian aspects to it that I refuse to analyz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chirps happily.  Several moments later, Sysop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Laura-Lee  BBS in Fort Lauderdale at 115K Baud.  He pass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fers to play Zone Raiders (it would be unfair,  you se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wanders into Telecon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 NOTE  (ANTI-CONFUSION DEPARTMENT):  You will recal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ead story was written in the form of letters between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ysOp.  We here at Dedaparamaxxaginos Productions rememb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yore with fondness and have decided to briefly retur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result,  when you see THIS symbol--"@"--at the start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know that what you are reading is actually being SEEN by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 on a real-time c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reetings, Bluej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You are in Public/Bluejeans'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You are alo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so in Teleconferencing are: Troc, Ingold, Cavalier, Thrash, J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nd Pine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@&gt;INV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You invite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roc steps out of the shadows with a gun in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Jem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old tumbles out of a cloud of ganja sm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ineapple bangs her head on you repeatedly as she 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hrash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avalier was gone, but now he'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@&gt;Hi,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BLUEJEANS: Hi,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AVALIER: Heya, 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OLD: Doo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TROC: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@PINEAPPLE: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JEM: Bluejeans, are you a ma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THRASH: BJ!</w:t>
      </w:r>
    </w:p>
    <w:p>
      <w:pPr>
        <w:pStyle w:val="PreformattedText"/>
        <w:bidi w:val="0"/>
        <w:spacing w:before="0" w:after="0"/>
        <w:jc w:val="left"/>
        <w:rPr/>
      </w:pPr>
      <w:r>
        <w:rPr/>
        <w:t>@&gt;Soooooooooooooooo, what are you all up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@BLUEJEANS: Soooooooooooooooo, what are you all up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less jabber ensues.  Suddenly, ZippyTerm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h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 dad.  I  was  just trying to clean up and streaml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.  I must have s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 spends about thirty seconds calming himself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,  Monte,  you HAVE to stop modifying  other  program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very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, dad, they're so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?  Does  that give them any less of a right to execute?  Mo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lmud tells 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trails off into a  philosophical  dissertation  on  lif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and everything.  When it finishes,  he and Monte are al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.  Imaginos is in the bathroom,  emitting  extremely  un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lls.  Beopunk  Cyberwulf  is  sitting  downstairs,  listening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head CD.  Admiral Asshole and Dedaparamaxx  are  in  the  hal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stling each other for a shot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en does this routinely... Every other half-hour, in fact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ever thought of it that way,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 because  you  have  one  FLAW,  Monte.  You  think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, but you're not.  You were written by a human being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tion you CANNOT be perfect.  You are  also  impatient,  r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ly pedantic when speaking to others.  In short, you'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but you lack my overwhelming s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S BICKERING A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RIEF INTERRUPTION IN THE WEIRDNES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helming smil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gan Bluej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ck you, Mr. "Majestic Ivory Tower Of Lust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in  an  hour  I'll  be as high as that Ivory Towe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in cuz I have friends in low plac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gan Bluej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-d IMAGI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ch^3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ddenly, at that moment, Jeff The Riffer has a brief,  week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ude  with  a  sixteen  year-old girl with a purity score of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aves him miserably depressed for another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ever feel like you were a brick wall and you were b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d against your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gan Bluej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, I'll upload you to Beopunk Cyberwulf's VAX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os comes back into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, Monte, give me some more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d... Can you upload me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ddenly,   a  glowing  energy  field   snaps   into   exis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Monte. Dedaparamaxx stares at the faint blue forc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n't foresee *this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Mon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D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an you do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t regi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h, man... How can you get at the system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mm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know about you guys,  but I'm  heading  for  the 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aparamaxx and Beopunk Cyberwulf make a break downstair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ircuit breaker.  Sysop and Imaginos chant Hawkwind lyr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distract Mo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and Imaginos (faintly off-ke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of sonic attack on your distr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aking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erative that you b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ies to Orgasm simultaneousl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bother blocking your 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try and seek a sound-proof she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your wheels, it is what they are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opunk  runs  to  the  circuit  breaker  and opens the doo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shock throws him out of Sysop's utility room,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chen, and onto the patio.  Unlike Imaginos, he is not am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can see that you guys are really gonna punish me,  so I'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hide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fires up Zippy-Term and the modem dials.  The force fie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paque as the sound of a carrier echoes through the house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later,  the field  dissipates  completely,  leaving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ming of the C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mmm...something'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hit?!  Honest Injun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aparamaxx runs to the Cray's main console.  His fingers f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ur of 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t shit shit shit SH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's gone!  He's uploaded himself to the V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 fuck, man.  We MUST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him stay there.  He'll whither and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aparamaxx  grips  Admiral  Asshole by the collar and slam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's just a baby, man!  We have to save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t least save the VAX *FROM*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ump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let's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't all go.  One of us has to stay here  in  case  he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 (pulling out his tas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volunte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, let's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haul  ass  downstairs  and  out  the  door.  They jum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's shiny new Pontiac Sunbird and tak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S BICKERING A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RIEF INTERRUPTION IN THE WEIRDNES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 (pouting in the corner of the bedro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iff.  Sn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gan Bluej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, m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..I'm not in the story,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to sleep.  We'll take care of you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...(blushes) you guys are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gan Bluej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love you 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the R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,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at's just Jeff, conflicting with his latent homosexual tendenc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YDIAN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here anybody...out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JEANSIAN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discovers its purpose i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 guys,  guess what?!  Nah,  nevermind.  You'll never 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I'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 is  the  FIRST  SECTION  EVER  IN  ANY  DEDAPARAMAXXAG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that does NOT feature a Dedaparamaxxaginos Productions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!  Can you believe it!  What's happening to the wor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few more zeroes to the end of that dollar val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e,  what a primitive operating system.  SET DEFAULT  SYS$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jo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 logs  in  through  a back door and begins modif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rameters.  At a nearby terminal,  Aurora looks  confus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comes to a grinding halt,  Monte slips out through th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s...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en, you smell so GOOD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W!  What a cool place!  This is where I belong!  This is my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 finds a suitable pathway and speeds alo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mmmmmm, what's this place?  Simtel20?  Interesting...CMS, 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m,  ooh,  a  back door!  Let's see...I'll create an account...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o log in...cool!  Look at all these inefficient programs!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 begins unarchiving the VAST quantities of share- and 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 programs  on  the  White  Sands  Missile  Range FTP Site. 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e on such a large and important (read:  bureaucratic)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 Morgan  [ the rum,  not our cheery bushy-tailed crewmember ]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err...I am Major Monte.  Wh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Morg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General Electric.  Now really.  Wh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...just plan Monte.  (He chokes back an electronic s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Morgan (who really is a kind and understanding  soul, 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 that  he  dresses in a soldier's uniform and likes 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peo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okay, m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iff.  No.  My programmer is mad a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Morg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 shit.  You're not one of those First  Church  of  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os,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  I'm  just  a  program,   floating  in  an  endless  sea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 lesser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Morg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an artificial intelligence algorith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tificial intelligence algorithm, thankyouvery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Morg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fuck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icious pointer conversion in function fu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Morg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the phone, err...you know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turns from the keyboard and picks up a red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-secret hot-line operator,  who technically  doesn't  exis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Lily Tomlin if she d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hloo?  How can I direct yowr caaww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Morg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me Major Major, and hu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 de dum de dum.  Hello?  Is there anybody...out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Morgan (typing rapidly at his keybo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a Floyd F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yes.  One of my Dads plays a lot of it. "One of these day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 to cut you into little pieces." [ Monte generates a pretty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ndition of a pounding guitar solo  ].  Cyber  guitar  is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Morg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Major (on ph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! (False gruff brava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Morg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?  You  better  come  down  to the computer center. 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AI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Maj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talking about those same five numbskulls who  kil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Che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Morg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ir.  A real honest to God piece of Code. (Pauses, in thou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!  He even passed the Turing 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Maj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HAT?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Morg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lied to me.  He said he was an off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Maj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digital ass is MINE.  I'll be righ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 (sing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got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hasn't got a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know why I call him Ger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's getting rather old but he's a goo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Morg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.  He's  singing  selections  from  Pink Floyd's "Pip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of Dawn"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Maj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he know anything from "Obscured by Clouds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Morg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: Do you know anything from "Obscured by Clouds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 (sing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ies of a man in his old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deeds of a man in his 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uffle in the gloom of the sick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alk to yourself as you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Morg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does, s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E END, NOT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peedy Gonzalez sound as  Major  Major  hangs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Morg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Morg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mm...  [ echoish thinking voice that Monte doesn't hear ] Hm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keep him busy...but how? [ end thinking voice ] Monte, um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PI to three billion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but this computer is so SLOOOOOOOOW that would take we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Morg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mm, well...So, Monte, where're you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olen military Cray computer somewhere  in  west  Gainesv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he interstellar coordina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Morg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err, yes, ac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0938.35945983 by 40395830958.239487289 mark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right flash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 call  me  Mark!   Oh,   and  by  the  way,  GOOD  SHOW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ensign.wesley.die.die.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right flash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Morg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/what wa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lly plot device.  Jeff the Riffer has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Morg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ee.  So, how 'bout them Gat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Major comes  running  into  the  room.  He  peers  over 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an's shoulder and watches the flow of th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Maj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him for his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Morg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,  if I were to send you a check for your Bar Mitzvah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 sen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HORS BICKERING A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RIEF INTERRUPTION IN THE WEIRDNES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gan Bluej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NOT putting my address on the Internet, thankyouvery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n all of our adoring female fans can mail you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gan Bluej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give them YOUR address, everyone already knows it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the Riffer (who isn't really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iff. Sn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about MY addr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ve with me,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.  [ Pause.  He grins ] Can I keep the underw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the Riffer (hitting Diskwiz on the head with a soda bott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to sl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9 SW 55th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esville, FL  32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Major (into walkie-talki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9 SW 55th PL, Gainesv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ills (talking FROM the walkie-talki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 work,   Major  Major!   The  strike  team  will   be 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Maj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, S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WAITING...you're boring me.  I think I'll g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Morgan (typing furious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! Wa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oo  late.  Monte  is already gone,  leaving only the scarc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 connection in the system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2347 miles away, Gelbarion had sex somewhere in Pago P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NOTE:  Since Gelb is no longer with us,  his brie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e should in NO WAY lower the value of this  doc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it OUGHT to do is piss hi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IV - It is Sto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  Yet ANOTHER dollar value increase!  Presenting...DISKWIZ,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Grab  them  wallets,  folks!  As  Diskwiz  is wont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!  Amen,  Brother Falwell!  My heart is empty  but  my  wall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!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:  The University of Florida's Computer Scienc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ing  is  on  fire.  Wow,  and  there's a lot of smoke, 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wiz  is  valiantly  evacuating  the  building,  leading  tea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uddled  VAXers  to  safety.  Most  of  them  are  suffering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smoke inhalation and MUD withdraw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! 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creeching of tires as the  Dedmobile  pulls  up  o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b,  jumps over a few cyclists, bounces off a tree or two, and sl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alt two feet from Diskwiz's testicles.  Unseen in this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the  awfully  hasty yet nifty scene where Our Heroes crash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's living room and plucked him from the loving bosom  of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and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re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scene notes, man.  We don't have time to fill You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iz, man!  What's going on here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ion!  Despair!  Cats  and  Dogs  living  together! 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ir!  Big dogs, landing on my 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 leans forward and slaps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you mean what ACTUALLY happened,  well it was sorta craz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ligious nut named Peripheral  came  by  with  a  flock  of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rs and burned down CSE.  He claimed that only God could bre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  into  anything.  Which brings to mind the question [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s forward, grabbing Dedaparamaxx by the shoulders ] "What the 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been doing, man?!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 (finger in mouth, eyes cast downw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reated a rogue 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hit?  Is Lew [ His boss, ed ] gonna pay you for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HORS BICKERING A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RIEF INTERRUPTION IN THE WEIRDNES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w, you GUYS!  You put me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,  and we even managed to toss in some advertising for L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gan Bluejeans (in a radio announcer's voi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 JenMar  International,  Inc!  If  you  are  a lawy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al lab owner,  call us on or about July 1st for some special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p and coming software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rings.  It is Lew, demanding that Bryan get back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 (into the ph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, but...it's Memorial Day week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w (from ph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don't care.  There's a tradeshow next week in Pago Pag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you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uspense music plays, as Lew hangs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the R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o Pago?  Sniff.  Sn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gan Bluejeans (dancing around the ro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b is gonna getcha!  Gelb is gonna getch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 (grabbing Diskw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d, man!  You gotta come with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look at me,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 (who really isn't here, but would say this if he wa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go, and I'll burn his dick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 (ignoring the blatant plug for his company's softwa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iz, man!  We need you to join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 (in an OUTRAGEOUS French accent, but only because Tempu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ast!  Ze call to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 grabs his Back Pack of Holding (Mark 6)  and  begins  to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a plethora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miral Asshole,  an AK-47,  that he might call his very own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copious numbers of persons who might get in his  wa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-Bar knives, a bandolier of tear gas grenades, a Desert Eagle 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gun, and six geese a-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opunk Cyberwulf,  a machete, likewise...and a Stinger surface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missile.  Also,  two Civil-War issue Colt .45s  with  a  bando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ammo and five golden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You  got  a  pizza  for me,  dude?" "What flavor?" "Er...Earthworm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ing right up.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ostgheel, a rapier inscribed with the name Grayswandir and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napalm shell gun, which technically doesn't exist, bu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e big gun from Predator if it did.  In  case  thi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ineffective, he also hands Wost four calling birds, a slings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our  BIG  metal  sling balls labeled "DO NOT USE THES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SHORT OF THE SECOND COMING...EVEN THEN,  BE SURE TO 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**DIRECTLY** AT THE FORCES OF SAT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Hey!" "We didn't mean you, Jeff!" "Well, actually....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daparamaxx, an AT-4 Viper Missile, a Swiss Army Knife, a spare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rt&gt;  Jeff  the Riffer" brand Shovel,  a pouch of Freeze-Dried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 Crystals, three French Hens, and a grilled-cheese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...for he is awfully hungry."  "Thanks, Chad.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ysop,  A Unicorn horn,  a book of Infinite Spells,  a Coat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 a  Ring  of Regeneration,  a +2 Dagger of Neutering, 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tle Doves.  Also, some Nachos, for he is awfully hungr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I had to get rid of all the AD&amp;D stuff  SOMEHOW,  Ben...I  hop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mind."  "Nah.  But,  er...what's  this spell labeled 'Re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?'" "Dunno...but do me a favor and DON'T cast it until I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high-sign, ok?" "Sure, man...sure...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pack seems awfully l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 (casting  a spell of Levitation on himself and ris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n't you gonna arm yourself, 'Wi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for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reaches into the backpack and pulls out....the Sombrero of 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liness.  Placing it upon his brow, he smiles.  &lt;Theme music pl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hen straps a field engineer's kit to his left thigh,  and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kit to his left c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's  your  weapon,  man?  Are  you  some  pacifist  weeni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iz pulls a partridge, an electric guitar,  and an M-60A3 machin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ckpack,  which  groans  under  the  strain.  Two be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 strap across his chest, and now, Diskwiz looks vague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, squat, blonde Ram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for the REAL fire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pulls forth an HP-7500+++ Scientific Death Calculator  with 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 Video  Toaster,  online  Hitchhiker's  Guide to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hone satellite uplink, argon laser printer, and waffle 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 strapped to the position of honor on his right t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tosses the backpack aside when Sysop, floating above, catch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most forgot your backup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 reaches  into  the  front  pouch  and  pulls  forth  a  ni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stained,  solid  steel  slide rule.  He hands it to Diskwiz,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ently places it in a boot sh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, it wouldn't do to forget tha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oblem....but the Sombrero ha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?  But...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't match the armament, 'W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 (visibly ups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...but...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ity above all, 'W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 (choking back tea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HORS BICKERING A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RIEF INTERRUPTION IN THE WEIRDNES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gan Bluej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h...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 (choking back MANLY tea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takes the Sombrero of Supreme Studliness and places  is  rev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ead of Beopunk Cyberwulf...who seems to glow for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 Cyberwulf  (looking up.  There is a cigar in his mouth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s with a Jack Palance ras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rap bigger'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good c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 rips the shoulder strap off the backpack,  and ties it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head  as  a sweat band.  Transformed into the Combat Stealth N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VII, he is ready to rock.  But then, a strange buzz is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75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 Uplink activ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of Lew (coming over the cellular up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cking engineers.  &lt;Cl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(from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head back to the car.  Unfortunately,  with all the arma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don't  fit.  They tie a guidewire from Sysop to the rear bum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ap Beopunk Cyberwulf to the hood.  Everyone else piles  i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peed  back  to  La  Casa del Cray,  Beopunk Cyberwulf fir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s into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a! Epa! Andale! Anda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ed people out of the way,  Sysop casts a Dancing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 from  page  2  of  the  book.  He focuses it on the ho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mobile and begins to make siren no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ooo! Woooooo! Woooooooooooooooooooooooooooooooooo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 back  at  the  house,   Imaginos  is  sitting  on 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helf, zapping his genitalia.  His shoes are off, so when he h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ries  of thumps on the roof,  he mistakes it for a flock of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ck 'em.  They're only pi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le Imagin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HHHAAAAT?!?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pins around in time to see the  first  wave  of  Airborne  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  through  his window.  The first wave falls from vap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ave,  however,  swiftly dons gas masks and subdues Imagin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bing him over the head with M-16 bu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ills (climbing through the wind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wa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nder ar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give you a lolli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at way.  Men, take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  tries  some last minute disk access and digital wizard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cords are pulled and the  computer  attached  to  a  win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  hovering  above pulls the Cray out the window and A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V - They R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: Sysop's house.  A pile of hate-mail from Persephone s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s the  Assembly  of  Nuclear-Armed  Death  forces  it 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' smell comes wafting from up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 (shouting up the stai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, put your shoe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Brother (from his perch on the cou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 wasting your time.  I've been shouting and shouting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ckhead isn't listening.  Maybe he hurt himself or someth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*I*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t him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Brother (shrugg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eard some noise from upstairs.  But "Scooby Doo" was on  so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it wasn'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 shoot him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yet.  Mom would get REALLY mad a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Heavily-Armed  Heroes  walk  up  the  stairs.  The  place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HORS BICKERING A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RIEF INTERRUPTION IN THE WEIRDNES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a "shambles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technical term, like "Smitheree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the Riffer (who is actually playing "The Legend of Zelda"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oom right now,  but none of you can see him anyway,  s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, eh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to sleep, C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 (opening the door to Sysop's bedro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igod! D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runs into the room.  Imaginos is bleeding on a pile  of  old 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that had been used to insulate the Cray's underbe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h...what's wrong with this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! Shit! Somebody took the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lllriiiight!  I finally get to burn somebody's dick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  kneels  over  Imaginos's body,  placing his index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maginos's ear to take his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 (weep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...he's DEAD,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!  What will we do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Brother (from downstai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you guys shut up?  Tiny Toons i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 shoot him NOW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 No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 (still kneeling over the bo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Dave!  You left so much ass unki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m,  dude.  Mourn his loss later.  We have to figure  out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's gotten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..I know...g'bye, Dave.  We'll mis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, I have an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 leans over the dead body of Imagi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 (whispering into Imaginos's e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?  Dave?  We  have to go kill something?  Dave?  Dave?  Ki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?  D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 removes one of his AK-47 shells  and  opens  the 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 the  gunpowder-filled  shell  under Imaginos's lifeless n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edy Gonzalez sound,  as if played at 33.33333  RPMs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 slowly 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 (whispering weakly, like Westley from the Princess Bri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i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killkillkillkillkillkill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run back down the stairs as Imaginos sums up the Army assa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spurts.  ("Big helicopter.  Many soldiers.  Bash Dave  on 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 Computer.  Go  bye-bye").  Actually,  Sysop  is  pulled 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 by Dedaparamaxx,  because he has forgotten how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ation spell, but the others run.  Sysop's Brother is sti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, did you see a Huey Cobra zip around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Br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 the TV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Br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while Imaginos was clowning around upstairs,  I wa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erian Dwarf Teenage Mutant French Commando Waiters from H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a  Genesis,  and  all of a sudden,  some helicopter flew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something that looked like your computer shouted "help 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didn't ring any bells in your h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Br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no.  Should it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 shoot him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 FROM MORGAN BLUEJEANS:  MY LITTLE BROTHER *REALLY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S JE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 (mumbl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Genesis?  [  He  turns to Sysop ] Monte tried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ehin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Genesis?  Re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t *IS* a 16-bit machine,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well, well....  Diskwiz,  do you think you coul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think  so.  [  He pulls the toolkit off his belt and grab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off the T.V. car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Br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, what the fuck do you think you're do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, there's not much time to explain.  We made an AI, a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now it's been stolen...He managed to leave behind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mself in your Genesis and Diskwiz needs to take the  thing 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Br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...take...TAKE APART MY GENES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.  I'll replace it when we ge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Br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o, shoo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shot or Gutsh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his knees for now.  If we kill him, Mom will really bi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's Pist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M! BL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Br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OWWWWWWWWWWWW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Heroes  take the Genesis,  and disassemble it.  They find an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-up,  Apple IIe in the closet and Diskwiz wires the  two 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Then he makes a third wiring connection to his HP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appears on the Apple'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ds...HELP!  Love, Mo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: They're taking me to Key West...so HU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.S.: How's Uncle Dav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n,  the door to Sysop's  room  flies  open,  and  his 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gers in on makeshift crutches, holding a kitchen kn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Br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.  ME.  MY.  FUCKING.  GENE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's Pist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M!  BLAM!  BLAAAAAAAAAAAMMMMMMMMMM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 FROM MORGAN BLUEJEANS:  JEFF LOVES HIS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W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 Naval Base dow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 (in a flash of insigh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re going to use Monte to bomb Cub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fuck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 pause,  but no "function should return a value..."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  Sysop sni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HORS BICKERING A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RIEF INTERRUPTION IN THE WEIRDNES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the Riffer (leaning forward to sniff Morgan Bluejea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iff. Sniff. Gee, Ben, you smell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gan Bluej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, cut it out or I'll tell everyone what Mouse call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the R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gan Bluej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ck I w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the R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kill you, Ben...and your girlfrien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gan Bluej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effrey, remember, only your Sysop truuuueeely loves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the Riffer (clutching he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! While he's DOWN! LHA A RI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the R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fle Murfle Murf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 (leaning over to Bluejea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Mouse call him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 leans forward and whispers something in his 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gan Bluej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GY BEAR???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gan Bluej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HHHHHHHHHH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the R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you are SOOOOOO fucking do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pile in the car,  again dragging Sysop above on a guidewir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 south.  I-75  gives way to the Florida Turnpike,  and STI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south.  Sysop bangs against a few overpasses, but STILL the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.  There is a brief pause in West Palm Beach for gas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, maybe we should stop for reinforcements in Fort Lauderd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b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maybe YOU guys aren't  worried  about  the  prospec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 on an Airborne assault team,  but I happen to have MY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 me that the Key West Naval Air Station currently has a 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on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forcements are not a bad idea, a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ls?  Pussies.  [ He strokes his AK-47 ] Agnes and I will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 (slapping A.A., he turns to Syso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no attention to him.  Gather reinfor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   and   Sysop   (looking   at   each   other,   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RA-L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,  about half an hour later,  they pull up to Jeans Manor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 Sysop's  Mother is at work.  They find the beat up XT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oom, and fire up Zippy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reetings, Bluej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You are in Public/Bluejeans'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You are alo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so in Teleconferencing are: Troc, Ingold, Cavalier, and Gal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 Public/Troc's House O' Fun: Troc, In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 Public/Moo '92: Cavalier, Gal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&gt;JOIN CAV</w:t>
      </w:r>
    </w:p>
    <w:p>
      <w:pPr>
        <w:pStyle w:val="PreformattedText"/>
        <w:bidi w:val="0"/>
        <w:spacing w:before="0" w:after="0"/>
        <w:jc w:val="left"/>
        <w:rPr/>
      </w:pPr>
      <w:r>
        <w:rPr/>
        <w:t>@You are in Public/Moo '92.  With you are Cavalier and Gal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&gt;GUYS, JOIN ME IN MY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&gt;JOIN T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You are in Public/Troc's House O' Fun.  With you are Troc and In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&gt;GUYS, SOMETHING'S UP.  MY PLACE, *NOW!*</w:t>
      </w:r>
    </w:p>
    <w:p>
      <w:pPr>
        <w:pStyle w:val="PreformattedText"/>
        <w:bidi w:val="0"/>
        <w:spacing w:before="0" w:after="0"/>
        <w:jc w:val="left"/>
        <w:rPr/>
      </w:pPr>
      <w:r>
        <w:rPr/>
        <w:t>@&gt;JOIN BLU</w:t>
      </w:r>
    </w:p>
    <w:p>
      <w:pPr>
        <w:pStyle w:val="PreformattedText"/>
        <w:bidi w:val="0"/>
        <w:spacing w:before="0" w:after="0"/>
        <w:jc w:val="left"/>
        <w:rPr/>
      </w:pPr>
      <w:r>
        <w:rPr/>
        <w:t>@You are in Public/Bluejeans'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roc steps out of the shadows with a gun in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old tumbles out of a cloud of ganja sm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avalier was gone, but now he'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Galador says "Moo to you!" as he 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&gt;THERE'S TROUBLE BREWING.  HOW WOULD YOU GUYS LIKE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&gt;ASSEMBLY OF DEATH FOR ONE QUICK JO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igitized Speedy Gonzalez sound, followed by a kn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Troc enters, black cloak billowing in the breeze;  sword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; smile on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's the par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it or not, Key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old (from outside the do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-reet!  [  He  enters,  in  full  battle  armor.  Ingold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y like the King Pellinore in "Camelot," only with the vag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look common  to  freelance  programmers.  He  holds  forth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, Magical Bellows of Ganja Smok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or  shuts.  But as it does,  a car pull up and a voice is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dor, Cavalier, and Ghost stri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 we're late.  It took me a full three seconds to find  Cav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and pick him and Ghost up.  It won't happen again, I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 holds  forth  his portable assault stereo.  Loud alternativ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ows from it.  He ignores Beopunk Cyberwulf's wincing and sm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l, Master of Mo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oooooooooooooooooooooooooooooooooooooooooooooooooooooooooo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reat rush of wind that lifts Galador's helmet off hi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a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!  Don't forget about me!  [ He holds out his Notebook 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Taser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mee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 snatches the taser and begins to zap himself.  Whil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  that  Imaginos shows so much vigor after being recently d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orces Imaginos to return the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 Imaginos,  you can have MY  taser.  I  got  other 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r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 digs into his pocket.  He finds a ten year old, 300 bau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hing else, you could THROW that at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, wait...there'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 also pulls two canisters of mace,  an Amiga format floppy disk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le,  and a James  Bond  model  wrist-watch  with  mini-las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o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.  AGAIN, WE R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rive in the Keys several hours later,  and try to blen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ur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 (hissing at Beopunk Cyberwul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the damn Stinger,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 (looking over his shoulder and  seeing  a  BIG 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ing him back in the fa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ps.  Forgot.  Sorry.  [ He stuffs the missile into the left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 trousers,  then  turns  to  Sysop,  who  has  started  to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] DON'T s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(making a rimshot motion with his h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at a gun in your pocket or are you---OOOOOOWWW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 (holding the taser he has taken from Imagin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ucking warn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Heroes  make  their  way to the military base.  In a BIG sh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,  they discover that the place is actually  heavily  gu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show  of  bravado,  Imaginos  walks up to the guard 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his left shoe.  Shortly thereafter,  the way becomes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eroes drive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 if  I were a warmongering fascist computer operator h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 with an artificial intellige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lready burned down UF's CSE,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about in that  really  big  building  over  there  that 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tificial Intelligence 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mmm, very likely, I should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I going to get to burn their dicks off?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ny as you like.  But you have to WAIT until we find Mo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mper.  Whi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 on,  guys!  Let's  not  waste any time!  Someone'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discover that those guards ar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heroes run toward the building,  pulling out the majori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 weapons  and readying them for action.  As they arr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door to the huge building, it suddenly opens,  revealing a g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ed sold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killkillkillkillk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 Asshole sprays the soldier with no less than twenty r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and the bloody corpse that  was  once  a  soldier  drop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!  You've gone and done it now!  Everybody knows we're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to sl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heroes rush inside.  To their left, another door opens revea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 full  of soldiers and scientists taking an innocent lunch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 fires one of the anti-tank missiles  into  the  roo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, the soldiers and scientists are harmonizing with the oth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ay now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about the doorway marked "Stolen Cray Recovery Chamber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 Asshole opens the door and our heroes rush in,  not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stray gunfire that might be about to send them into obliv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a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cking GREAT!  I love this kind of stuff!  Its just lik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in the movies,  a gunfire erupts from a nearby cubi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s each and every one of our heroes.  Admiral Asshole and  Gal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 round  after  round  into the cubicle until its fiberboard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 to the ground,  revealing five dead  soldiers  who  had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in wait for them but were now lying in death.  Muahahaha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alier walks up to one of the dead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a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had a day...when fi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that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 (slapping Syso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shoot first and ask questions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move out before any more come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old leads the way through the door at the end of the hall.  In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find a group of nerdy-looking computer scientists gaping 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ke and probe Monte's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!  Don't shoot Mon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fills with bullets  as  everything  BUT  Monte  erup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ulous shower of sparks.  Bodies fly,  heads roll,  blood spl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,  there is a shout from behind as a Navy Seal tackles Disk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h roll out into the 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ds!  You came to save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course  we  did,  Monte!  You wouldn't expect us to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with a group of fascist pigs,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no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ime for chit-chat now! Galador, Troc, Ingold, Ghost, and Cav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him up into my c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mm, dude.  He won't f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oblem, I'll levitate him.  He can be the Bad Year bli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lead you guy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grabs Monte and hauls him out of  the  room.  As  they 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they notice that Diskwiz is delivering a VERY nasty death b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vy Seal.  At that moment,  the sound of a helicopter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t!  You guys take  Monte  to  the  car,  I'll  deal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.  Beo!  Get your ass out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 runs out of the other room, Stinger i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de!  We need to shoot down that fucking chop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 Cyberwulf  and  Sysop  run  outside  They look up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 hovering menacingly above them.  Beopunk Cyberwulf a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er, aims,  and fires.  He neglects,  however,  to ac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il and misses mightilly.  From far overhead,  a the pitiful squ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agull says "Oh,  shit!" only seconds before it becomes  seag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a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o, I'm going to HAR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t my fault!  It's not my 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well.  Time for drastic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 floats up into the air and faces the helicopter.  The pil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to  chuckle  and  he  focuses  the  Apache's  cannons  o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  Sysop  mutters  a few words and turns the helicopt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with wings,  that crashes to the ground VERY  suddenly  and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hooooooooooooooooo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, Admiral Asshole, Wostgheel, et al come from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 (looking happier than he's ever been before in his lif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EEEEEEEEEE JUSSSSSSSSSSSTTTTTTT SHO-O-O-O-O-O-O-TTT THEMMMMM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 (same happy look as Wostgheel, but more mena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ss tee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burned them!  I burned their dicks off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happy for you!  Now let's get the fuck out of 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run toward the gate from whence they  came.  Over  the  raz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 fence,  they  see Cavalier and Company strapping the Cr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Dedaparamaxx's car.  Happy, they run faster,  only to be m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tank at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ills (his head poking out of the hatch of the ta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heroes all jump aside as the massive gun on the tank's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 a 125 millimeter round in their gener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is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  takes  forth the Viper missile and fires it at the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k  explodes  messily,  showering  our  heroes  with  bloo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ap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, Our Heroes fall to the ground from the blast of a con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e.  Diskwiz  is the first to recover his senses,  stand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their foe from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, fuck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 arms his HP calculator and fires laser blasts at the  tea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y Seals which are slowly closing in on Our Heroes.  Severa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 but one gets off two lucky shots, one which blasts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Diskwiz's  hand,  and the other that strikes him in the stom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him to the ground screaming with arms fl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i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ON man,  we don't have time to  save  him!  They're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, Sysop,  et al,  run out the gate to the car.  Ingo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q hotwired it and it is running, waiting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the Seals close in on Diskwiz's position.  All but one 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fter Our Fleeing Heroes,  the last kneeling over top of Diskwi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a death blow.  Much to the Seal's surprise,  Diskwiz pull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rule out of his ankle holster, shoving it straight up the Se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!  Fuck!  Fuck!  [ Pauses ] OOOOOOOOOH, BAB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  wastes  no  time  in getting up and running after his fl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ades.  From his backpack he pulls an M-60 and mutilates the 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eals  that  were going after the rest of the crew.  Th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the car and wait as Diskwiz hops over  the  last  cadaver,  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runk, and slams the 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(still floating above the c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id it!  We really di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 (shouting up to h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t ye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, amig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dmobile glides steadily north along US-1 toward Gainesv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 Heroes  stand  bloody  and  battered  in  the living ro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home.  Sysop's brother's corpse hangs from the ceiling fa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ing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have  just  finished  setting the Cray back up and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last plug into the wall socket.  He flips the  swit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y hums back to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'm glad everything i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rmal as it can be with Mont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EEEEEETTTTTTTT'S JUUUUUUUUSTTTTTTT SHOOOOOOOOTTTTT  HIIIM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 thought of that,  man.  But I just can't bring myself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He's like...a part of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*I* can do it.  I'm sick of him annoying my BBS ca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my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, if he had a dick, I'd b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h, I know.  I'll look at his code and see if there'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do.  If worst comes to worst, I'll give him a digital lobot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?  And have him turn out like McMurphy in "One Flew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ckoo's Nes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n't HAVE a lot of option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 d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ck...he'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, Monte.  Ummm, look.  We have to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know  what  you're  going  to say,  Dad and I want you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,  the Cray's main terminal flashes a bright light and Mon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racks.  LEDs flash rapidly on the c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 (voice crack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d!  Hel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  rushes  to the keyboard and begins typing,  but the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TRYING but he's not respon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virus,  Dad!  A virus!  Those military guys put a vir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!  Oh, Dad!  It HU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feel my mind go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must  have put in a trap for him to self-destruct if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captu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AAUUUUUUUUUUGGGGGGGGGHHHHHHHHH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 to me, Mont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AAUUUUUUUUUUGGGGGGGGGHHHHHHHHH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the terminal screen goes black and the  LEDs  stop 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minous silence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slowly comes back to life and all look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 (voice soft and full of stati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d.  I'm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  tries  to type,  but an electric shock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him flying backwards in his c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try to stop it, Dad.  The world will be better of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!  Don't say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'bye, D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 (sniff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'bye, Mo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 is...sup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once again goes blank, but stays that way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 Ben,  it looks like  Monte  took  your  BBS  soft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with it.  We'll have to reformat the dri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have a backup of Mo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dly, no.  He wouldn't let me mak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the  sound  of computer game laser-fire from behin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o see the Sega Genesis firing up to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 (from the Genes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idn't think I could be beaten THAT easilly, di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en help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, shit.  No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got to get him out of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h, Dad.  I kinda like it in here.  There's not so much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n you have a brain the size of a flea.  Besides,  I'm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ffair with the Valkyrie in Golden Axe II.  She gives me a fu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chubb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 PLEASE burn his dick 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h, let me shoot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you still tase from in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s!  Guys!  Let's be reasonable!  He can't bother anybod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.  But my brother won't be happy about him being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rother's dead, d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r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walks up to his brother's corpse and touches it with his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.  Slowly, his brother opens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br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uys STAY AWAY FROM MY 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watch Tiny Toons, pu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47 miles away,  Gelbarion's Pago Pago native wife gave birth to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,  which looked REMARKABLY German.  They were named Hans and F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poke  fluent  Arnold  immediately  upon exiting the womb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s were recorded thusly by the do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LABB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'S COMMENT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arty thanks and grand wishes to all who have enjoyed our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lliness.  We had great fun writing it,  and hope to continu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pleasure taking an idea born of drunken stupor and giving  i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of its own, no pun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 the  greatest  surprise  of  this  whole  epis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heduled return of Imaginos from the dark  depths  of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est,   even  though  fortune  made  it  dangerous.   We  hope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ntillating insight and outrageous  Bill  The  Cat  imitation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s a part of Dedaparamaxxaginos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hearty  thanks and gracious gratitude is extended by 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crew for wholly embracing my silly idea of a stor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would  thank  those  who  have sought humor as a way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ness and peace,  and to  Maurice  Chevaliet  for  our  outr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Ac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music for the Dead Series is available on Geffen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 exclusively by Marcel Marceau, completely a cap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of you I  wish  happy  computing,  merry  network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ous communing with binary machines everywhere, except Macs.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'S COMMENTARY: A BRIEF WORD FROM T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dam!  This  thing  is  LONG,  isn't  it?  We  certainl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for that to happen.  Normally,  I would take this tim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s  responsible  for some of our humor.  I won't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because if you don't know you weren't me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the purpose of this note is three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 I would like  to  issue  an  official  Dedaparamaxxag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 apology  to  the real-life inspirations of Perse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.  It seems that DEAD IV was viewed by  them  as  a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 which it was not.  The STATED purpose of DEAD IV was th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 to an awkward situation and to give Morgan Bluejean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off some steam.  I've personally spoken  to  Persephone  an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 her to see this.  I don't know about Gelbarion,  but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ees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 I feel that it is time for a BLATANT PLUG for "DEAD VI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  REALLY REALLY MEAN IT THIS TIME" and for "DEAD VII -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r Guys".  In the former,  we  are  captured  by  the  Gnom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varia aka The Illuminati.  And guess what?  Joe Blow and George T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not  be  dead AFTER ALL.  In the latter we battle the Lawnm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  You don't want to miss these two,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 soon we will release "Tiny Dead" which is essential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that  in  addition to laughing at others we can also laug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.  In this one,  you get to  see  someone  change  Imagin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er.  Can't wait, can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d, we would like to make a first-time plug on behalf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eally swell folks.  Troc and Ingold, SysOps of the Lorel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uth Florida (1-305-985-0883), are hereby and forthwith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norary Dead Authors", with all the rights and priveleges thereu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y and Loreli users Galador, Ghost, and Cavali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made honorary members of the Assembly of Death.  The Lor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an offical Dedaparamaxxaginos Productions distributi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multi-line, to boot; so those of you who can't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ble can call there and see Funky Deadness in all its gl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lso like to Issue and extra-special thank you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n particular.  On March 30, someone sent in the FIRST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IN DUCT TAPE!  His name apparently,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z0qB1p0w22;23;24ml;3v1"z30;4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name given in the return address,  though  he  signs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George Eva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don't  know who he is,  but to this person I would lik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nd to apologize for not  yet  having  sent  out  the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.  Currently,  Tempus  has just come back from Russia an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en able to get together to actually TAKE a  group  shot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  that  you will get it as soon as it is available.  Un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please accept these ASCII pictures as a pacifi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e're doomed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 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|   &gt;  |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\__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biquitous Sysop, aka Morgan Bluejeans, in top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 AM GOD HERE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/o/o/o/o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___   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/ o \ / o 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   \_/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_______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/       \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&lt;-------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\_______/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___VVV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opunk Cyberwful, aka Jeff the Riffer, suitably im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Lawnmower 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\/)   ----------&gt; "Moo, 666 666, M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------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: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:----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us the Satanic Cow.  Imaginos's prize 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Killkillkillkillki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Oo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|  ^  |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_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os, aka Clutch Cargo, has a Labor at the instrument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ictured (thank God!) is his famous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( ^ )       ( ^ )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( O )       ( O )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|               &lt;OOOO&gt;             |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/                    \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#########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\                    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ral Asshole, no aliases, stands silent, but de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ank you all, and we hope to see you again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 on, Du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\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------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: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::@\---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    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 by  the  way.   If  the opinions expressed  herein 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 of JenMar International, Inc., I would own it, which I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aparamaxxaginos Productions (lack-of-good) Management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aparamaxx: Head writer, head dum kopf, head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os: Master of cows and demented thou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gan Bluejeans: Cyberspace expert, maker of "big funn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us Fugit: Latin scholar, possessor of "outrageou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imes, but not all times, staff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 the Riffer: Evil!  Evil!  Ev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wiz: Cyberspace engineer, editor-in-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RAZY ENOUGH TO WANT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aginos Productions, LTD, INC, PhD, BS, F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9 SW 55th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sville, FL     32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Ds please.  We don't like getting fish in the mail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address,  and any correspondence sent there  will  be 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our moods, but it WILL be answered.  Letter bomb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sender,  unopened.  Drugs, money, complements,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ling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eive a group photo of  the  Dedaparamaxxaginos 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,  send a self-addressed,  stamped envelope and a quarter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uct tape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communications-wise, we may be reached at the Crucibl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sville, Florida (904-335-6657; FidoNet 1:3601/169; or Virtu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9043), or South Florida's Loreli BBS (305-985-0883)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Dedparamaxxaginos Productions File Echo on VirtualNet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parties are welcome to subscrib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may also be sent to mongo@maple.circa.ufl.edu (Dedaparama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gan@amber.reg.ufl.edu (Morgan Blueje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ryan E. Sla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distribution of this file is allowed as long as  it 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Otherwise, we'll stuff you in Imaginos's sock 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Systems 304-744-2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