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ural Net Lab 1.2 (tm)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Daily/Inner Star Psychological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 or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 names are trademarks or registered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Neural Net Lab after the 3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30 day evaluation period you must pa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20 for single users. If Neural Net Lab is ordered for a clas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ister for $10 each. Payments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ner Star Psycholog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ke, Virginia, 2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eural Net Lab and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Neural Net Lab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Neural Net Lab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is licens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 Lab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