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ural Net Lab 1.2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is form and mail it, along with a check for US fund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Z.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tar Psycholog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, Virginia 2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 Stat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______________________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single-user copies of Neural Net Lab @ $20.00 (U.S. currency) -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class-use copies of Neural Net Lab @ $10.00 (U.S. currency)* -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  -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tach a class roster so students can get copies registered to them person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