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SSEMBL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51  V2.4   8051/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Z80 V2.0    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8  V2.0 8035/8048/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726 Benn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  av933@la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,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DOS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D51 and DZ80 only)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 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D51 only)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D51 only)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D51 only)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...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Output File 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.........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 ....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.............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register maps 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bit addressable special function registers 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is a significant improvement over Version 1.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specify areas of the code to be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thing other than executable code; ie: as ascii text,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address tables, etc (see the section on control fil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es). You may specify such areas by means of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file to be disassembled, b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CTL (for example: program.ctl controls the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gram.hex or program.bin). By means of the control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, by an iterative process, get a progressively more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y modifying the control file based on exa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previous passes of the disassembler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for labels and symbols in the control file,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uch more readable source file. A file named GENERIC.CT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ns to get the user started; just copy GENERIC.CTL to FILE.CT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ILE is the name of the file to be disassembled,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hanges. Labels and symbols may have as m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ll fit in one line of the control file, but some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 (and especially cross linkers) will truncate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me fixed number of characters. Consult your cros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 documentation. Labels and symbo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ersion 1, Version 2 still does not analyze the code;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o so and control disassembly via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Version 1, which was distributed as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ource code, Version 2 is being distributed with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eneral Public License (see the file COPY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). The author has benefited greatly from softwar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PL and wishes to thank those who have contribut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y adding his own meager efforts to the large base of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able software. It is the author's contention tha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ents are an oxymoron; that although the United States Paten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mathematical algorithms are not patentable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ignorant to recognize the fact that ANY software is express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ematical algorithm. The author specifically refuses to ac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cy of any software patents whatsoever. Copyrights, tra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and trade secrets are, however, another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cordance with the spirit of the GNU General Public Licen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notice is added to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WARRANTY; without even the implied warranty of MERCHA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or FITNESS FOR A PARTICULAR PURPOSE. See the GN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PYING contains the full text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start section of this document gives some minimal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for users who are eager to try out the disassemblers. For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disassemblers, however, you should read the se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and control file directiv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'background' describes the purpose of a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how a disassembler works (in basic terms), and the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use one. This section is intended for novic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be interesting to more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info section covers disassembly techniques and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the disassemblers and their source cod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nded for more advanced users who might want to modify or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or even create a disassembler for a different 8 bit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peruse this section, and the source code, will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employed are only applicable to processors that are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64K or less of program memory (most 8 bit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e a file called 'code.bin' or 'code.hex', type in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generic.ctl c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ntrol file for the disassembl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d        (or DZ80/D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file is not necessary for disassembly, but as will be s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rovide for a much more complet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the 'b' option nor the 'h' option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arch for a hex file and, if it is not found, the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 file. The disassembler can be forced to look for only on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y specifying the (b)inary or (h)ex optio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b d</w:t>
        <w:tab/>
        <w:tab/>
        <w:t>for the file code.bi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h d</w:t>
        <w:tab/>
        <w:tab/>
        <w:t>for the file code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will produce a file named 'code.d51' containing the disassemb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51/8052 instructions in the original hex or binary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on the first few disassemblies to use the 'd' op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omment field to every line. The comment field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address of each instruction, the hex data for each by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, and the ascii code for each byte of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easy to spot areas of ascii text or other non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nd then modify the control file to tell D51 that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reated as some other kind of data on subsequent dis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es. Please see the section on control file directives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Z80 produces source files with an extension of '.z80' and D48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 with extensions of '.d4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amining the output file and then modifying the control fil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formation obtained, you can get a progressively better dis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bly of your program. Generally, about half a dozen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assembly are enough to produce a very readabl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then be modified and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modify the operation of the disassemb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specified on the command line using either Unix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-d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SDOS sty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 /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entered in a freeform fashion (in any order o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ny options preceeding the filename mus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ash (-) or a slash (/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b filename -x1000</w:t>
      </w:r>
    </w:p>
    <w:p>
      <w:pPr>
        <w:pStyle w:val="PreformattedText"/>
        <w:bidi w:val="0"/>
        <w:jc w:val="left"/>
        <w:rPr/>
      </w:pPr>
      <w:r>
        <w:rPr/>
        <w:tab/>
        <w:t>d51 filename -d b x1000</w:t>
      </w:r>
    </w:p>
    <w:p>
      <w:pPr>
        <w:pStyle w:val="PreformattedText"/>
        <w:bidi w:val="0"/>
        <w:jc w:val="left"/>
        <w:rPr/>
      </w:pPr>
      <w:r>
        <w:rPr/>
        <w:tab/>
        <w:t>d51 -d filename b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 exactly the same thing and will cause the disassembl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in Version 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(ascii mac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 option tells the disassembler to change the db/defb pseudo</w:t>
      </w:r>
    </w:p>
    <w:p>
      <w:pPr>
        <w:pStyle w:val="PreformattedText"/>
        <w:bidi w:val="0"/>
        <w:jc w:val="left"/>
        <w:rPr/>
      </w:pPr>
      <w:r>
        <w:rPr/>
        <w:tab/>
        <w:t>op to the ascii macro for areas defined as ascii text. This will</w:t>
      </w:r>
    </w:p>
    <w:p>
      <w:pPr>
        <w:pStyle w:val="PreformattedText"/>
        <w:bidi w:val="0"/>
        <w:jc w:val="left"/>
        <w:rPr/>
      </w:pPr>
      <w:r>
        <w:rPr/>
        <w:tab/>
        <w:t>cause the disassembler to include a macro definition in the</w:t>
      </w:r>
    </w:p>
    <w:p>
      <w:pPr>
        <w:pStyle w:val="PreformattedText"/>
        <w:bidi w:val="0"/>
        <w:jc w:val="left"/>
        <w:rPr/>
      </w:pPr>
      <w:r>
        <w:rPr/>
        <w:tab/>
        <w:t>disassembly output file that should expand to 'db' for the cross</w:t>
      </w:r>
    </w:p>
    <w:p>
      <w:pPr>
        <w:pStyle w:val="PreformattedText"/>
        <w:bidi w:val="0"/>
        <w:jc w:val="left"/>
        <w:rPr/>
      </w:pPr>
      <w:r>
        <w:rPr/>
        <w:tab/>
        <w:t>assembler. To use this option, your cross assembler must be able</w:t>
      </w:r>
    </w:p>
    <w:p>
      <w:pPr>
        <w:pStyle w:val="PreformattedText"/>
        <w:bidi w:val="0"/>
        <w:jc w:val="left"/>
        <w:rPr/>
      </w:pPr>
      <w:r>
        <w:rPr/>
        <w:tab/>
        <w:t>to handle macros, and in particular, D51's macro format. If used</w:t>
      </w:r>
    </w:p>
    <w:p>
      <w:pPr>
        <w:pStyle w:val="PreformattedText"/>
        <w:bidi w:val="0"/>
        <w:jc w:val="left"/>
        <w:rPr/>
      </w:pPr>
      <w:r>
        <w:rPr/>
        <w:tab/>
        <w:t>in conjunction with the S option (see below), the S option must</w:t>
      </w:r>
    </w:p>
    <w:p>
      <w:pPr>
        <w:pStyle w:val="PreformattedText"/>
        <w:bidi w:val="0"/>
        <w:jc w:val="left"/>
        <w:rPr/>
      </w:pPr>
      <w:r>
        <w:rPr/>
        <w:tab/>
        <w:t>come firs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caveats regarding the ascii macro. The intent of</w:t>
      </w:r>
    </w:p>
    <w:p>
      <w:pPr>
        <w:pStyle w:val="PreformattedText"/>
        <w:bidi w:val="0"/>
        <w:jc w:val="left"/>
        <w:rPr/>
      </w:pPr>
      <w:r>
        <w:rPr/>
        <w:tab/>
        <w:t>this macro is to make ascii text easier to find in the output file.</w:t>
      </w:r>
    </w:p>
    <w:p>
      <w:pPr>
        <w:pStyle w:val="PreformattedText"/>
        <w:bidi w:val="0"/>
        <w:jc w:val="left"/>
        <w:rPr/>
      </w:pPr>
      <w:r>
        <w:rPr/>
        <w:tab/>
        <w:t>Once you're satisfied with the readability of the output file, you</w:t>
      </w:r>
    </w:p>
    <w:p>
      <w:pPr>
        <w:pStyle w:val="PreformattedText"/>
        <w:bidi w:val="0"/>
        <w:jc w:val="left"/>
        <w:rPr/>
      </w:pPr>
      <w:r>
        <w:rPr/>
        <w:tab/>
        <w:t>may want to run the disassembler once more without the A option to</w:t>
      </w:r>
    </w:p>
    <w:p>
      <w:pPr>
        <w:pStyle w:val="PreformattedText"/>
        <w:bidi w:val="0"/>
        <w:jc w:val="left"/>
        <w:rPr/>
      </w:pPr>
      <w:r>
        <w:rPr/>
        <w:tab/>
        <w:t>produce a file more digestible by you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ross assemblers treat certain characters within a macro as</w:t>
      </w:r>
    </w:p>
    <w:p>
      <w:pPr>
        <w:pStyle w:val="PreformattedText"/>
        <w:bidi w:val="0"/>
        <w:jc w:val="left"/>
        <w:rPr/>
      </w:pPr>
      <w:r>
        <w:rPr/>
        <w:tab/>
        <w:t>special meta-characters. The Huntsville Microsystems HMA8051, for</w:t>
      </w:r>
    </w:p>
    <w:p>
      <w:pPr>
        <w:pStyle w:val="PreformattedText"/>
        <w:bidi w:val="0"/>
        <w:jc w:val="left"/>
        <w:rPr/>
      </w:pPr>
      <w:r>
        <w:rPr/>
        <w:tab/>
        <w:t>example, regards the characters '#', '.' and '\' as special with-</w:t>
      </w:r>
    </w:p>
    <w:p>
      <w:pPr>
        <w:pStyle w:val="PreformattedText"/>
        <w:bidi w:val="0"/>
        <w:jc w:val="left"/>
        <w:rPr/>
      </w:pPr>
      <w:r>
        <w:rPr/>
        <w:tab/>
        <w:t>in a macro. If these characters occur in ascii text using the</w:t>
      </w:r>
    </w:p>
    <w:p>
      <w:pPr>
        <w:pStyle w:val="PreformattedText"/>
        <w:bidi w:val="0"/>
        <w:jc w:val="left"/>
        <w:rPr/>
      </w:pPr>
      <w:r>
        <w:rPr/>
        <w:tab/>
        <w:t>ascii macro of D51, the assembler will do strange and not so</w:t>
      </w:r>
    </w:p>
    <w:p>
      <w:pPr>
        <w:pStyle w:val="PreformattedText"/>
        <w:bidi w:val="0"/>
        <w:jc w:val="left"/>
        <w:rPr/>
      </w:pPr>
      <w:r>
        <w:rPr/>
        <w:tab/>
        <w:t>wonderful things with them. If this happens, just do not use the</w:t>
      </w:r>
    </w:p>
    <w:p>
      <w:pPr>
        <w:pStyle w:val="PreformattedText"/>
        <w:bidi w:val="0"/>
        <w:jc w:val="left"/>
        <w:rPr/>
      </w:pPr>
      <w:r>
        <w:rPr/>
        <w:tab/>
        <w:t>A option (by default, i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blem that will be common with all cross assemblers is that</w:t>
      </w:r>
    </w:p>
    <w:p>
      <w:pPr>
        <w:pStyle w:val="PreformattedText"/>
        <w:bidi w:val="0"/>
        <w:jc w:val="left"/>
        <w:rPr/>
      </w:pPr>
      <w:r>
        <w:rPr/>
        <w:tab/>
        <w:t>the disassemblers do not currently treat the single quote (')</w:t>
      </w:r>
    </w:p>
    <w:p>
      <w:pPr>
        <w:pStyle w:val="PreformattedText"/>
        <w:bidi w:val="0"/>
        <w:jc w:val="left"/>
        <w:rPr/>
      </w:pPr>
      <w:r>
        <w:rPr/>
        <w:tab/>
        <w:t>character differently than it does other characters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text.</w:t>
      </w:r>
    </w:p>
    <w:p>
      <w:pPr>
        <w:pStyle w:val="PreformattedText"/>
        <w:bidi w:val="0"/>
        <w:jc w:val="left"/>
        <w:rPr/>
      </w:pPr>
      <w:r>
        <w:rPr/>
        <w:tab/>
        <w:t>Since the disassembler delineates ascii text (whether using the</w:t>
      </w:r>
    </w:p>
    <w:p>
      <w:pPr>
        <w:pStyle w:val="PreformattedText"/>
        <w:bidi w:val="0"/>
        <w:jc w:val="left"/>
        <w:rPr/>
      </w:pPr>
      <w:r>
        <w:rPr/>
        <w:tab/>
        <w:t>A option or not) with the single quote character, its presence</w:t>
      </w:r>
    </w:p>
    <w:p>
      <w:pPr>
        <w:pStyle w:val="PreformattedText"/>
        <w:bidi w:val="0"/>
        <w:jc w:val="left"/>
        <w:rPr/>
      </w:pPr>
      <w:r>
        <w:rPr/>
        <w:tab/>
        <w:t>in ascii text areas will cause problems. The only solutions to</w:t>
      </w:r>
    </w:p>
    <w:p>
      <w:pPr>
        <w:pStyle w:val="PreformattedText"/>
        <w:bidi w:val="0"/>
        <w:jc w:val="left"/>
        <w:rPr/>
      </w:pPr>
      <w:r>
        <w:rPr/>
        <w:tab/>
        <w:t>this right now are to manually edit the output file of the</w:t>
      </w:r>
    </w:p>
    <w:p>
      <w:pPr>
        <w:pStyle w:val="PreformattedText"/>
        <w:bidi w:val="0"/>
        <w:jc w:val="left"/>
        <w:rPr/>
      </w:pPr>
      <w:r>
        <w:rPr/>
        <w:tab/>
        <w:t>disassembler or to define the byte of the single quote as a binary</w:t>
      </w:r>
    </w:p>
    <w:p>
      <w:pPr>
        <w:pStyle w:val="PreformattedText"/>
        <w:bidi w:val="0"/>
        <w:jc w:val="left"/>
        <w:rPr/>
      </w:pPr>
      <w:r>
        <w:rPr/>
        <w:tab/>
        <w:t>byte in the control file (see the B control fi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(binary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 option forces the disassembler to read a binary file</w:t>
      </w:r>
    </w:p>
    <w:p>
      <w:pPr>
        <w:pStyle w:val="PreformattedText"/>
        <w:bidi w:val="0"/>
        <w:jc w:val="left"/>
        <w:rPr/>
      </w:pPr>
      <w:r>
        <w:rPr/>
        <w:tab/>
        <w:t>(extention '.bin') instead of an Intel hex file (extention .hex).</w:t>
      </w:r>
    </w:p>
    <w:p>
      <w:pPr>
        <w:pStyle w:val="PreformattedText"/>
        <w:bidi w:val="0"/>
        <w:jc w:val="left"/>
        <w:rPr/>
      </w:pPr>
      <w:r>
        <w:rPr/>
        <w:tab/>
        <w:t>If neither the B nor the H option are specified, the disassembler</w:t>
      </w:r>
    </w:p>
    <w:p>
      <w:pPr>
        <w:pStyle w:val="PreformattedText"/>
        <w:bidi w:val="0"/>
        <w:jc w:val="left"/>
        <w:rPr/>
      </w:pPr>
      <w:r>
        <w:rPr/>
        <w:tab/>
        <w:t>will first search for a file with an extention of .hex, and if not</w:t>
      </w:r>
    </w:p>
    <w:p>
      <w:pPr>
        <w:pStyle w:val="PreformattedText"/>
        <w:bidi w:val="0"/>
        <w:jc w:val="left"/>
        <w:rPr/>
      </w:pPr>
      <w:r>
        <w:rPr/>
        <w:tab/>
        <w:t>found, will then search for a binary file with an extention of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(data in comment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 option tells the disassembler to include a comment field</w:t>
      </w:r>
    </w:p>
    <w:p>
      <w:pPr>
        <w:pStyle w:val="PreformattedText"/>
        <w:bidi w:val="0"/>
        <w:jc w:val="left"/>
        <w:rPr/>
      </w:pPr>
      <w:r>
        <w:rPr/>
        <w:tab/>
        <w:t>in each disassembled line. The comment field will contain the</w:t>
      </w:r>
    </w:p>
    <w:p>
      <w:pPr>
        <w:pStyle w:val="PreformattedText"/>
        <w:bidi w:val="0"/>
        <w:jc w:val="left"/>
        <w:rPr/>
      </w:pPr>
      <w:r>
        <w:rPr/>
        <w:tab/>
        <w:t>hexadecimal address of each instruction, the hex data for each</w:t>
      </w:r>
    </w:p>
    <w:p>
      <w:pPr>
        <w:pStyle w:val="PreformattedText"/>
        <w:bidi w:val="0"/>
        <w:jc w:val="left"/>
        <w:rPr/>
      </w:pPr>
      <w:r>
        <w:rPr/>
        <w:tab/>
        <w:t>byte in the instruction, and the ascii code for each byte of the</w:t>
      </w:r>
    </w:p>
    <w:p>
      <w:pPr>
        <w:pStyle w:val="PreformattedText"/>
        <w:bidi w:val="0"/>
        <w:jc w:val="left"/>
        <w:rPr/>
      </w:pPr>
      <w:r>
        <w:rPr/>
        <w:tab/>
        <w:t>instruc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kes it easy to spot areas of ascii text or other non-</w:t>
      </w:r>
    </w:p>
    <w:p>
      <w:pPr>
        <w:pStyle w:val="PreformattedText"/>
        <w:bidi w:val="0"/>
        <w:jc w:val="left"/>
        <w:rPr/>
      </w:pPr>
      <w:r>
        <w:rPr/>
        <w:tab/>
        <w:t>executable code, and then modify the control file to tell the</w:t>
      </w:r>
    </w:p>
    <w:p>
      <w:pPr>
        <w:pStyle w:val="PreformattedText"/>
        <w:bidi w:val="0"/>
        <w:jc w:val="left"/>
        <w:rPr/>
      </w:pPr>
      <w:r>
        <w:rPr/>
        <w:tab/>
        <w:t>disassembler that these areas should be treated as some other</w:t>
      </w:r>
    </w:p>
    <w:p>
      <w:pPr>
        <w:pStyle w:val="PreformattedText"/>
        <w:bidi w:val="0"/>
        <w:jc w:val="left"/>
        <w:rPr/>
      </w:pPr>
      <w:r>
        <w:rPr/>
        <w:tab/>
        <w:t>kind of data on subsequent disassemblies. Please see the section</w:t>
      </w:r>
    </w:p>
    <w:p>
      <w:pPr>
        <w:pStyle w:val="PreformattedText"/>
        <w:bidi w:val="0"/>
        <w:jc w:val="left"/>
        <w:rPr/>
      </w:pPr>
      <w:r>
        <w:rPr/>
        <w:tab/>
        <w:t>on control file directive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(hexadecimal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 option forces the disassembler to read an Intel hex file</w:t>
      </w:r>
    </w:p>
    <w:p>
      <w:pPr>
        <w:pStyle w:val="PreformattedText"/>
        <w:bidi w:val="0"/>
        <w:jc w:val="left"/>
        <w:rPr/>
      </w:pPr>
      <w:r>
        <w:rPr/>
        <w:tab/>
        <w:t>(extention '.hex') instead of a binary file (extention '.bin').</w:t>
      </w:r>
    </w:p>
    <w:p>
      <w:pPr>
        <w:pStyle w:val="PreformattedText"/>
        <w:bidi w:val="0"/>
        <w:jc w:val="left"/>
        <w:rPr/>
      </w:pPr>
      <w:r>
        <w:rPr/>
        <w:tab/>
        <w:t>If neither the B nor the H option are specified, the disassembler</w:t>
      </w:r>
    </w:p>
    <w:p>
      <w:pPr>
        <w:pStyle w:val="PreformattedText"/>
        <w:bidi w:val="0"/>
        <w:jc w:val="left"/>
        <w:rPr/>
      </w:pPr>
      <w:r>
        <w:rPr/>
        <w:tab/>
        <w:t>will first search for a file with an extention of '.hex', and if</w:t>
      </w:r>
    </w:p>
    <w:p>
      <w:pPr>
        <w:pStyle w:val="PreformattedText"/>
        <w:bidi w:val="0"/>
        <w:jc w:val="left"/>
        <w:rPr/>
      </w:pPr>
      <w:r>
        <w:rPr/>
        <w:tab/>
        <w:t>not found, will then search for a binary file with an extention</w:t>
      </w:r>
    </w:p>
    <w:p>
      <w:pPr>
        <w:pStyle w:val="PreformattedText"/>
        <w:bidi w:val="0"/>
        <w:jc w:val="left"/>
        <w:rPr/>
      </w:pPr>
      <w:r>
        <w:rPr/>
        <w:tab/>
        <w:t>of '.b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(string pseudo 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tells the disassembler to generate the pseudo ops</w:t>
      </w:r>
    </w:p>
    <w:p>
      <w:pPr>
        <w:pStyle w:val="PreformattedText"/>
        <w:bidi w:val="0"/>
        <w:jc w:val="left"/>
        <w:rPr/>
      </w:pPr>
      <w:r>
        <w:rPr/>
        <w:tab/>
        <w:t>'defb' and 'defw' instead of 'db' and 'dw' for those cross</w:t>
      </w:r>
    </w:p>
    <w:p>
      <w:pPr>
        <w:pStyle w:val="PreformattedText"/>
        <w:bidi w:val="0"/>
        <w:jc w:val="left"/>
        <w:rPr/>
      </w:pPr>
      <w:r>
        <w:rPr/>
        <w:tab/>
        <w:t>assemblers that may require this. Most cross assemblers understand</w:t>
      </w:r>
    </w:p>
    <w:p>
      <w:pPr>
        <w:pStyle w:val="PreformattedText"/>
        <w:bidi w:val="0"/>
        <w:jc w:val="left"/>
        <w:rPr/>
      </w:pPr>
      <w:r>
        <w:rPr/>
        <w:tab/>
        <w:t>'db' and 'dw', so these are the defaults for the disassembler. Use</w:t>
      </w:r>
    </w:p>
    <w:p>
      <w:pPr>
        <w:pStyle w:val="PreformattedText"/>
        <w:bidi w:val="0"/>
        <w:jc w:val="left"/>
        <w:rPr/>
      </w:pPr>
      <w:r>
        <w:rPr/>
        <w:tab/>
        <w:t>this option for cross assemblers that do not recognize 'db' and</w:t>
      </w:r>
    </w:p>
    <w:p>
      <w:pPr>
        <w:pStyle w:val="PreformattedText"/>
        <w:bidi w:val="0"/>
        <w:jc w:val="left"/>
        <w:rPr/>
      </w:pPr>
      <w:r>
        <w:rPr/>
        <w:tab/>
        <w:t>'dw'. If used in conjunction with the A option, the S option must</w:t>
      </w:r>
    </w:p>
    <w:p>
      <w:pPr>
        <w:pStyle w:val="PreformattedText"/>
        <w:bidi w:val="0"/>
        <w:jc w:val="left"/>
        <w:rPr/>
      </w:pPr>
      <w:r>
        <w:rPr/>
        <w:tab/>
        <w:t>preceed the A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hexadecimal offset - D51 and DZ80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uses the disassembler to add a hexadecimal offset</w:t>
      </w:r>
    </w:p>
    <w:p>
      <w:pPr>
        <w:pStyle w:val="PreformattedText"/>
        <w:bidi w:val="0"/>
        <w:jc w:val="left"/>
        <w:rPr/>
      </w:pPr>
      <w:r>
        <w:rPr/>
        <w:tab/>
        <w:t>to the address of every location in the code file. This may be</w:t>
      </w:r>
    </w:p>
    <w:p>
      <w:pPr>
        <w:pStyle w:val="PreformattedText"/>
        <w:bidi w:val="0"/>
        <w:jc w:val="left"/>
        <w:rPr/>
      </w:pPr>
      <w:r>
        <w:rPr/>
        <w:tab/>
        <w:t>useful for disassembling code that was read from the second (or</w:t>
      </w:r>
    </w:p>
    <w:p>
      <w:pPr>
        <w:pStyle w:val="PreformattedText"/>
        <w:bidi w:val="0"/>
        <w:jc w:val="left"/>
        <w:rPr/>
      </w:pPr>
      <w:r>
        <w:rPr/>
        <w:tab/>
        <w:t>subsequent) rom of a set of roms. For example, suppose that</w:t>
      </w:r>
    </w:p>
    <w:p>
      <w:pPr>
        <w:pStyle w:val="PreformattedText"/>
        <w:bidi w:val="0"/>
        <w:jc w:val="left"/>
        <w:rPr/>
      </w:pPr>
      <w:r>
        <w:rPr/>
        <w:tab/>
        <w:t>binary data was obtained from a set of 4K byte eproms (call them</w:t>
      </w:r>
    </w:p>
    <w:p>
      <w:pPr>
        <w:pStyle w:val="PreformattedText"/>
        <w:bidi w:val="0"/>
        <w:jc w:val="left"/>
        <w:rPr/>
      </w:pPr>
      <w:r>
        <w:rPr/>
        <w:tab/>
        <w:t>rom1 and rom2). Then the first file should be disassembled with</w:t>
      </w:r>
    </w:p>
    <w:p>
      <w:pPr>
        <w:pStyle w:val="PreformattedText"/>
        <w:bidi w:val="0"/>
        <w:jc w:val="left"/>
        <w:rPr/>
      </w:pPr>
      <w:r>
        <w:rPr/>
        <w:tab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econd should be disassembled with the X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2 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files then can be combined into one and all references</w:t>
      </w:r>
    </w:p>
    <w:p>
      <w:pPr>
        <w:pStyle w:val="PreformattedText"/>
        <w:bidi w:val="0"/>
        <w:jc w:val="left"/>
        <w:rPr/>
      </w:pPr>
      <w:r>
        <w:rPr/>
        <w:tab/>
        <w:t>within the disassembled code will be to the correc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rectives tell the disassembler to treat specifi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de to be disassembled as something other th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user specifies control directives by editing (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) a control file with the same name as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but with a file extention of .ctl (eg: program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disassembly of the file program.hex or program.b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ontrol file called 'generic.ctl' is provided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rted. Copy 'generic.ctl' to 'file.ctl' where 'file'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binary or Intel hex file to be disassembled, and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quired based on the output of the disassembler. The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again to get a more readable disassembl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ves consist of a character that specifies the type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hexadecimal number specifying the value or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data. In the case of a label or symbol dire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 is followed by ascii text defining the lab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See individual directives for examples. All directiv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first column of the line. Everything following a semi-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;) is a comment and will be ignored 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symbol directives differ in that a label refer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a symbol refers to any 8 or 16 bit data. Theref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disassembler to search only the symbol t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value whereas an 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ptr,#data</w:t>
      </w:r>
    </w:p>
    <w:p>
      <w:pPr>
        <w:pStyle w:val="PreformattedText"/>
        <w:bidi w:val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disassembler to search the label table fir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tching value is found, to then search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lues are specified by entering just the value; ran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pecified by a start and stop address separated by a 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), or by a start address and count separated by a plus (+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1000</w:t>
        <w:tab/>
        <w:tab/>
        <w:t>the data at address 1000H i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1000-1010</w:t>
        <w:tab/>
        <w:t>the data from address 1000H to (and includ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1010H i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1000+6</w:t>
        <w:tab/>
        <w:t>ascii text starting at 1000H for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re processed in the order in which they ar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. Specifying an area as ascii data and the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it as data to be ignored (uninitialized data)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a to not be disassembled at all. Care must be tak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rea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(address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address contains a word value corresponding</w:t>
      </w:r>
    </w:p>
    <w:p>
      <w:pPr>
        <w:pStyle w:val="PreformattedText"/>
        <w:bidi w:val="0"/>
        <w:jc w:val="left"/>
        <w:rPr/>
      </w:pPr>
      <w:r>
        <w:rPr/>
        <w:tab/>
        <w:t>to an address for which a label should be generated. For example,</w:t>
      </w:r>
    </w:p>
    <w:p>
      <w:pPr>
        <w:pStyle w:val="PreformattedText"/>
        <w:bidi w:val="0"/>
        <w:jc w:val="left"/>
        <w:rPr/>
      </w:pPr>
      <w:r>
        <w:rPr/>
        <w:tab/>
        <w:t>a vector table may be located at address 0x1000 containing four</w:t>
      </w:r>
    </w:p>
    <w:p>
      <w:pPr>
        <w:pStyle w:val="PreformattedText"/>
        <w:bidi w:val="0"/>
        <w:jc w:val="left"/>
        <w:rPr/>
      </w:pPr>
      <w:r>
        <w:rPr/>
        <w:tab/>
        <w:t>entries. The user can modify the control file by adding the</w:t>
      </w:r>
    </w:p>
    <w:p>
      <w:pPr>
        <w:pStyle w:val="PreformattedText"/>
        <w:bidi w:val="0"/>
        <w:jc w:val="left"/>
        <w:rPr/>
      </w:pPr>
      <w:r>
        <w:rPr/>
        <w:tab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the disassembler to generate the following</w:t>
      </w:r>
    </w:p>
    <w:p>
      <w:pPr>
        <w:pStyle w:val="PreformattedText"/>
        <w:bidi w:val="0"/>
        <w:jc w:val="left"/>
        <w:rPr/>
      </w:pPr>
      <w:r>
        <w:rPr/>
        <w:tab/>
        <w:t>out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3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control file also contains entries for the</w:t>
      </w:r>
    </w:p>
    <w:p>
      <w:pPr>
        <w:pStyle w:val="PreformattedText"/>
        <w:bidi w:val="0"/>
        <w:jc w:val="left"/>
        <w:rPr/>
      </w:pPr>
      <w:r>
        <w:rPr/>
        <w:tab/>
        <w:t>values found at those addresses to generate the labels vec1</w:t>
      </w:r>
    </w:p>
    <w:p>
      <w:pPr>
        <w:pStyle w:val="PreformattedText"/>
        <w:bidi w:val="0"/>
        <w:jc w:val="left"/>
        <w:rPr/>
      </w:pPr>
      <w:r>
        <w:rPr/>
        <w:tab/>
        <w:t>through vec4. The addresses referenced will be flagged so</w:t>
      </w:r>
    </w:p>
    <w:p>
      <w:pPr>
        <w:pStyle w:val="PreformattedText"/>
        <w:bidi w:val="0"/>
        <w:jc w:val="left"/>
        <w:rPr/>
      </w:pPr>
      <w:r>
        <w:rPr/>
        <w:tab/>
        <w:t>that labels will be generated in the output file at those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(byte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8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the disassembler that the data from address 1000H to 1007H</w:t>
      </w:r>
    </w:p>
    <w:p>
      <w:pPr>
        <w:pStyle w:val="PreformattedText"/>
        <w:bidi w:val="0"/>
        <w:jc w:val="left"/>
        <w:rPr/>
      </w:pPr>
      <w:r>
        <w:rPr/>
        <w:tab/>
        <w:t>should gener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0,1,2,3,4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1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(cod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disassembler to interpret the data as executable code.</w:t>
      </w:r>
    </w:p>
    <w:p>
      <w:pPr>
        <w:pStyle w:val="PreformattedText"/>
        <w:bidi w:val="0"/>
        <w:jc w:val="left"/>
        <w:rPr/>
      </w:pPr>
      <w:r>
        <w:rPr/>
        <w:tab/>
        <w:t>This may be necessary because the disassembler skips over strings</w:t>
      </w:r>
    </w:p>
    <w:p>
      <w:pPr>
        <w:pStyle w:val="PreformattedText"/>
        <w:bidi w:val="0"/>
        <w:jc w:val="left"/>
        <w:rPr/>
      </w:pPr>
      <w:r>
        <w:rPr/>
        <w:tab/>
        <w:t>of 00H or ffH bytes that occur since they are unlikely to be real</w:t>
      </w:r>
    </w:p>
    <w:p>
      <w:pPr>
        <w:pStyle w:val="PreformattedText"/>
        <w:bidi w:val="0"/>
        <w:jc w:val="left"/>
        <w:rPr/>
      </w:pPr>
      <w:r>
        <w:rPr/>
        <w:tab/>
        <w:t>code. However, sometimes programmers insert several NOPs for timing</w:t>
      </w:r>
    </w:p>
    <w:p>
      <w:pPr>
        <w:pStyle w:val="PreformattedText"/>
        <w:bidi w:val="0"/>
        <w:jc w:val="left"/>
        <w:rPr/>
      </w:pPr>
      <w:r>
        <w:rPr/>
        <w:tab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SFR label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ses reference to an SFR (special function register) to</w:t>
      </w:r>
    </w:p>
    <w:p>
      <w:pPr>
        <w:pStyle w:val="PreformattedText"/>
        <w:bidi w:val="0"/>
        <w:jc w:val="left"/>
        <w:rPr/>
      </w:pPr>
      <w:r>
        <w:rPr/>
        <w:tab/>
        <w:t>generate a label for the specified SFR address. This is useful</w:t>
      </w:r>
    </w:p>
    <w:p>
      <w:pPr>
        <w:pStyle w:val="PreformattedText"/>
        <w:bidi w:val="0"/>
        <w:jc w:val="left"/>
        <w:rPr/>
      </w:pPr>
      <w:r>
        <w:rPr/>
        <w:tab/>
        <w:t>for naming SFR's for non-standard members of the 8051 family.</w:t>
      </w:r>
    </w:p>
    <w:p>
      <w:pPr>
        <w:pStyle w:val="PreformattedText"/>
        <w:bidi w:val="0"/>
        <w:jc w:val="left"/>
        <w:rPr/>
      </w:pPr>
      <w:r>
        <w:rPr/>
        <w:tab/>
        <w:t>For example, suppose that some manufacturer designs a new 8051</w:t>
      </w:r>
    </w:p>
    <w:p>
      <w:pPr>
        <w:pStyle w:val="PreformattedText"/>
        <w:bidi w:val="0"/>
        <w:jc w:val="left"/>
        <w:rPr/>
      </w:pPr>
      <w:r>
        <w:rPr/>
        <w:tab/>
        <w:t>variant and decides to use address efH as a new special function</w:t>
      </w:r>
    </w:p>
    <w:p>
      <w:pPr>
        <w:pStyle w:val="PreformattedText"/>
        <w:bidi w:val="0"/>
        <w:jc w:val="left"/>
        <w:rPr/>
      </w:pPr>
      <w:r>
        <w:rPr/>
        <w:tab/>
        <w:t>register called 'NEWREG'. Then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 ef ne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D51 will disassemble the opcodes f5 ef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newreg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0efh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R label names are 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(ignor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the disassembler to ignore a range of addresses that may be</w:t>
      </w:r>
    </w:p>
    <w:p>
      <w:pPr>
        <w:pStyle w:val="PreformattedText"/>
        <w:bidi w:val="0"/>
        <w:jc w:val="left"/>
        <w:rPr/>
      </w:pPr>
      <w:r>
        <w:rPr/>
        <w:tab/>
        <w:t>initialized by the input file. This is useful when the input file</w:t>
      </w:r>
    </w:p>
    <w:p>
      <w:pPr>
        <w:pStyle w:val="PreformattedText"/>
        <w:bidi w:val="0"/>
        <w:jc w:val="left"/>
        <w:rPr/>
      </w:pPr>
      <w:r>
        <w:rPr/>
        <w:tab/>
        <w:t>is a binary file generated by an eprom programmer that dumps the</w:t>
      </w:r>
    </w:p>
    <w:p>
      <w:pPr>
        <w:pStyle w:val="PreformattedText"/>
        <w:bidi w:val="0"/>
        <w:jc w:val="left"/>
        <w:rPr/>
      </w:pPr>
      <w:r>
        <w:rPr/>
        <w:tab/>
        <w:t>entire eprom space. The valid data from a 4K eprom might only be,</w:t>
      </w:r>
    </w:p>
    <w:p>
      <w:pPr>
        <w:pStyle w:val="PreformattedText"/>
        <w:bidi w:val="0"/>
        <w:jc w:val="left"/>
        <w:rPr/>
      </w:pPr>
      <w:r>
        <w:rPr/>
        <w:tab/>
        <w:t>say, 3K in length. By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c00-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you tell the disassembler to not disassemble</w:t>
      </w:r>
    </w:p>
    <w:p>
      <w:pPr>
        <w:pStyle w:val="PreformattedText"/>
        <w:bidi w:val="0"/>
        <w:jc w:val="left"/>
        <w:rPr/>
      </w:pPr>
      <w:r>
        <w:rPr/>
        <w:tab/>
        <w:t>the data from address 0c00H to 0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SFR bit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F directive, you can give a name to a new SFR bit.</w:t>
      </w:r>
    </w:p>
    <w:p>
      <w:pPr>
        <w:pStyle w:val="PreformattedText"/>
        <w:bidi w:val="0"/>
        <w:jc w:val="left"/>
        <w:rPr/>
      </w:pPr>
      <w:r>
        <w:rPr/>
        <w:tab/>
        <w:t>If a new variant of the 8051 family adds a new interrupt, for</w:t>
      </w:r>
    </w:p>
    <w:p>
      <w:pPr>
        <w:pStyle w:val="PreformattedText"/>
        <w:bidi w:val="0"/>
        <w:jc w:val="left"/>
        <w:rPr/>
      </w:pPr>
      <w:r>
        <w:rPr/>
        <w:tab/>
        <w:t>instance, its enable bit in the IE register might be bit 6. By</w:t>
      </w:r>
    </w:p>
    <w:p>
      <w:pPr>
        <w:pStyle w:val="PreformattedText"/>
        <w:bidi w:val="0"/>
        <w:jc w:val="left"/>
        <w:rPr/>
      </w:pPr>
      <w:r>
        <w:rPr/>
        <w:tab/>
        <w:t>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ae 6 newint</w:t>
        <w:tab/>
        <w:t>(ae is the address of IE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efine bit 6 of the interrupt enable registe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e.new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SFR label names, SFR bit names are 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(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label to the disassembler. Labels are generated in the</w:t>
      </w:r>
    </w:p>
    <w:p>
      <w:pPr>
        <w:pStyle w:val="PreformattedText"/>
        <w:bidi w:val="0"/>
        <w:jc w:val="left"/>
        <w:rPr/>
      </w:pPr>
      <w:r>
        <w:rPr/>
        <w:tab/>
        <w:t>output disassembly file whenever a reference to the address is</w:t>
      </w:r>
    </w:p>
    <w:p>
      <w:pPr>
        <w:pStyle w:val="PreformattedText"/>
        <w:bidi w:val="0"/>
        <w:jc w:val="left"/>
        <w:rPr/>
      </w:pPr>
      <w:r>
        <w:rPr/>
        <w:tab/>
        <w:t>found and the label exists in the label table. Suppose that</w:t>
      </w:r>
    </w:p>
    <w:p>
      <w:pPr>
        <w:pStyle w:val="PreformattedText"/>
        <w:bidi w:val="0"/>
        <w:jc w:val="left"/>
        <w:rPr/>
      </w:pPr>
      <w:r>
        <w:rPr/>
        <w:tab/>
        <w:t>address 0000H contains the code 01 43 (ajmp 0043H). Then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 43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 will cause D51 to disassemble this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X0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beginning at address 43H will then have the label</w:t>
      </w:r>
    </w:p>
    <w:p>
      <w:pPr>
        <w:pStyle w:val="PreformattedText"/>
        <w:bidi w:val="0"/>
        <w:jc w:val="left"/>
        <w:rPr/>
      </w:pPr>
      <w:r>
        <w:rPr/>
        <w:tab/>
        <w:t>'start' in the label field rather than the label 'X0043'. See</w:t>
      </w:r>
    </w:p>
    <w:p>
      <w:pPr>
        <w:pStyle w:val="PreformattedText"/>
        <w:bidi w:val="0"/>
        <w:jc w:val="left"/>
        <w:rPr/>
      </w:pPr>
      <w:r>
        <w:rPr/>
        <w:tab/>
        <w:t>the entry for the S directive for an explanation of the diff-</w:t>
      </w:r>
    </w:p>
    <w:p>
      <w:pPr>
        <w:pStyle w:val="PreformattedText"/>
        <w:bidi w:val="0"/>
        <w:jc w:val="left"/>
        <w:rPr/>
      </w:pPr>
      <w:r>
        <w:rPr/>
        <w:tab/>
        <w:t>erence between label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register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rective specifies a name for an 8051 register. Direct</w:t>
      </w:r>
    </w:p>
    <w:p>
      <w:pPr>
        <w:pStyle w:val="PreformattedText"/>
        <w:bidi w:val="0"/>
        <w:jc w:val="left"/>
        <w:rPr/>
      </w:pPr>
      <w:r>
        <w:rPr/>
        <w:tab/>
        <w:t>accesses to registers will normally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rb2r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register 5 of register bank 2. If the user</w:t>
      </w:r>
    </w:p>
    <w:p>
      <w:pPr>
        <w:pStyle w:val="PreformattedText"/>
        <w:bidi w:val="0"/>
        <w:jc w:val="left"/>
        <w:rPr/>
      </w:pPr>
      <w:r>
        <w:rPr/>
        <w:tab/>
        <w:t>determines that register 5 of bank 2 is being used as a loop</w:t>
      </w:r>
    </w:p>
    <w:p>
      <w:pPr>
        <w:pStyle w:val="PreformattedText"/>
        <w:bidi w:val="0"/>
        <w:jc w:val="left"/>
        <w:rPr/>
      </w:pPr>
      <w:r>
        <w:rPr/>
        <w:tab/>
        <w:t>counter, for example, he can give it the name loop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15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and the above code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loop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(symb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symbol to the disassembler. Symbols are output to the</w:t>
      </w:r>
    </w:p>
    <w:p>
      <w:pPr>
        <w:pStyle w:val="PreformattedText"/>
        <w:bidi w:val="0"/>
        <w:jc w:val="left"/>
        <w:rPr/>
      </w:pPr>
      <w:r>
        <w:rPr/>
        <w:tab/>
        <w:t>disassembly file whenever the value is encountered in the input</w:t>
      </w:r>
    </w:p>
    <w:p>
      <w:pPr>
        <w:pStyle w:val="PreformattedText"/>
        <w:bidi w:val="0"/>
        <w:jc w:val="left"/>
        <w:rPr/>
      </w:pPr>
      <w:r>
        <w:rPr/>
        <w:tab/>
        <w:t>file and the symbol exists in the symbol table. The user can</w:t>
      </w:r>
    </w:p>
    <w:p>
      <w:pPr>
        <w:pStyle w:val="PreformattedText"/>
        <w:bidi w:val="0"/>
        <w:jc w:val="left"/>
        <w:rPr/>
      </w:pPr>
      <w:r>
        <w:rPr/>
        <w:tab/>
        <w:t>specify a symbol for a value by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 20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which uses this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a,#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n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a,#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and symbols differ in that a label applies to an address,</w:t>
      </w:r>
    </w:p>
    <w:p>
      <w:pPr>
        <w:pStyle w:val="PreformattedText"/>
        <w:bidi w:val="0"/>
        <w:jc w:val="left"/>
        <w:rPr/>
      </w:pPr>
      <w:r>
        <w:rPr/>
        <w:tab/>
        <w:t>whereas a symbol applies to any 8 or 16 bit data. For code which</w:t>
      </w:r>
    </w:p>
    <w:p>
      <w:pPr>
        <w:pStyle w:val="PreformattedText"/>
        <w:bidi w:val="0"/>
        <w:jc w:val="left"/>
        <w:rPr/>
      </w:pPr>
      <w:r>
        <w:rPr/>
        <w:tab/>
        <w:t>can only refer to value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c,#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symbol table will be searched for a matching value. For</w:t>
      </w:r>
    </w:p>
    <w:p>
      <w:pPr>
        <w:pStyle w:val="PreformattedText"/>
        <w:bidi w:val="0"/>
        <w:jc w:val="left"/>
        <w:rPr/>
      </w:pPr>
      <w:r>
        <w:rPr/>
        <w:tab/>
        <w:t>code which could refer to either an address or a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ptr,#1234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hl,#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bel table will be searched first, and only if no matching</w:t>
      </w:r>
    </w:p>
    <w:p>
      <w:pPr>
        <w:pStyle w:val="PreformattedText"/>
        <w:bidi w:val="0"/>
        <w:jc w:val="left"/>
        <w:rPr/>
      </w:pPr>
      <w:r>
        <w:rPr/>
        <w:tab/>
        <w:t>value is found will the symbol table the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(text [ascii]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data in the range specified to be disassembled as</w:t>
      </w:r>
    </w:p>
    <w:p>
      <w:pPr>
        <w:pStyle w:val="PreformattedText"/>
        <w:bidi w:val="0"/>
        <w:jc w:val="left"/>
        <w:rPr/>
      </w:pPr>
      <w:r>
        <w:rPr/>
        <w:tab/>
        <w:t>text (ascii data). Thus the code: 48 69 20 74 68 65 72 65 at</w:t>
      </w:r>
    </w:p>
    <w:p>
      <w:pPr>
        <w:pStyle w:val="PreformattedText"/>
        <w:bidi w:val="0"/>
        <w:jc w:val="left"/>
        <w:rPr/>
      </w:pPr>
      <w:r>
        <w:rPr/>
        <w:tab/>
        <w:t>address 1000H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'Hi the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cii</w:t>
        <w:tab/>
        <w:t>'Hi there'</w:t>
        <w:tab/>
        <w:t>(command line option A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putt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. Otherwise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r0</w:t>
        <w:tab/>
        <w:tab/>
        <w:t>; 1000   48</w:t>
        <w:tab/>
        <w:t xml:space="preserve">     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r1</w:t>
        <w:tab/>
        <w:tab/>
        <w:t>; 1001   69</w:t>
        <w:tab/>
        <w:t xml:space="preserve">     i</w:t>
      </w:r>
    </w:p>
    <w:p>
      <w:pPr>
        <w:pStyle w:val="PreformattedText"/>
        <w:bidi w:val="0"/>
        <w:jc w:val="left"/>
        <w:rPr/>
      </w:pPr>
      <w:r>
        <w:rPr/>
        <w:tab/>
        <w:tab/>
        <w:t>jb</w:t>
        <w:tab/>
        <w:t>2eh.4,X106d</w:t>
        <w:tab/>
        <w:t>; 1002   20 74 68    t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72h</w:t>
        <w:tab/>
        <w:tab/>
        <w:t>; 1005   65 72      er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t3</w:t>
        <w:tab/>
        <w:tab/>
        <w:t>; 1007   65 ff    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s unlikely to be what was intended by the original</w:t>
      </w:r>
    </w:p>
    <w:p>
      <w:pPr>
        <w:pStyle w:val="PreformattedText"/>
        <w:bidi w:val="0"/>
        <w:jc w:val="left"/>
        <w:rPr/>
      </w:pPr>
      <w:r>
        <w:rPr/>
        <w:tab/>
        <w:t>programmer. Data specified by this directive is not checked</w:t>
      </w:r>
    </w:p>
    <w:p>
      <w:pPr>
        <w:pStyle w:val="PreformattedText"/>
        <w:bidi w:val="0"/>
        <w:jc w:val="left"/>
        <w:rPr/>
      </w:pPr>
      <w:r>
        <w:rPr/>
        <w:tab/>
        <w:t>to verify that it really is ascii data--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(word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16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the disassembler that the data from address 1000H to 1007H</w:t>
      </w:r>
    </w:p>
    <w:p>
      <w:pPr>
        <w:pStyle w:val="PreformattedText"/>
        <w:bidi w:val="0"/>
        <w:jc w:val="left"/>
        <w:rPr/>
      </w:pPr>
      <w:r>
        <w:rPr/>
        <w:tab/>
        <w:t>should generat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0H,</w:t>
      </w:r>
    </w:p>
    <w:p>
      <w:pPr>
        <w:pStyle w:val="PreformattedText"/>
        <w:bidi w:val="0"/>
        <w:jc w:val="left"/>
        <w:rPr/>
      </w:pPr>
      <w:r>
        <w:rPr/>
        <w:tab/>
        <w:t>00H, 01H, 00H, 02H, etc. This differs from the A (address)</w:t>
      </w:r>
    </w:p>
    <w:p>
      <w:pPr>
        <w:pStyle w:val="PreformattedText"/>
        <w:bidi w:val="0"/>
        <w:jc w:val="left"/>
        <w:rPr/>
      </w:pPr>
      <w:r>
        <w:rPr/>
        <w:tab/>
        <w:t>directive in that the A directive also causes a reference</w:t>
      </w:r>
    </w:p>
    <w:p>
      <w:pPr>
        <w:pStyle w:val="PreformattedText"/>
        <w:bidi w:val="0"/>
        <w:jc w:val="left"/>
        <w:rPr/>
      </w:pPr>
      <w:r>
        <w:rPr/>
        <w:tab/>
        <w:t>to be made to the indirect address. In other words, if the</w:t>
      </w:r>
    </w:p>
    <w:p>
      <w:pPr>
        <w:pStyle w:val="PreformattedText"/>
        <w:bidi w:val="0"/>
        <w:jc w:val="left"/>
        <w:rPr/>
      </w:pPr>
      <w:r>
        <w:rPr/>
        <w:tab/>
        <w:t>data at address 1000H is 1234H, the A directive will cause</w:t>
      </w:r>
    </w:p>
    <w:p>
      <w:pPr>
        <w:pStyle w:val="PreformattedText"/>
        <w:bidi w:val="0"/>
        <w:jc w:val="left"/>
        <w:rPr/>
      </w:pPr>
      <w:r>
        <w:rPr/>
        <w:tab/>
        <w:t>a label (X1234) to be put in the output file at address</w:t>
      </w:r>
    </w:p>
    <w:p>
      <w:pPr>
        <w:pStyle w:val="PreformattedText"/>
        <w:bidi w:val="0"/>
        <w:jc w:val="left"/>
        <w:rPr/>
      </w:pPr>
      <w:r>
        <w:rPr/>
        <w:tab/>
        <w:t>1234H, whereas the W directiv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for D51 (extention '.d51') contains 8051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seudo ops in a format that should be acceptable to any 8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assembler. DZ80 outputs files with extention '.z80' and D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files with extention '.d48'. When assembled,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oduce an Intel hex file or binary file that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. Identical, in this case, means that the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not that it necessarily has the same format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 each line of the hex file may differ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the original was produced by an assemb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 from 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utput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:</w:t>
        <w:tab/>
        <w:t>OPCODE</w:t>
        <w:tab/>
        <w:t>OPERANDS</w:t>
        <w:tab/>
        <w:t>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will be generated only if the address of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erenced by some other code (a call, for instance), o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specified a label for that address in the contr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is only generated if the user specifies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command line. It begins with a semicolon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hexadecimal address of the instruction,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byte(s) for the instruction, and finally by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instruction byte(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04f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</w:t>
        <w:tab/>
        <w:t>opcode</w:t>
        <w:tab/>
        <w:t>operands</w:t>
        <w:tab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ings should be noted in this example. The label is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address of the instruction in four hex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abel is created by the disassembler when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ferences the address. If the user specifies a label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n the control file ('what' for example),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ere to specify the symbol 'ones' for the value 0ff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would then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ones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e ascii representation of the instruction bytes.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s forced to zero so that ascii with the high bit s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(b0H in the example becomes 30H, which is ascii '0'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hich is not printable ascii (a control code, 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tput as a period. This is the case for the byte 0ff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starts at a different position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pending on the type of data in the input file. Fo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, the comment field starts in column 32; for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 starts at column 49, and for ascii data it st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56. For many programs, this makes for a more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but if there is a mix of data types in a shor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es, this can lead to some strange looking forma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want to correct this with a text editor in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efore modification and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assembler is a program that reads machine code from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xadecimal file and generates an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may want to do this to recover source code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, or to modify the code in equipment which uses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for the educational value of finding out how something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 generated by the disassembler should b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ross assembler that could then be used to creat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dentical with the original (except for modificatio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reads the entire program from the hex or bin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, then reads the control file to flag any data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s something other than executable code. When this is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scans the data array containing the code thre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pass, it looks for code such as calls or jum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other code in the array. When such code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address is flagged so that a label can be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in the second pass. The second pass creates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writes the assembly source code lines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chnical Info' for a description of this process. The third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ode generates equate statements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thing that requires it. This includes labels and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control file, addresses that were referenced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rst byte of an instruction or are not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ad from the input file, and miscellaneous data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o symbol or label has been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attempt to disassemble your code, use the generic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IC.CTL by copying it to CODE.CTL (where COD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or hex file to be disassembled). After examining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ed by the disassembler, modify the control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editor to force the disassembler to interpret such area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(or tables of addresses or whatever). Then re-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for a more complete disassembly. Repeat this proc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imes as necessary to achieve an acceptable level of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see the documentation for control file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s are table driven disassemblers. The value of each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pcode to be disassembled is used as an index into two tab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table contains ascii text entries for the mnemonic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. The option table ('opttbl') contains 8 bit flags which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what type of opcode is being disassemble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proper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first analyzes the command line to get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disassembled and any command line options. After fi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file, the program allocates two 64K arrays: one to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disassembled and one for disassembly control flags.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re initialized with codes that indicate invalid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and the data stored in the program array. As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ored, the corresponding byte in the control array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valid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is in memory, the disassembler looks for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same name as the program file (but with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tl). If a control file is found, it is read and th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dify the control array flags to indicate what typ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area of memory specified in the control file directiv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can also specify label and symbol names, among other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disassembly times reasonably short with larg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he symbol and label tables are sorted after the control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and a binary search is performed whenever a label or symbol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ound. The sort used is a non-recursive in-place merge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this s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Memory space for a secondary list is not required since</w:t>
      </w:r>
    </w:p>
    <w:p>
      <w:pPr>
        <w:pStyle w:val="PreformattedText"/>
        <w:bidi w:val="0"/>
        <w:jc w:val="left"/>
        <w:rPr/>
      </w:pPr>
      <w:r>
        <w:rPr/>
        <w:tab/>
        <w:t xml:space="preserve">   it is an in-place sort.</w:t>
      </w:r>
    </w:p>
    <w:p>
      <w:pPr>
        <w:pStyle w:val="PreformattedText"/>
        <w:bidi w:val="0"/>
        <w:jc w:val="left"/>
        <w:rPr/>
      </w:pPr>
      <w:r>
        <w:rPr/>
        <w:tab/>
        <w:t>2) Worst case performance is O(nlogn).</w:t>
      </w:r>
    </w:p>
    <w:p>
      <w:pPr>
        <w:pStyle w:val="PreformattedText"/>
        <w:bidi w:val="0"/>
        <w:jc w:val="left"/>
        <w:rPr/>
      </w:pPr>
      <w:r>
        <w:rPr/>
        <w:tab/>
        <w:t>3) Being non-recursive, it doesn't require a hug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is a modification of the non-recursive bottom-up merg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Algorithms in C, by Robert Sedgewick, Addison-Wesley,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p. 168). The optimized binary search is derived from an in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search from Data Structures and Program Design in C, by Kr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ung and Tondo, Prentice-Hall, 1991 (p 155). The other algorith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re entirely my own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large control files, Version 2 disassembl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using the 'compact' memory model (for MS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then executes three passes over the program data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ss looks for executable code that references some oth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s and jumps, for example.) The referenced address is then fl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control flag array) so that a label will be gener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during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does the real work of the disassembler. Pass 2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rray and checks to see if the current locatio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or some other type of data (as spec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rray flags.) If the current location contains som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is not executable code, the control flags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ill be taken. If the control flags specify binary by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ata, the data is temporarily stored in a buffer so tha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can be output on one line, rather than having a separate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 pseudo op for each byte of data. Word and address data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generate a separate lin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location contains executable code, the 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mnemonic for the instruction (by using the opcode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nto the mnemonic table), and then uses the option tabl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by the opcode to determine how to generate appropriate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pass, D51 keeps track of any direct accesses to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s equates for their names at the end of the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last pass does some clean up work--searching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s to un-initialized data or references to address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multi-byte opcodes so that equate stateme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. This pass also outputs equate statements for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or the disassemblers is contained in f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sassembler where 'xx' is '51', '48' or 'Z8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.H</w:t>
        <w:tab/>
        <w:tab/>
        <w:t>Header file defining constants, program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.TBL</w:t>
        <w:tab/>
        <w:tab/>
        <w:t>Tables for mnemonics, option flags, 8051 SF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s, 8051 SFR bit names and regis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.C</w:t>
        <w:tab/>
        <w:tab/>
        <w:t>Main function that analyzes the command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s and opens the disassembly file, allo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for data arrays and calls the disassem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 dxxp1.c and dxxp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P1.C</w:t>
        <w:tab/>
        <w:tab/>
        <w:t>Contains 'pass0', which is not really a pass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s the control file and modifies the flag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rdingly, and 'pass1' which search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references. This file also has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ng to the label and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P2.C</w:t>
        <w:tab/>
        <w:tab/>
        <w:t>Main disassembly routine that generates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(pass 2). Also contains 'pass3' which gener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tes for unresolved references an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C files contains prototypes for the rout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iler doesn't support prototypes, it's time to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(Dxx.H) defines constants for exit codes, program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ous limits. It also contains structure definitions f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 table entries, mnemonic table entries and sfr names.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.TBL contains the mnemonic table, the option flag table, and for D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fr name and bit name tables and the register 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.C is the main disassembler file. The function main() par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user options. It then attempts to ope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 or hex) and allocates memory for program and flag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into the program data array.  Main then call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other files to perform the disassembly. Dxx.C also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x()</w:t>
        <w:tab/>
        <w:tab/>
        <w:t>Converts ascii hex to binary hex data.</w:t>
      </w:r>
    </w:p>
    <w:p>
      <w:pPr>
        <w:pStyle w:val="PreformattedText"/>
        <w:bidi w:val="0"/>
        <w:jc w:val="left"/>
        <w:rPr/>
      </w:pPr>
      <w:r>
        <w:rPr/>
        <w:tab/>
        <w:t>getcode()</w:t>
        <w:tab/>
        <w:t>Extracts data from ascii hex file and puts 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64K program array.</w:t>
      </w:r>
    </w:p>
    <w:p>
      <w:pPr>
        <w:pStyle w:val="PreformattedText"/>
        <w:bidi w:val="0"/>
        <w:jc w:val="left"/>
        <w:rPr/>
      </w:pPr>
      <w:r>
        <w:rPr/>
        <w:tab/>
        <w:t>find_entry()</w:t>
        <w:tab/>
        <w:t>Searches for an entry in the symbol or label table.</w:t>
      </w:r>
    </w:p>
    <w:p>
      <w:pPr>
        <w:pStyle w:val="PreformattedText"/>
        <w:bidi w:val="0"/>
        <w:jc w:val="left"/>
        <w:rPr/>
      </w:pPr>
      <w:r>
        <w:rPr/>
        <w:tab/>
        <w:t>get_smem()</w:t>
        <w:tab/>
        <w:t>Allocates memory for a new symbol or label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links it into a singly linked list.</w:t>
      </w:r>
    </w:p>
    <w:p>
      <w:pPr>
        <w:pStyle w:val="PreformattedText"/>
        <w:bidi w:val="0"/>
        <w:jc w:val="left"/>
        <w:rPr/>
      </w:pPr>
      <w:r>
        <w:rPr/>
        <w:tab/>
        <w:t>add_entry()</w:t>
        <w:tab/>
        <w:t>Adds a new entry into the symbol or lab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P1.C contains pass0(), which isn't really a disassembly pas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ontrol file (if any) and sets up the program fla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irectives found in the control file. Th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ables are built from data found in the control file. Pass1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through the program array and, if the program flags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executable code, determines if the code reference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jumps, calls, etc). Any such references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the referenced address. This is necessary so that pass 2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labels for the referenced addresses. DxxP1.C also has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ump accumulated data for db pseudo ops (ascii and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P2.C is the real workhorse of the disassembler. Pass2()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assembly source file by scanning through the program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ssembling the code based on the program flag array inf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ag specifies that the data is code, the opcode by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index into two arrays: the mnemonic table,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 the opcode, and the option table, which has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disassembler what type of operands are involv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driven feature that makes the disassemblers fa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limits any disassembler based on it to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, at most, 64K of program space. It would not be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for example, a 680x0 processor, which can have up to 4 G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pace (unless you have a computer that can handle 4 G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). If the program flags specify that the data is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the data is saved in a separate array so that many byt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th one db pseudo op. When pass 2 is complete, pass3() re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array looking for references that require equate pseudo 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3 also outputs equates for symbol and labe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tails of the disassembler's implementation can be fou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has been spent in designing the code to pro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disassembly of the data. If the user defines som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de (in the control file), it will be disassembled as cod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unch of NOPs (which would normally be truncated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s an area as ascii text and the high order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set, an attempt will be made to convert it to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ie: 0c5h will be disassembled as "'E'+80h" in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pite the effort to disassemble in an intelligent mann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 things may still happen. Occassionally the 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spurious labels or equates for location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Sometimes this is caused by ambiguities in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assembled. For example: a Z80 instruction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reference to address 0dh. It may be that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 symbol for the value 0dh, but no label for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disassembler will search the label ta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0dh, and when it is not found, will search the symbol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defined 0dh as the symbol 'CR', t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reference has still been made to location 0dh and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000d:' will be put at that location even though it may 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else in the output file. This is not a problem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since a defined label that is not referenced else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will simply be ignored. A more serious problem would b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produces a source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X0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abel 'X000d' does not appear anywhere else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would cause an assembler error. I would appreciat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of any problem that causes an assemb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is being distributed under the GNU General Public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ource code for all the disassemblers MUST accompan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software. You are free to modify i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fit, but you are NOT free to market it as a commercial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reasonable fees for media or other reproductio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osts). See the file COPY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are disassemblers that allow the us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ode should be disassembled via a control file that define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the code as ascii text, binary data or other types of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. By an iterative process of disassembly,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, and further disassembly, the user can obta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source file that can then be modified and re-assembl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assembler. Several public domain cross assembl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encountered several problems when reassembling the output of D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are due to the cross assembler not recognizing SFRs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er or more exotic 8051 variants. The D51 tabl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for all SFRs that I'm aware of as of May 1995 (there a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at I'm not aware of). Such errors might be corrected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symbol for the SFR in the control file (see the F direct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depends on whether your cross assembler will accept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erand. If all else fails, replace the offending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'db' pseudo op and put the mnemonic and operand in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problem is the assembler not being able to handle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able SFR address; the only solution I see to this is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b' pseudo op. All other problems I've seen (not many) have been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ing data as code; this is easily corrected by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to specify the correc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disassemblers were compiled using Borland's Turbo C V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act memory model), Borland C++ V3.1 and GCC running under Lin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command line options and 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Change db/defb pseudo op to 'ascii' macro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Force read of binary file (.bin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Add address and data info in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Force read of Intel hex file (.hex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Change db and dw pseudo ops to defb and de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Add hexadecimal offset to all progra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pecifies that words in program space ar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Data is 8 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rogram space is executab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ecify SFR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data (uninitialize program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pecify label for SF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efin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Define regis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efin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pecify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Data is 16 bit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1 REGIST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ank   R0  R1  R2  R3  R4  R5  R6  R7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0  01  02  03  04  05  06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08  09  0A  0B  0C  0D  0E  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10  11  12  13  14  15  16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18  19  1A  1B  1C  1D  1E  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Na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P0     Por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SP     Stack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DPL    Data Pointer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DPH    Data Pointer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PCON   Pow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TCON   Timer/Cou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TMOD   Timer/Coun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TL0    Timer/Counter 0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TL1    Timer/Counter 1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H0    Timer/Counter 0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H1    Timer/Counter 1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P1     Po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SCON   Serial Por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SBUF   Serial Dat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  P2    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IE     Interrupt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P3    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IP    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SW    Program Statu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ACC    Accu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   B     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Addressable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SFR bit Nam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87       P0.0-7  Port 0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IT0    TCON.0  External Interrupt 0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IE0    TCON.1  External Interrupt 0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IT1    TCON.2  External Interrupt 1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IE1    TCON.3  External Interrupt 1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R0    TCON.4  Timer 0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F0    TCON.5  Timer 0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E   TR1    TCON.6  Timer 1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F   TF1    TCON.7  Timer 1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-97       P1.0-7  Port 1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RI     SCON.0  Serial Receive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TI     SCON.1  Serial Transmit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  RB8    SCON.2  Serial Receive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B   TB8    SCON.3  Serial Transmit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C   REN    SCON.4  Serial Receive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D   SM2    SCON.5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E   SM1    SCON.6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F   SM0    SCON.7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-A7       P2.0-7  Port 2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EX0    IE.0    Enable External Interrup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   ET0    IE.1    Enable Timer 0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   EX1    IE.2    Enable External Interrup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ET1    IE.3    Enable Timer 1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  ES     IE.4    Enable Serial Por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   EA     IE.7    Enable Interru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-B7       P3.0-7  Port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PX0    IP.0    External Interrupt 0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9   PT0    IP.1    Timer 0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   PX1    IP.2    External Interrupt 1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  PT1    IP.3    Timer 1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  PS     IP.4    Serial Port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      PSW.0   P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   OV     PSW.2  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3   RS0    PSW.3   Register Bank Select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4   RS1    PSW.4   Register Bank Select Bi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   F0     PSW.5   Flag 0 (general purpose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6   AC     PSW.6   Auxiliary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7   CY     PSW.7  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-E7       ACC.0-7 Accumulato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-F7       B.0-7   B Regist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