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EEEE   MM   MM    SSSSS   EEEEEEE  TTTTTTT   3333   2222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M M M M   S     S  E           T     3    3 2    2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M  M  M   S        E           T          3      2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E      M     M    SSSSS   EEEEE       T        33   2222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M     M         S  E           T          3 2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M     M   S     S  E           T     3    3 2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EEEE   M     M    SSSSS   EEEEEEE     T      3333  222222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configuring EMILY and MONIC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ET320 is a program which configures the EMILY and/or MONICA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initial values of several features which are loade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ET320 command accepts the name of the  file  to  configur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.  If  no  extension  is  given,  EMSET320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OM". For example, to edit the settings contained in EMILY320.C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SET320 EMILY32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SET320 EMILY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ditional filenames are given,  EMSET320 will write the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iles (as well as the original one). This behaviou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settings from one file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SET320 EMILY320 MONIC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reads the default settings from  EMILY320.COM,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 them,  and writes  the  new  settings  to  EMILY320.C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320.COM.  If you do not make any changes before exiting and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,  the effect is to copy the settings from  EMILY320.CO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32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EMSET320,  you will be presented with  a  menu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which can 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func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al I/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rget interfac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 port ass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 log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EMSET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ermits you to change the  colors  used  in  the 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resented by EMILY and MONICA.  NOTE:  Only the color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ltered.  When the  '/Monochrome'  switch is used,  EMILY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CA always use a black and white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is option,  you will be  presented  with  a 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hich is displayed in the colors of the "Dissassembly" 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MILY and MONICA.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  - To switch to the oth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    - To change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 - To chang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- To return to the main EMSET320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 allows  you  to  Add/Modify/Delete   special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 which appear in the EMILY/MONICA 'F'  menu and dis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ly defined special function registers will  be 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each ones address.  To  change/delete/insert  a  regis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tter beside the one you wish to alter.  If  more  than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of registers are defined,  use the  SPACE  BAR  to  shif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between each row of regist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elected a regiser,  you will be presented with a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ddress      - Modify the Direct Address of the SF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ntry        - Delete the SF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before       - Insert a new definition before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fter        - Insert a new definition after th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add SFR's to MONICA,  or to EMILY when you ar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Hardware' option, you must also add code to the kernal (KERNAL.AS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them to be read and written.  The kernal uses a "jump"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irect addresses  (called 'CTAB1' and 'CTAB2')  to invoke hand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ad and write those addresses in response to command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.  Look at the code for other SFR's ('TL0' etc.)  to see how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EMILY or MONICA with additional SFR's defined,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move the selection menu between each row of SF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I/O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esents you with a serial I/O setup screen which  mim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s in EMILY and MONICA.  Select the values that you wish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 when EMILY and/or MONICA is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et interface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the serial I/O speed  (baudrate)  that  is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CA and EMILY  (when  '/h'  is used)  to interface to  the 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kernal.  You should not change this  value,  unless  you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KERNAL.ASM, or are using a target crystal frequency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11.059 Mhz. The KERNAL.ASM file contains a detailed discuss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speeds available at various crystal  frequencies.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/DOWN arrows to change the interface speed, ESCAP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select the PC serial ports  which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the Serial I/O redirection and Target  interface 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'S' and 'T'  keys to cycle each option from COM1-COM4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to exit.  NOTE:  You cannot define both functions as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 (P)aus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s allows  you  to  change  the  default  delay  value 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) of the breakpoint dela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logic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set the logic  level  of  the  RTS  "res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line from the PC. You may select RESET when RTS is "asse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+12v) or "deasserted" (-12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select the default filename  and 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appear in the input area in response to a  'L'oad 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you wish, and press ENTER or ESCAP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EMSET320 should NOT be used on the DEMO version of EMI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