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MM   OOOO   N     N IIIIIII  CCCC      A      3333   2222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M M M  O    O  NN    N    I    C    C    A A    3    3 2    2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  M  O    O  N N   N    I    C        A   A        3      2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M  O    O  N  N  N    I    C       A     A     33   2222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M  O    O  N   N N    I    C       AAAAAAA       3 2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M  O    O  N    NN    I    C    C  A     A  3    3 2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M   OOOO   N     N IIIIIII  CCCC   A     A   3333  222222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llas 80C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is a PC hosted monitor/debugger for the  80C320  famil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.  It provides a powerful  on-chip  debugging 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tiny firmware  "kernal"  in the target system,  and a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"windowed"  interface program running on the an IBM PC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MONICA offers many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s no RAM memory from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separate code and data space (requires hardware ass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Animate and Full Speed exec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 program  disassembly,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CPU registers and monit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 Special Function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FR's), and each of the INTERNAL, EXTERNAL DATA and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 All of the above may be viewed/altered at any time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ost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run on any IBM PC/AT/PS2 compatible system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 two COM ports,  and at least  64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serial I/O redirect feature is not  used,  only  one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 This effect will not occur with MDA, 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Target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debugs by communicating  with  a  tiny  (less  than  2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rnal"  program on the target system.  This kernal i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t address $0000,  which allows  it  to  execute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resets, and to gain access to the interrupt vectors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 except  for  "Timer  1  Overflow"  are   re-mapped 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locations  at  the  beginning  RAM  progra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$0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kernal occupies program memory from $0000-$07FF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 should be origined  to  begin  at  $0800  or 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in the user program should be placed at $0800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vector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 of the target system must be connect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serial port of  the  PC  (Unless  the  '/Swapcom' 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in which case COM1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uses the RTS signal on the COM port to perform  a 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rget system.  MONICA will pulse RTS to perform  a 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 (non-reset)  operation,  RTS is  maintained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lowers the DTR signal whenever PROGRAM memory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For all other operations,  DTR is asserted.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y use this signal to map a RAM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ATA address spaces.  If this feature is  impleme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use MONICA with a full  128K  of  memory  (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+ 64K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ardware does not support the above  mapping,  t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an 80C320 I/O pin  to  enable  write  access  to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(KERNAL modification required),  or use a system that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into BOTH the DATA  and  PROGRAM  address  spaces.  This 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can be accomplished by ANDing the RD and PSEN  lin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software uses TIMER1  internally  to  gene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clock for its serial port,  and  also  as  an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r single-stepping.  This means that TIMER1 should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programmed,  or  have  its  interrupt  disabled  by  the 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r application uses the serial port, 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lso use TIMER1 as the baud rate  generator,  an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either do not program it,  or make sure to program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MONICA (default = 384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M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ident control software  (supplied)  is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target system,  and that the PC running MONICA is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arget systems serial port via COM2.  Power on the tes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MONICA.  The resident control software must b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ONICA "looks"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is invoked by typing her name at the DOS command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 screen which displays a remi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 This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.  Pressing  any  key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is visible will bypass this delay,  and proceed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CA is given a file name on the command line,  it is 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manner as if the 'L'oad command had been used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:nn  - Sets the baud rate for the hardware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is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pleasant or unusable display for MON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set        - Causes MONICA to ASSERT the RTS line  when 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mpts to reset the target system, and to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ert it at all other times.  This 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 required  when  using  MONICA   with 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f our "BD52" single boar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PC.  When this option is used, COM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to communicate with the  targe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COM2 is used for serial I/O re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Note: the EMSETUP program can be used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e COM ports including COM3 and/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MONICA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CA is unable to establish  communication  with 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will see an error message flashing on the screen.  MON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keep trying,  allowing you to  debug  the  connection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MONICA,  and return to the DOS prompt by pressing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M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MONICA is up and running,  you will be presen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INTERNAL MEMORY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MONICA    (Lower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MONICA'S functions are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 As each instruction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display the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 and the contents of internal RAM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A'  command,  MONICA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ALT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 'A'nimate,  or  'G'o,  commands will stop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ddres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 will cause the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stores  the  breakpoint  addresses  internally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zero terminated list. This allows her to avoid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xed size  table,  and  helps  speed  up  the  oper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nimation,  especially when there are  few  breakpoin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however cause  the  restriction  that  you  cannot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Breakpoints are implemented on the target  system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ng a LCALL to the breakpoint handler into your 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ion requires THREE bytes of memory.  When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,  you  must  be  careful  to  place  them  ONLY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which are the beginning of an instruction,  and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ure that any instruction(s) which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two bytes are not the target of a  'jump'  or  'cal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ccepting the address,  EMILY will prompt you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flags which control the operation of the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)nable            NO/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)atchpoint        NO/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)eypress          NO/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)ause             NO/YES (del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ounter           NO/Counter# (current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ecrement/stop    NO/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E)nable flag allows the breakpoint to function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is flag to temporarily  disable  a  breakpoint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W)atchpoint flag causes the breakpoint to  upd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display screens without stopping. This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or memory  content  at  various  points  i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K)eypress flag causes the breakpoint to stop and 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key before proceeding. SPACE will cause the simul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, and ESCAPE will halt the program.  (W)atchpoin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ause a display update before the key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P)ause flag causes the breakpoint to delay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illiseconds specified in the breakpoint delay  tim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st useful with  (W)atchpoint to allow  time  to  vie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before the program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C)ounter option allows you  to  select  one  of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reakpoint  counters"  which  will  be  incremen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is encountered.  The program will proceed af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is updated (Does not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D)ecrement/stop  option  is  only  available  when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ounter is selected, and causes the counter to be decr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incremented.  The program will be  halted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reaches zero.  This allows you to use a  breakpoi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a loop etc.  after a certain number of iterations.  To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able this option,  and set the counter to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that you want the breakpoin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point Counters and Delay timer can  be  view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the F4 (Breakpoint Counter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of the option  flags  are  set,  a  breakpoin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use the program to ha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- B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Data pointer (D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- processor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7 - general register 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- toggle active dat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EXTERNAL DATA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F - display/edit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and contents of all SFR's are displayed in a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a register,  enter the character preceeding the  ':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 the left of its name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columns of SFR's are  defined,  use  &lt;space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colum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y other key while in this menu will  refres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 and make visible any changes which have occu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 I/O lin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G - Go: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 'G'  command,  MONICA will  ask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ish to begin execution. Press 'Y' or ENTER to contin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' or ESCAPE will return you to 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rial I/O is set to  'Local',  any serial data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by the executing program will be displayed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n the lower portion of the screen.  Any data  typ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will  be  transmitted  serially  to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will  bring  up  a  menu  of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arget    - Reset and return to main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at break   - Stop at next breakpoint regardless of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character to targe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ial I/O is being redirected,  serial data sent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passed on to the PC COM port.  Data receiv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is passed through to the target system serial port.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will reset the processor and terminate the 'G'o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will cause the program to halt at  the  next  breakpoi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it is a type which does not normally hal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the target is reset,  MONICA retains th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ocessor registers and the first 32 byte of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were  in  effect  when  the  original  'G'o  command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ALT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RESET is performed from the PC conso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program calls address $001B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When the user program returns control  to  the  PC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ing address $001B,  MONICA sets the  user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r to the address of the next  instruction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ll.  This allow you to use another 'G'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ntinue execution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I - edit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 allows  you  to  edit  INTER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J - Jump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 to display the instruction address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K - Kill all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L - Load progra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 and loads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The file must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N - Next 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'N'  commands will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P - edit Prog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allows  you  to  edit  PROGRAM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R - Remove 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 and if a breakpoint is set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 it is removed.  Pressing return  (without enter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 will remove the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U - scroll disassemble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disassembler to display  the  previous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'U'  commands will  proceed  to  disassemble 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  NOTE:  The  'U'  command makes an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e that the disassembled code is correct,  however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ssibility that in backing up,  the disassembler will  al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incorrect code boundary,  and not be able to  detec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MONICA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F2 - Set Disassembl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F3 - Setup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 (S)top bits which are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'Local',  MONICA will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to SBUF  will  be  outpu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,  and any  character  which  ar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ll appear as incomming serial data.  When this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, Pressing ESCAPE in the 'G'o command brings up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arget    - Reset and return to main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at break   - Stop at next breakpoint regardless of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character to targe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Local'  is not selected,  MONICA re-directs th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speed of the target interface,  and the PC 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can be different,  MONICA buffers data in both 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wo 4K buffers.  Up to 4095 characters can be outpu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burst withou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allows you to "fine tune"  a baud rate, 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 Note that the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 CO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baud rate produced is within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F4 - Breakpoint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presents  the  current  breakpoint  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, as well as the delay timer. You can edit this lis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keys. Use PgUp to clear the entire field, or PgD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to  the  end  of  the  field.  A  blank  field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F5 - Rese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erforms  a  "reset"  of  the  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 is reset, and all registers and SFR's are cle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ir default values.  For convienence in debugging cod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ed at zero,  the PC register  is  loaded  with  th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the last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F6 - Reset hardwar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s identically to F5  (Reset processor)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except that the contents of A, B, DPTR, DPTR1, DPS, PS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and PC are preserved. This may be useful in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rdware  "locks"  up,  and you wish to  reset  it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ing the regist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1 F10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is function suspends the simulator,  clea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 and invokes the operating system prompt.  Ent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XIT' command returns 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2 &lt;space&gt; - Single step on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 &lt;space&gt;  bar,  MONICA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nstruction, and update the on-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Monica performs single-step by re-programming timer-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n interrupt 1 cycle after the first user 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. This has several side-effects that the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nica enables the timer-1 interrupt while stepping ov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struction by setting bits 7 and 3 in the IE  regi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will enable any other interrupts  set  in  I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the user program may "think" that IE.7 =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isables all interru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epping over  an  instruction  which  disables  all  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-1 interrupt will cause the  following  instruction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t full speed until the interrupt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epping over instructions which modify the interrup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 (IE,  IP etc.)  may  cause  the  interrupt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ed,  with the  result  that  several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may be included in  the  step.  This  gi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 that  Monica  has  "skipped"  those  instr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they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3 PgDn - Advance I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internal memory display by one 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4 PgUp - Backup I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internal memory display by one 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5 Down - Advance I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internal memory display by one line (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6 Up - Backup I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internal memory display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'D',  'I'  or 'P'  commands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 MONICA will invoke its internal "Memory Editor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 When you are within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MONICA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allows two edit modes,  HEX and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 your cursor will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 and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F4 - Block 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prompts  with  "Starting  address",  "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",  and  "Fill  value".  Memory  betwee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will be set to the given value.  NOTE:  Block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erformed via the download function.  Filling large area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y take some time, especially at low serial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F5 - Refresh display from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 causes  MONICA  to  refresh  the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from the target system.  This is useful  for  moni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pped I/O locations etc. which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Up - Move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Down - Move down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Left - Move lef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Right - Move righ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 This in increases the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PgUp - Move back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reduces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PgDn - Move forward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increases the memory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Home - Move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End -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 it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Ctrl-PgUp - Move to star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5 Ctrl-PgDn - Move to end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course  of  operation,  MONICA  may  displa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s in the message  window  located  in  the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All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MONICA allows up to 10 code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Anima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commenced  animated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Confli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 as  a  breakpoin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breakpoints  on  an  80C320  require  THREE  BYTES,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this message will result from  attempting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within three bytes of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Breakpoints: [XXXX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Execu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commenced full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FILENAME: Ba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FILENAME: Invalid HE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FILENAME: N byte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FILENAME: Unable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was unable to open and re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0 Stepping over breakpoint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a  'G'  command would start execution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bytes  of  a  breakpoint.  This  prevents  MONICA 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anting the breakpoint before  executing  the  code.  M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steps the processor until the program  counter  i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ree bytes from any breakpoint, and then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1 Stopped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stopped execution of  you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indicated address.  This  message  is  append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message indicating that execution had comm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2 Target system is not respond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cannot  establish  communication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system.  MONICA will keep trying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bug the  connection.  You  may  cancel  MONICA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Using the DS5000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to use MONICA with  the  DS5000TK  (a  DS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in circuit evaluation kit offered by DALLAS),  you  mus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sure that the DS5000TK has a suitable crystal connec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s 18+19,  that pin 31 (-EA) is tied HIGH,  and that the "A/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for the serial cable is in the "B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the kernal as described above.  Using the  original  Dall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 DTR must be asserted  to  communicate  with  the  DS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r. (or use the KIT5K software supplied with the DS5000T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a special cable with RTS from the PC connected  to  DT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S5000TK serial DB-25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EMSETUP to set the  "RESET logic level"  to  "RESET when 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 offers an application note on using the DS5000TK with EMILY5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TERFACE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RESET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ow cost 80C320 boards use a simple reset circuit 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from the INTEL application notes.  This circui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 "bulletproof"  reset after very short power ou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outs,  however it is very easy  to  implement,  and 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quat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set when RTS is deasserted can be  added  to  this 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RS-232 receiver (7489, 75150, MAX232, 233 etc.),  a di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resis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+|| 5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-232 Receiver   +---||-----+-------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verting)         |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\     +\ |           |    1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 --[ &gt;O---| &gt;|--/\/\/\/--+--/\/\/\/-- Ground (0 vol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     +/ |  300 Oh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N4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common RS-232 receiver IC's have two or more receiv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ckage,  single board computers using such an IC may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 receiv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! When RTS controlled RESET is  activated,  the 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will try and "push up" the +5V rail (briefly)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the capacitor should be as small as possible. For CM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w power systems in which the +5V rail may not  be 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bsorbing this power,  this  circuit  is  unsuitable, 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ubstitute the circui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ircuit can be used to implement a reset when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asserted,  and a more reliable  power-up  reset  (if  RT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). It does not require an RS-232 rece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------+---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5K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+--/\/\/\/--+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  8.2K       ||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+--/\/\/\/--+--||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K    |   |  HP2835   |  || 10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/\/\/\/--+   |   +\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+---| &gt;|----+-----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+/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+\ |    | /--+ 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--+--| &gt;|----|&lt; 2N3904       /^\ IN41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/ |    | \&gt;-+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N4148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---------- Ground (0 vo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ircuit can be used to implement a reset when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erted  ('/Reset' option enabled),  and a power-up reset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is unconnected). It does not require an RS-232 rece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------------- +5 Volts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----+     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---/\/\/\/\---| 2N9606 |    ----- 10uf, 16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K      +---+----+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+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--+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.2K \      /^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+---+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+----- Ground (0 Vo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C320 Monitor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SEUDO-ROM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ecoding  circuit  can  be  used  to  impleme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environment with 2K  DEBUG  ROM,  up  to  62K  CODE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seudo-ROM), and 64K DATA RAM,  using the DTR line from the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download and run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N- -----------------------------+-------- DEBUG ROM O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5 -[\                          +-------- CODE RAM O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)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4 -[/   |  74LS32 x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[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3 -[\     [ )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)----[/   |       +---------------- DEBUG ROM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12 -[/          +-[\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)---+--[&gt;O----------- CODE RAM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1 ---------------[/      74LS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v (Gnd) ----------- DATA RAM SELE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ver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---[&gt;O-+------[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[ )--------------------- DATA RAM W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[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- -----------+    74LS32 x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[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[ )--------------------- CODE RAM W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4LS04 +-[&gt;O--[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- -------------------------------------- DATA RAM O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lects are for 64K devices, additional decoding with A1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4, A13 etc. will be required for small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ROM SELECT is activated (0)  only when A11-A15 are 0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  the  CPU  accesses  the  lower  2K  of  memo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above 2K,  A11-A15 will have at least  1  non-zero 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s the CODE RAM SELECT to be activated.  The PSE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OM/RAM OE pins insures that they  will  be  accesse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de fe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TR is asserted (HIGH),  the output of the RS-232 rece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 which allows WR- to pass through the OR gate to DATA RAM  WR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AM WR- is held high  (OFF)  by the inverted receive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TR is de-asserted  (LOW),  the output of the RS-232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, and holds DATA RAM WR- high (OFF). WR- is allowed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other OR gate to CODE RAM WR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CA: A PC Hosted 80C320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Host System Requirements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Target System Requirements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MONICA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MONICA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essages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Using the DS5000TK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TERFACE CIRCUITS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RESET circuits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PSEUDO-ROM Circuit                                            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