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EEEE   MM   MM    SSSSS   EEEEEEE  TTTTTTT  U     U   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M M M M   S     S  E           T     U     U   P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M  M  M   S        E           T     U     U   P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E      M     M    SSSSS   EEEEE       T     U     U   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M     M         S  E           T     U     U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M     M   S     S  E           T     U     U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EEEE   M     M    SSSSS   EEEEEEE     T      UUUUU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for configuring EMILY and MONIC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ETUP is a program which configures the EMILY and/or  MONICA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initial values of several features which are loaded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ETUP command accepts the name of  the  file  to  configure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. If no extension is given, EMSETUP assumed "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to edit the settings contained in EMILY52.COM, 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SETUP EMILY5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SETUP EMILY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dditional filenames are given,  EMSETUP will write the new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files (as well as the original one). This behaviou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settings from one file 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SETUP EMILY52 MONICA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reads the default settings  from  EMILY52.COM,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dit them,  and  writes  the  new  settings  to  EMILY52.CO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CA52.COM.  If you do not make any changes before exiting and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,  the effect is to copy the settings  from  EMILY52.CO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CA52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tarted EMSETUP,  you will be presented  with  a  menu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which can be configu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functio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ial I/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rget interfac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 port assi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ET logi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lo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 EM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permits you to change the  colors  used  in  the 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presented by EMILY and MONICA.  NOTE:  Only the color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altered.  When the  '/Monochrome'  switch is used,  EMILY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CA always use a black and white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select this option,  you will be  presented  with  a 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hich is displayed in the colors of the "Dissassembly" 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MILY and MONICA.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/PgDn   - To switch to the othe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Down     - To change the fore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/Right  - To change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- To return to the main EM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unction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tion  allows  you  to  Add/Modify/Delete   special 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s which appear in the EMILY/MONICA 'F'  menu and disassemb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ly defined special function registers will  be 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each ones address.  To  change/delete/insert  a  regis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letter beside the one you wish to alter.  If  more  than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of registers are defined,  use the  SPACE  BAR  to  shif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 between each row of register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selected a regiser,  you will be presented with a 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ddress      - Modify the Direct Address of the SF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entry        - Delete the SFR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before       - Insert a new definition before thi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fter        - Insert a new definition after this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add SFR's to MONICA,  or to EMILY when you are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/Hardware' option, you must also add code to the kernal (KERNAL.AS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ow them to be read and written.  The kernal uses a "jump"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irect addresses  (called 'CTAB1' and 'CTAB2')  to invoke handl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read and write those addresses in response to command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.  Look at the code for other SFR's ('TL0' etc.)  to see how to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un EMILY or MONICA with additional SFR's defined, 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to move the selection menu between each row of SF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I/O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presents you with a serial I/O setup screen which  mim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es in EMILY and MONICA.  Select the values that you wish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ffect when EMILY and/or MONICA is 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rget interface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sets the serial I/O speed  (baudrate)  that  is  us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CA and EMILY  (when  '/h'  is used)  to interface to  the 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kernal.  You should not change this  value,  unless  you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KERNAL.ASM, or are using a target crystal frequency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11.059 Mhz. The KERNAL.ASM file contains a detailed discuss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 speeds available at various crystal  frequencies. 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/DOWN arrows to change the interface speed, ESCAPE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port assig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allows you to select the PC serial ports  which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the Serial I/O redirection and Target  interface 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'S' and 'T'  keys to cycle each option from COM1-COM4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to exit.  NOTE:  You cannot define both functions as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point (P)aus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s allows  you  to  change  the  default  delay  value  (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lliseconds) of the breakpoint delay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logic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allows you to set the logic  level  of  the  RTS  "res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line from the PC. You may select RESET when RTS is "asser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+12v)  or "deasserted" (-12v).  If you are using an older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"BD52"  single board computer,  you may have to set this val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sser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loa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allows you to select the default filename  and 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ll appear in the input area in response to a  'L'oad 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you wish, and press ENTER or ESCAPE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EMSETUP should NOT be used on the DEMO version of EMI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