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EEEEE  MM   MM  IIIIIII  L       Y     Y         CCCC   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M M M     I     L        Y   Y         C    C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M  M     I     L         Y Y      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     M     M     I     L          Y     ---   C      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   M     I     L          Y       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M     M     I     L          Y           C    C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  M     M  IIIIIII  LLLLLLL    Y            CCCC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Based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-FLEA Virtu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is a software simulator for the C-FLEA Virtual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vides a powerful debugging environment, offering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MEMORY.  Any portion of memory can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ciates  with  a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 timers etc. 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program disassembly,  memory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and simul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I/O registers,  a tw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CODE and DATA).  All of the above may be viewed/alte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-CF will run on any IBM PC/AT/PS2 compatibl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and at least 128K of fre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physical serial I/O is used,  a COMM  port  is  requi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emulation is also used, TWO COMM por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 This effect will not occur with MDA,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EMILY-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 is inserted into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and that the PC running EMILY-CF is connected to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 The resident control software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is invoked by typing EMCF at the DOS 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 screen which displays a remi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 This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 (10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n).  Pressing any key while this screen is visible 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-CF is given a file name on the command line, she loa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-CF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target system. Default is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ent or unusable display for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orts:n      - Specify number of parallel I/O port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imulated processor. 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efault of 4 port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for serial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-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-CF is up and running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MEMORY         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 As each instruction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 and the contents of internal RAM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A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llegal opcod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'A'nimate,  or  'G'o,  commands will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 will cause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 This allows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 and helps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especially when there are few breakpoints. 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- INDE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 - Parallel I/O port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memory using  EMILY's 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 editor.  There is no  functional 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the 'P'rogram memory editor. Having two editor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work with and edit two areas of memory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re-entering  the  addresses.  See  the  "Memory 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G - Go: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G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 will cause the program to proceed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llegal opcod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 See the F3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J - Jump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 to display the instruction address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K - Kill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L - Load prog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 and loads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 file must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N - Next 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N'  commands will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P - edit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This editor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ata memory editor. See the "Memory Edito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R - Remov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 and if a breakpoint is se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 it is removed.  Pressing return  (without ente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 will remove the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T - Traceback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 EMILY keeps track of the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 By entering the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 and determine program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do not enter an address, EMILY searches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ext instance of the instruction at you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F2 - Set Disassembl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3 - Setup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 (S)top bits which are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 'Local',  EMILY will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 to  the  serial  devic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the message window, and any character which are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keyboard will appear as incomming serial data.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active, Pressing ESCAPE in the 'G'o command brings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execu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Local'  is not selected,  EMILY re-direc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 "fine tune"  a baud rate, 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 Note that the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baud rate produced is within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10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unction suspends the simulator, 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and invokes the operating system prompt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command returns to the sim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&lt;space&gt; - Single step o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PgDn - Advance 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advances the memory display window by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PgUp - Backup 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backs up the memory display window by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Down - Advance 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down arrow"  key advances the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line (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Up - Backup 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up arrow"  key backs up  the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 'D',  or  'P' 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 EMILY will invoke its internal "Memory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 When you are within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 HEX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 your cursor will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 and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F4 - Block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ompts  with  "Starting  address",  "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",  and  "Fill  value".  Memory  betwee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ill be set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Up - Mov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Down - Move down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Left - Move lef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Right - Move righ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 This in increases the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Up - Move back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reduces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PgDn - Move forward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increases the memory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Home - Move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End -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 it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Up - Move to star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Ctrl-PgDn - Move to en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-CF supports a hardware  emulation  mode,  which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physical I/O ports, timers etc. from a targ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EMILY-CF in this mode,  you must download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ion Resident Debug Kernal  (EMDEBUG.ASM)  on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FLEA virtual processor, before running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approximatly 50 MS delay  when  accessing  the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nd other physical hardware.  This occurs due to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required to communicate the data to and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For  most  applications,  this   delay   is  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n  the  stop/start  environment  of  simul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Kernal  should  be  running 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 Be sure to specify '/H:&lt;speed&gt;'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questing information from the target system, EMIL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out,  after which a return value of zero is assum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seems to  "hang"  briefly between one command  and 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ll of your port displays suddenly get reset to  zero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kely lost  (or never established)  communicatio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 EMILY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FILENAME: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-CF: A PC based C-FLEA simulator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FILENAME: Invalid H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N byte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Unable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Stopped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 This message is appended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XXXX: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 'T'raceback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 you have searched f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 and the start/end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ILY-CF: A PC based C-FLEA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EMILY-CF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-CF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