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S MICR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: 15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releasing my MICRO-C compiler in 1988,  I have received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to include information on the  'C'  language as part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intended as a companion to  the 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ents an introduction to the  'C'  language for those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familiar  with  it.  The  language  represented 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 'C'  which is implemented by the MICRO-C compil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s a  subset  of  the  'C'  programming  languag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y Kernighan and Ritchie  (the original developer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),  you should have little difficulty using  and  learn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'C' compiler once you have mas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refer to the  MICRO-C  technical  manual 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-C a compact 'C' compiler for small systems" for detai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has many inter-relationships between its  various  constr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atures.  I have attempted to introduce them in  a  logic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ilding"  manner,  however it  is  not  always  possible  to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each feature before it is mentioned in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onstruct.  For this reason,  I suggest that you rea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lightly from cover to cover"  at least once before you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understand 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irst draft of this document. In its present form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easy reading,  but does contain much useful  information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mproving and adding to it as I fi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herein is a brief summary of the major featur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language as implemented in MICRO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using a  version  of 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 some of the library functions and features 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may be  different  or  unavailable.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"  functions do not exist for any system which does not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or disk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some detailed background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,  and may be skipped if you  are  already  familier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 of  computer  architecture  and  programming  languag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presented  here  because  'C'  is  a  very  low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,  and an understanding of these basic principals  will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easily understand how and why certain  constructs  wo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ally  don't  want  to  be  bothered  with  learning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Work", and just want to be able to write simple progra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,  you  may  skip  this  section   and   proceed   directly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 To 'C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Computer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s of any computer system is its Central Processor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PU)  which controls the operation of  all  other  part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 by following a set of  "instructions"  which make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"program".  The program is stored in "memory" and 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read and write data  to  various  "peripheral" 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terminals,  disks and printers),  and to manipula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matter which accomplishes  the  goals  set  out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re are a wide variety of CPUs available  in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 they are all very similar,  and feature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accessed by the CPU is represented by  circuit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ither OFF or ON.  This is represented by the digits 0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ince there are only two states (0 and 1), the computer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of as operating in a BASE 2  (Binary)  number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data element is called a  Binary  digIT,  or 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SE 2 number system is used because it  is  much  easi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interface to electrical circuits  which  have  only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(OFF and ON) than ones which have many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single   BITs   cannot   represent   much  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large amounts of data at the BIT  level  would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edious chore.  For this reason,  modern CPUs access data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BITs.  Usually the smallest group of data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 computer consists of 8  BITs,  and  is  call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Erm (BY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mall computers can often only access data a BYTE (8 b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 while larger  machines  may  be  able  to  acc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data in larger groups called WORDS.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group usually manipulated by a CPU is  called  its  WORD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expressed in a number of bits.  This  is  almost  alw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of 8 bits, resulting in an even number of bytes. Thu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ear a CPU or computer called a  "16 bit"  machine,  you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access and manipulate 16 bits  (2 bytes)  of data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A "32 bit"  machine would operate on 32 bits  (4 bytes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In general, the larger the WORDSIZE of a CPU, the mor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nipulates at one time,  resulting in faster completion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has access to external "memory", which consists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 (and often millions)  of  WORDS  of  data.  Up  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word of data may  be  transferred  between  the  CPU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one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it is known that each data element stored in memor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 up an entire word,  and is it desirable to acces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maller groups,  to reduce the number of memory words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 a particular task. For this reason, most modern CP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any single BYTE (8 bits) from a memory word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stood however,  that accessing a single byte causes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ccess,  and takes just as much time as accessing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vide the programmer  with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emory locations,  each BYTE of memory is  assigne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which is simply the number of BYT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the desired byte.  Therefore,  the first byte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dress 0,  the second byte byte in memory has address 1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byte has address 2 etc.  Thus,  memory from the view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 may be considered  as  a  simple  array  of 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an address of 0,  and  continuing  with 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up the memory size (in bytes)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external memory, a CPU has a smal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ast internal memory which is  organized  into  word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s".  Registers act as holding places to  sto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hich are to be manipulated.  At least some of the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nally connected to an Arithmetic Logic Unit (ALU)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necessary electronics to perform basic operations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and subtraction on  the  data  in  those  regis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operation is also placed in a register, oft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s which contained the original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ecial register called the Program Counter (PC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follow the software program. It contains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INSTRUCTION to  be  executed.  At  the  beginning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YCLE, the CPU reads the word of memory at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ontained in the PC,  and interprets the value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an operation to be performed,  such as loading a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,  storing a register into  memory,  or  perform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ion  on  the  registers.  After  performing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 the CPU advances the PC to the next memory wor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other instruction cycle.  In this manner,  all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in a program are read,  and the programmed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may also read from and  increment  the  PC 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n instruction,  in order to access data byte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ERANDS to the particular instruction  being  executed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he case if you  were  instructing  the  CPU  to  loa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with the contents of a  particular  memory  addr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ytes following the  instruction  would  contain  th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instructions which direct the CPU  to 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 in the PC,  rather than advance  it.  These  ar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,  and  are  used  to  make  the  program   begin  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uctions at a different address.  This can be  used 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in the program where a sequence of instructions is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 "jump"  instructions will only store the new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C if certain conditions are met,  such  as  the  last  AL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resulted in zero, or did not result in zero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alter  its  pattern  of  execution  based  on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here is a program to count to 10 on a ver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ry computer.  It shows the use  of  IMMEDIATE  operan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 which are shown by [PC+],  and indicate that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on of the instruction,  the CPU reads  the  nex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ddress in the PC.  The PC is advanced so that tha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 be  executed  as  another  instruction  when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Interpretation of instructio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]     Load [PC+] data byte in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   Data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   Add [PC+] data byte 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   Data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   Load [PC+] data byte into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   Data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   Subtract register1 from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   Jump if result not zero to address in [PC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   Data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]     Halt 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ceding section, you have learned how a CPU execu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and how a program may be coded in memory as a seri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and data values.  It should be  obvious  to 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reate programs in this way,  it would be a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dious job to write a program of any size using only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ly  is  it  very  hard  to  remember  the  hundred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values  which  may  be  used   to   perform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 but managing the memory address which  are  cod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to the instructions becomes  a  real  headache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true when  you  change  a  portion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change in the number of bytes of  memory  used  b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,  and therefore changes  all  of  the  memory  addre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nd data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ease the programming job, each of the CPU manufactur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fined an ASSEMBLY LANGUAGE for their CPU,  which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machine operations with a more meaningful nam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NEMONIC.  Similar instructions may be group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with the individual instruction values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.  For  example,  it  might  be  a  completely 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value which loads Register1 with  a  value  tha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oads register2.  In assembly language you would use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1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2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lation  from  mnemonics  to  instruction  values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a  program  called  an  ASSEMBLER.  In  addi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is translation, the assembler also allows LABEL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igned to addresses.  The labels may be referred  t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ther assembly  language  statements  instead  of 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itten in assembly language,  our  "count to 10"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ook something lin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:   ADD     R1,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can  see,  the  above  program  would  be  much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able than a series of  numbers,  but  it  is  st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to someone other that the author what the  int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til he has followed through the loop,  and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ccomplished by each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that you have just started a  new  job  as 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 and your manager  hands  you  a  listing  of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pages,  each of which is full of assembly  language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like the example  above,  and  says  "The  'SCAN'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rruption of the database search parameters.  This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could you stay and fix it tonight". You would hav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 (days?)  ahead  of  you  trying  to   determine   wha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each portion of the program. Now, imagin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looked mo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imple demonstration program to show a counting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        ; Begin with count of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Execute this loop once for each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 ADD     R1,1        ; Increment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       ; Loop termina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       ; Test R1, (result destroys R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COUNT       ; Repeat until we reach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e have reached 10 - All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                ; Sto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statements following the  ';'  characters in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re called COMMENTS.  They are completely ignor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,  but are very useful to anyone attempting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igh Level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 in  the  preceding  section,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ffers much of  an  improvement  over  programm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struction  values,  while  retaining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EXACTLY  the  individual  operations  the  program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the CPU to perform. Also, since the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CPU is defined by the manufacturer,  you can be 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ing it will allow you to take advantage  of  EVERY 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pability that has been designed  into  that  particular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good  assembly  language  programmer  can   produce  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and compact programs because of  this  power.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you will often see assembly language used for very tim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intensive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seem that assembly language would be the ideal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oing  all  your  programming.  There  are  however, 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acks to using assembly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fficient use of assembly language often requires a "differ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f  looking  at  a  problem  and  strong  "logical"  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ip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 everyone is a good assembly language programm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ssembly language source files are b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takes much codeing to perform even simple operations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ignificant time is spent entering source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Greater chance of error during design and ent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oorly documented assembly language is undecipher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is hard to maintai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ach assembly language is different and in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s will run on only one type of CPU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mers have difficulty working on other CPU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solve these problems,  there  are  a  number  of  "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"  programming  languages  available.  The  main 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assembly  and  high  level  languages  is  that 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produces only  one  CPU  instruction  for  each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ement",  while  high  level  languages   can   produce 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each "stat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level languages attempt to provide a method of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pressing ideas,  rather than by directing the CPU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operation.  When using a high level languag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d from the task of keeping track of  register  and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 and can concentrate on  expressing  the  algorith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goal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 "high level"  versions  of  our  "count  to 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:      100 FOR I=0 TO 10: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:        DO 100 i=0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:      11 0 D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:        for(i=0; i &lt; 10; ++i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Interpreters VS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 two   basic   types   of   high   level 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, INTERPRETERS an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PRETER is a program which reads  your  sourc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s the actions indicated by  its  statements. 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to this approa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FAST DEVELOPMENT:  Interpreters often  include  complet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,  which make it easy to edit  and  debug 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eaving the interpreter.  Also,  since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 directly,  there  is  no  waiting  to  comp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 it before you can try out a new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EASY DEBUGGING:  Since the  interpreter  is  actually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 it will usually allow you to stop your progra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execution,  examine/modify variables,  tra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,  display callback stacks,  etc.  This makes for very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.  Also,  a good interpreter will perform ver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f your program as it  interprets,  thus  find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design errors which might otherwise show up  on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atic and inconsistent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course, there are drawbacks to interpre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SLOW EXECUTION:  The interpreter has to process each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and determine what action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t encounters that statement.  Many hundreds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instructions are executed to accomplish 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USES MEMORY:  A good interpreter is a fairly complex 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occupies a substantial portion of system 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less is available for your program &amp;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FFICULTY OF USE:  Once you are finished debugging, 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make  your  program,  as  easy  to  use  as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ly,  when using an interpreter,  you always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the interpreter before loading  and 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sadvantages are so severe that interpreters are  ra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serious programs which are to be  used  frequently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.  They are however,  excellent learning too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vice comput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ILER is a program which reads your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 its statements into CPU INSTRUCTIONS which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unction. Instead of actually executing your progra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it to a form which can later be directly execut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 Its main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EXECUTION:  Since the program will be executed direct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,  it will run much faster that the  equivalen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ranslated by an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LESS MEMORY: Although a compiler is a very complex progra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lots of memory when it runs,  it  only  runs  once,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program is executed by itself directly by  the 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the amount of memory required by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ffect the amount of memory which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program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EASE OF USE:  Since your program executes by itself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it directly from the operating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s of compilers over interpr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LONGER DEVELOPMENT:  Many "traditional" compilers requi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pare your source program using a  separate  edit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ave it to a disk  file,  and  submit  tha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 Every time you do this,  you have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o finish before you can even try your program.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iler vendors are  now  providing  integrated  ed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the "save and exit" step,  however you may not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ey have chos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MORE DIFFICULT  DEBUGGING:  Since  your  program  execut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 you have to run a standard system debugger to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execution.  This will usually be  somewhat  less  intu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n interpreters built in debugging  features.  NOTE: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vendors  provide  a  "debug"  option 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information in the program,  and a  special  debu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debugging facilities equal  to  or  bet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vailable from most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bject Modules &amp;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ssemblers and compilers available today support 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KER.  The linker is a program which will  combin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mpiled (or assembled)  programs called OBJECT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larger executable  program.  This  helps  spe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cess by eliminating  the  need  to  re-comp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ogram when you have changed only one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Compiler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n compilers promote  the  use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which make programs easier to debug and maintain. I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ose to get into a  discussion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,  but the main idea is to divide the program  into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, each of which performs a clearly defi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unctions often perform common algorithms required by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 and hence  are  made  into  compiler  LIBRARI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simply collections of small  useful  progra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within your programs without you having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Most compiler manufacturers provide  such  a  "library"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they  believe  to  be  commonly  needed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ools necessary to link them with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IG advantage of high level languages is the fact th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written and running on one CPU,  you can usually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running  on  another  completely  different  CPU  with 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.  This is because although the CPUs are differ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LEVEL LANGUAGE IS NOT CPU DEPENDENT AND REMAINS THE SAME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is to re-compile your  program,  using  a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oduces code for the new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it usually takes a bit more effort than that,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or library functions may  differ  sligh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ept of PORTABILITY is one of the strong point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language,  and you will see it mentioned from  time  to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 this  manual.  In  addition  to  consistent 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implementation, 'C' benefits from very "standard"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 which are followed by most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RODUCTION TO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is a  "high level"  computer language,  which has becom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in recent years.  It has proven suitable for a large 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ming tasks, and unlike most other high level languages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good for  "low level"  and  "system"  type  functions.  A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capability is the popular  "UNIX"  operating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 written  almost  entirely  in  'C'.  Before  UNIX,  it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thought that only assembly language  was  efficient 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riting an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 'C' are divided into two main parts, VARIABLE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reserved for storing data, and FUNCTION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containing executable CPU instruction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sing a DECLARATION STATEMENT,  which is basically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piler telling it what type of variable or function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, and what values or instructions to pla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'C'  KEYWORDS which serve to inform the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ize and type of a variable or function.  This inform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compiler to determine how to interpret the  valu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VARIABLE, or RETURNED b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  int         - 16 bit value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- 8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unsigned    - Positive only (0-2**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Default is signed (positive &amp; 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int a;              /* 16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;             /* 8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c;     /*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d;         /* Also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e;    /* 8 bit unsigned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define a function or global variable,  it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accessible to all object modules which will  be  link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You may access a name  which  is  declar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by  declaring  it  in  this  module  with  with  the  "exte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a;       /* external variable of type int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char b();    /* external function returning 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make sure that a function or global  variab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eclaring is not accessible to  another  module  (To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names in other modules etc),  you can declare i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tic" modifier.  This causes the name to be accessible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thin the module containing the "static"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int 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n  'C'  are collections of  C  language 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grouped together under a name. Each statement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which is to be performed by the CPU.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= A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CPU to read the variable called 'A',  add a value of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,  and to store the result back into the variable 'A'  (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variables in the next section).  Note the SEMICOLON  (';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 of  the  statement.  The  'C'  compiler  uses  ';'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he statement ends. It does not care about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For example, the above statement could also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still compile without error.  Thus,  you can have a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tatement in 'C', which spans several lines.  You mus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 very careful to include the terminating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within a 'C' program can be "called" by us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any statement,  may accept "argument"  values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by the statements contained within it,  and may retur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ack to the caller.  This allows functions in 'C'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building blocks", providing extensions to the languag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any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 'C'  function,  which performs an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ition) on two argument values.  The text between '/*' and '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ENTS, and is ignor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mple 'C' function to add two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     /* Declaration fo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     /* Declaration for argumen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   /* Send back sum of num1 and num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located within the  round  brackets  '()'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"add"  tells the compiler what names you wa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er to the ARGUMENT VALUES.  The "return"  statement te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hat you want to terminate the execution of the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 the  following  expression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 (We'll discuss "return" in more detail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defined the function "add",  you could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ther statement, in any function in your program,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t with its name and argumen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= add(1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would call  "add",  and pass it th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'  and  '2'  as arguments.  "add"  evaluates 1 + 2 to be 3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value back, which is then stored in the variable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'C'  uses the round brackets  following  a  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at you wish to call the function, therefore, even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no argument values, you must include '()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,  that if a function does not return a value,  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 use  the  returned  value,  you  simply  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 'C'  are reserved areas of memory where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the program is stored.  Each variable is assign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y which it  is  referenced  by  other  'C'  statement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'C' MUST B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may be single values as shown eariler, 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eclared as an ARRAY,  which reserves memory  space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elements,  each with  the  type  declar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rray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reserves memory  for  four  16  bit 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 under the name "array".  It is important to know that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elements of an array to be numbered from  zero  (0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four locations in the above array are referenced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basic types  of  variables  in  'C',  GLOBA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 are set up permanently in memory, and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uration of the entire programs execution.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may be referenced by  any  statement,  i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at any time.  Global variables are declared in 'C'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declaration statement OUTSIDE of any func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      /* Declare GLOBAL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eclaration statement for 'a' is NO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finition of "ini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global variables are permanent blocks of memor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INITIALIZE them in the declaration statemen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variable to be assigned a  value  at  COMPILE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be loaded into memory at  the  same  tim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to be executed.  This means that y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have to explicitly store a value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a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variables may also be initialized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 by using the curly  brackets  '{}'  to  in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you have multip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a[4] = { 1, 2, 3, 4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CRO-C, the initial values for an array are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string of values REGARDLESS of the shape of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[2][2] = { 1, 2, 3, 4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ray has only one dimension  (set of  '[]'s), 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to specify the  size  of  initialized  variabl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will automatically set  the  siz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value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rray[] = { 1, 2, 3, 4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LOC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 which  are  declared  WITHIN   a   function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compiler to be  LOCAL.  The  memory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is automatically  reserved 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to execute, and is released when it terminates.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are only accessible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;  /* Declare LOCAL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function  shows  the  declaration  of  a 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 but is not very useful since the local variab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ase to exist when  the  function  returns.  Once  a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 the content of its local variables is lost.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are  used  as  temporary   locations   for  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values during a functions execution, which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any other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unction may have its own local  variables,  but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 only  used  by  the  functions  which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,  the total amount of memory reserved is usually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otal size of all local variable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local variables are allocated and released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your program,  it is not  possible  to 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t compile time, and therefore MICRO-C does not allow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itialized in the declaration.  Some compilers d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 however,  the code  generated  is  equivalent  to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 statements to initialize them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S to a function  (See  Functions)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for that function which are  crea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alled.  For this reason,  the argument  nam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-available outside of the function  in  which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Local variables declared with the  "static"  mod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special case,  and are allocated  permanently  in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global  variables,  NOT  upon  entry  and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This has several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may be initialized at compil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retains its  content  (and  occupies  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calls to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the function is called recursively  (see  later),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 of the function will access the same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ER in  'C'  is a memory address,  which can b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other data item in memory. All pointers in MICRO-C ar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values,  which allows access to a maximum of  65536  byt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variable or function  may  be  declared  as  a  point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its name with the '*' character in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;                 /* a = 16 bit pointer to int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;                /* b =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char *fgets();   /* Returns 16 bit pointer to 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,  I will show you how you can use a  special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ION to access data items at the  address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A complete 'C'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of the  preceding  information  under  you  bel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nderstand most  of  this  simple  but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add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add"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.. OK, perhaps you weren't quite ready for it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new things  presented  in  this  program,  which  I  will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 you should know that the function name "main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ame which will be called at the  very  beginning,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rst run.  It provides a starting point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functions. All 'C' programs have a "main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be wondering about those "#include"  and  "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This all comes back to the concept of PORTABILI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do with the programs ability to perform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/O).  Methods of performing I/O  may  differ  grea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 and hence make it difficult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able"  programs.  If you don't know what portability  is,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read the "Background Inform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insure that  'C'  compilers could be easily ada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arly any operating system,  the  designers  of  the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not to  include  ANY  I/O  capabilities  in  the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By not implementing it,  they didn'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All such activity is performed by a set of func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STANDARD LIBRARY, which is provided for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ibrary functions are used in nearly all programs,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which can't read or  write  any  data  doesn't  d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library functions must be  declared  as  a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which may be specific to  the  compiler  implementa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 (For example the  "printf"  functions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as "register" in MICRO-C). The file "stdio.h"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ll  "standard  libraries",   and   contains   any 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required by the library I/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#include"  statement causes  the  compiler  to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 file,  and  to  process  the   declaration 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it.  This is equivalent to incorporating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"stdio.h" at the beginning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are using a version of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 this file is called "&lt;cpu&gt;io.h".  For example,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51 developers kit, it is called "8051io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intf" statement is actually a call to a STAND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It is available in almost all 'C' implementation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 displays the prompt "The result of (1+2)=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value of the passed argument 'c'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"printf"  and other library functions, 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is point you may wish to enter  the  demonstrat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 called  "DEMO1.C",  and compile it 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Remember that 'C' IS CASE SENSITIVE, so be sur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EXACTLY as it is shown.  Also,  make sure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the MICRO-C directory before you  create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nd saving the file with your favorite text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the program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 DE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run  the  resultant  "DEMO1.COM"  program,  by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ing "DEMO1", at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'C' memory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seen a complete  'C'  program,  and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concepts of functions and variables,  you may want  to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ICRO-C organizes the computer memory  when  these  co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  Knowing this may  help  you  understand  func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ore prec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section is  not  really  necessar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 use of the language,  if you feel that  such  detail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fuse you, feel free to skip it unt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-C compiler builds your program to occupy a  block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In the case of small 8 bit computers, this bloc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be the entire free ram in the machine.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machines, it will usually be 64K (65536 bytes),  bu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r smaller depending on th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ize of the memory block  is  unimportant,  sinc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only the maximum size of a MICRO-C program. The meth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Stat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places all of the executable code from the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t the very  beginning  of  the  memory  block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 CPU  instructions  which  are 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 MICRO-C places all initialized global  and  "stati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in this area as well, and also something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TERAL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iteral pool" consists of all string data which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atements or initializations in the program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used in the preceding demonstration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Result of  (1+2)=%d\n"),  which is a series  of  data 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passed to the "printf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lection of CPU  instructions,  Initialized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and literal pool data is the complete program imag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loaded into memory every time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 of memory allocated by  MICRO-C  hol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and  static  local  variables  which  have   not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.  Since they have no initial values,  they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be loaded every time the program runs.  This also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til the program stores a value in  a 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its contents will be some random value which  hap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t that location in memory before the program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is memory is called "STATIC" memory,  becaus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code and data at COMPILE time. Onc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,  the above mentioned items are fixed in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moved or changed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2 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begins execution,  one of the first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ppems,  is that a STACK is set up at the very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lock.  This stack  is  always  referenced  by  a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register which always points to the lowest  addres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ed on the stack.  All memory in the  block  ab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pointer is deemed to be in use.  This is usually a 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ure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every function,  the  code  produc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-C contains instructions to reduce the value of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by the number of bytes of memory required by the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at function.  When  the  function  "returns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stack pointer is increased by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function to use the memory immediatly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ack pointer for its local variables without fea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unction will also try to use it. When anoth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,  it will reserve its memory BELOW the memory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 by the calling  function,  and  will  return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when it is finished.  Thus,  all local variab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as constant offsets from the stack pointer set  up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a function are passed by  reserving  memory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, and setting it to the argument values, just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e function.  When the called  function  return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reserved for its arguments is  removed  by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the call.  In this way,  the arguments are just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 and may also be accessed as constant 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c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3 Hea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need temporary memory which will not dis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unction terminates,  or they may not know  the 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they need for a certain operations until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olve these problems,  'C'  provides  another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memory which is called  "HEAP"  memory.  To mak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,  the program uses the "malloc" function  (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ibrary)  which  allocates  a  block  of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pointer value to its address.  The program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d manipulate this memory through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finished with the memory,  it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"free"  library function to release it,  and  m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 by other calls to "mall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may continue allocating  memory  via  "malloc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re is available free memory to allocate.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ill  keep  track  of  which  blocks  of  memor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, and which blocks are available for al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memory layout for a  'C'  program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CPU Instruction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which make up program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"code"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Initialized GLOBAL variabl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and        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Initialized "static" LOCAL variable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LITERAL POOL data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Uninitialized GLOBAL variabl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and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ninitialized "static" LOCAL variabl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Memory allocated to the heap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(Heap grows upward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ree memory, available for growth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the heap and stack.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(Stack grows downward)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cal variables of innermost function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turn address of innermost func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Arguments of innermost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Local variables of middle function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Return addres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Arguments of middle functio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Local variables of main function 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Return address of main function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 = Only these blocks of memory need to be loaded from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2 = Other than "static"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not familiar with computer architecture, 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 placed on the stack by a CALL INSTRUCTION,  and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ddress immediately  following  that  instruction.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STRUCTION is later executed,  the CPU removes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rom the stack, and places it in the PROGRAM COUNTER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 program  execution  to  resume   with   the  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following the original call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in 'C' consists of one or more values, and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 those values to be modified in  a  calculation. 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ould use a simple  value  in  'C',  you  can  also  us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  We have already seen that with the "return" state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add"  function in our example program.  Knowing that we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nd values interchangeably,  we could shorten th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" func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dd(a,b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+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1 +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we wanted the 'a, b &amp; c' variables set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e use or round brackets '()' to incorpo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-EXPRESSION into the main express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 = (a = 1) + (b = 2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an entire expression, including three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in a place where only a simple value is  used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powers of  'C',  and can result in very  small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code (at the expense of readability).  Numerous exam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programming may by found in  the  source  code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U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y  (single operand)  operators are  those  operator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 computation on only a single value.  In most cas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must be placed immediatly BEFORE the value to be op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Negate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GATE operator causes the value  to  its  right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in sign.  Thus, a positive value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  (of the same magnitude)  and vice versa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 used to enter negative numbers,  but it is perf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o apply this operator to a variable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-5;         /* a = negative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10;         /* b = positive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b;         /* c = -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-(b+5);     /* d = -1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-b+5;       /* e = -5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= -a;         /* f = 5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Bitwise Complement: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COMPLEMENT operator reverses the value  (0 or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individual BIT in the value to its right.  This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used with the other BITWISE operators (AND,  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),  to perform test on combinations of bits in a byte (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ord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~a;         /* b = 1111101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Logical Complement: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COMPLEMENT operator reverse the  "logical sen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UE or FALSE)  of the value to its right.  In 'C'  a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logically TRUE if it contains any valu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. A value of zero is considered to be logically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complement gives a value of  zero  (FALS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non-zero,  and a value of one (TRUE)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zero.  You will see  later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statements in 'C', which perform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values are TRUE. This operator provides a simpl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versing those conditions to occur when the 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) b = 10;   /* Set b to 10 if a is TRU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a) b = 10;  /* Set b to 10 if a is FA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4 Increment: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REMENT operator must be used on a value that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 (such as a variable or array element).  It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be INCREASED by one  (except for a special  cas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which are advanced by the size of the  type  to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unary operators,  the  increment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laced either BEFORE or AFTER  the  value,  and  beh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differently  depending  on  its  position.  If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value,  the variable is  incremented,  and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passed on as the result.  If placed AFTER  the 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value is passed on as the result, and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++a;        /* c = 11 (a = 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++;        /* d = 10 (b = 11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5 Decrement: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CREMENT  operator  behaves  exactly   the   same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,  except  that  the  value  is  REDUCED  instead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-a;        /* c = 9  (a=9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--;        /* d = 10 (b=9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6 Indirection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RECTION operator may only be applied to POIN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which result in a  POINTER  VALUE. 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ontents at the address contained in the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, instead of the pointer val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char *ptr;      /* Declare a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10;       /* Set pointer variable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5;       /* Set 'char' at address 10 to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;        /* a = 10 (pointer value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5 (Indirect through address 10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7 Address: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perator may only be used on a value  which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IGNED  (such as a variable or array element).  It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address of the value, instead of the val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Set variable a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&amp;a;       /* Ge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10 (contents of 'a'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15;      /* Store 15 a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;          /* c = 15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on to the "unary" operators presented above,  'C'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complement of BINARY  (two operand)  operators.  The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take two values, presented on the left and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, and combine them into some form of compu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Addition: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 operator computes the SUM of tw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+ 5;      /* a = sum of b and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Subtraction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TRACTION operator  computes  the  DIFFERENCE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- 5;      /* a = difference of b and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 Multiplication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PLICATION operator  computes  the  PRODUCT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* 5;      /* a = b multiplied by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4 Division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SION operator computes the QUOTIENT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/ 5;      /* a = b divided by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5 Modulus: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US operator computes the REMAINDER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% 5;      /* a = remainer of b divided by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6 Bitwise And: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AND operator performs an AND  function 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 of bits between the values. Bit positions which have a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bit in BOTH values will receive a one in the  result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it positions will receive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&amp; b;      /* c = 00000100 (4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7 Bitwise Or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OR operator performs an OR function on each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its between the values.  Bit positions which have a one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value will receive a one in the result. All other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will receive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| b;      /* c = 00000111 (7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8 Bitwise Exclusive Or: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EXCLUSIVE OR operator performs an  EXCLUSI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n each pair of bits between the values. Bi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ve a one  (1)  in EITHER value,  but NOT IN BOTH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one in the result.  All other bit posi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^ b;      /* c = 00000011 (3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9 Logical And: &amp;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AND operator returns  TRUE  (non-zero)  only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values are TRUE. If either value is FALSE, FALSE (zero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zero  (FALSE)  if it is equal to zero, 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amp;&amp;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Both 'a' AND 'b' are TRU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0 Logical Or: |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OR operator returns TRUE  (non-zero)  if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true,  if both  values  are  FALSE,  FALSE  (zero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its value if it is not  zero  (TRUE)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||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Either 'a' OR 'b' is TRU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1 Shift Left: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LEFT operator returns a value which 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left by a number of bit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a = 000010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lt;&lt; 3;     /* b = 01010000 (80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2 Shift Right: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RIGHT operator returns a value which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right by a number of bits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80;         /* a = 0101000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gt;&gt; 3;     /* b = 00001010 (10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3 Equals: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LS operator performs  a  test  of  the  valu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one (1) of they are identical.  If they do not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.  is returned.  NOTE a common difficulty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earning 'C' is to confuse the EQUALS (==)  and ASS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=)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=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equal to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4 Not Equals: !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 EQUALS operator perform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f they are NOT identical.  If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a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!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not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5 Greater Than: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perator performs a test of the two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 (1)  is the left value is  hig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  If the left value is equal to or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,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6 Less Than: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perator performs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value is low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If the left value is equal to or great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7 Greater Than or Equals: &g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R EQUALS operator performs a tes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values,  and returns a one (1)  is the left value is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the right value.  If the left  value  is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right value,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or equal to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8 Less Than or Equals: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R EQUALS operator performs a test of th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 and returns a one (1)  is the left value is low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the right value.  If the left value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value,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or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9 Assignment: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operator takes the value to  the  right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it in the left value. The left value must be ASSIG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/* Store 10 in variable 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0 Self Assignmen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 provides special operators which implement a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erforming an operation on two values when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back into the left value.  These operators ar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ASSIGNMENT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hand:         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+= 1;             a = a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= 2;             b = b - 2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*= 3;             c = c * 3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= 4;             d = d / 4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%= 5;             e = e % 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&amp;= 6;             f = f &amp; 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|= 7;             g = g | 7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^= 8;             h = h ^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&lt;&lt;= 9;            i = i &lt;&lt; 9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&gt;&gt;= 10;           j = j &gt;&gt;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compilers,  the self assignment operator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ny better  code  when  using  simple  variables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llow you to state what you want done in  a  more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cis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ICRO-C, and most non-optimizing compilers, t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 to  using  the  self   assignment   operators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 a CALCULATED ADDRESS  (Such as  when  acces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[a] +=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ften more efficient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[a] = array[a] + 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Oth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'C' operators which do not fall in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learly defined classes. Those operators are pres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Statement terminator: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lready seen the ';'  STATEMENT TERMINATOR,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reminder of how important it is.  Leaving out the ';'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tatement is a good way to convince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duce lots of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Comma Operator: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erformed by the COMMA operator ','  depend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occurs in the 'C'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in the  arguments  to  a  function  call,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to separate each argument that is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(a, b,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DECLARATION statement,  its  function  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variable name to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int a, b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global variable initialization,  it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separate the initial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] = { 1, 2, 3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 any  expression  other  than  those 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a comma allows several expressions to be used in a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nly one expression is expected.  The value  retur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f the RIGHTMOST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return a=4, 10;     /* Set a = 4, and return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3 Conditional Operator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AL operator  allows  you  to  create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hich evaluates one of two SUB-EXPRESSIONS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ogical condition.  It is coded in the 'C'  sourc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dition&gt; ? &lt;TRUE expression&gt; : &lt;FALSE 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,  the standard library  function  "toupper"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any  lower  case  character  to  upper  case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haracter was lower case,  no conversion is mad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is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that in ASCII,  lower case characters have  a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e equivalent upper case character  +  64,  we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(chr &gt;= 'a') &amp;&amp; (chr &lt;= 'z'))    /* lower case ?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 - 64;                /* Conve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;                     /* Leave alon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unction coded using a conditional expr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chr &gt;= 'a') &amp;&amp; (chr &lt;= 'z') ? chr - 64 :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ifference between the above two function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 trivial,  remember  that  you  can  use  ANY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a CONDITIONAL expression)  anywhere that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simple value.  Once you get the hang of that,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conditional expressions are a very  powerful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'C'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4 Round Brackets: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used by 'C' to perform two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s already mentioned, they identify function call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any arguments which are being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1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2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3(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also used to set up a SUB EXPR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be used within another expression as a simpl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+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b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a + 5)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if you want 'b'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b = a + 5)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5 Square Brackets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ARE BRACKETS are used to perform indexing.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have  been  declared   as   ARRAYS   may   be  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DIMENSIONAL arrays may be  indexed  by  using  a  pai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for each dim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1[4], array2[2]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1[0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rray1[1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rray2[1][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ultidimensional array is  indexed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 bracket  pairs  which  is  less  that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snsions of the array,  the value returned is a POINT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eginning address of the next dimension.  A pointer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dexed as it they were single dimension array,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s added to the pointer will be calculat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ata type to which it has been declared to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3][3],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2][1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array[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[1];         /* a =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statements in  'C',  which serve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of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Th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 statement controls the execution of one other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f  the  logical  value  (TRUE  or  FALSE)  of  a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tatement"  in the above example would only be execu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ition" evaluated to a logically TRUE (non zero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al "else" clause may be added to the IF statem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 "statement-1" is executed if "condition"  evalu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UE, and "statement-2" is executed if "condition" evalu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he WHIL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ILE  statement  is  similar  to  the  first  form  of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(without an  else),  except  that  the  "statement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ntil the condition becomes  FALSE.  If  the  "state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condition, the statement will be execut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 forever (ie: infinite lo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entering, compiling and executing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count to 10" program, with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ments to let us see the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=%d\n", a++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'\n' at the end of the prompt in the call to "print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operates on a concept called STREAM I/O,  which means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 output  is  considered  to  occur  in  a  never 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eam",  like a stream of water.  There are no  "lines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unless we cause them.  The '\n'  sequenc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a NEWLINE character,  which tells the compiler to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code into the string to cause the output to go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on a terminal or printer when the  string  is 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removing the '\n' from the prompt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he DO/WHIL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statement  is  similar  to  the  WHILE 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 the  condition  is  tested  AFTER  th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 not BEFORE.  Note that when  using  DO/WHILE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d that the statement will always  be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other example of our "count" program,  which uses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unction to output the number in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"count"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num(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++a &lt;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output a number in decima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ack[6];      /* Small stack to hol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p;        /* Our own stack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alculate each digit of the number (in reverse order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value /=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stack of calculate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stack[--sp], stdou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('\n', stdout);     /* move to new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putc"  function is another  function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  The name "stdout" is defined in the "stdio.h" fil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 "putc"  that the character should be written  to  "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" (The PC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loop in the "outnum"  function demonstrates a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simple  WHILE  would  not  suffice.  Try  to  re-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using only WHILE loops. You might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, value /=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ears to work, however, try executing "outnum(0)".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ver executed,  "sp"  is  never  incremented  from  zero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s output. Not even a single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The F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n the example above,  we have to initialize  "s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"value",  and perform an operation on valu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 'C' provides a special loop construct,  just for doing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It is called a FOR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nitialization; condition; oper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R loop, we can rewrite the above exa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sp = 0; value; value /=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 the FOR loop is more often used to implement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which execute a predetermined number of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 count loop, which executes 10 tim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 it is possible to do all the computation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 the  "initialization",  "condition"  and  "ope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to the FOR loop.  In this  case,  you  could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';'  as the entire "statement"  to tell FOR that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it to perform any other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printf("A=%d\n", a++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/* This is a NULL statemen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micolon by itself is called a NULL statement,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ywhere that any other statement 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a++ &lt;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is not equal to b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expressions in a FOR statement end with ';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y are also optional,  and could be replaced by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 a &lt; 10; ++a) ;    /* No initializa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; ++a) ;      /* No condition (infinite loop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 ++a &lt; 10;) ; /* No operation at end of loo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;) ;               /* Standard way to do infinite lo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Compoun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well and good you say, but IF, WHILE,  DO/WH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em quite limited in that the "condition"  or "loop" 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a single statement. What if I want to perform more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my lo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very powerful feature of the 'C' language,  is th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ordinary statements may be placed together  in  a 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eated as a single large statement.  All you have to do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them in CURLY BRACKETS '{ }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0) {       /* '{' begins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equal to 10...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But its not anymore"); }    /* '}' e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never equal to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ready seen an example of compound statements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y brackets which surround the body of functions.  Techn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consists of only one statement,  but thanks to  '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ing capability, you can actually use as many statemen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BREAK 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 'C'  statements  are  available  which  are 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ly for extending the capabilities of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EAK statement causes the program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 and to break out of the  loop.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ceed with the first statement which follows the loop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f the loop had terminated in its normal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=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never  reach  its  terminal  count  of 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"break"  statement will be executed when  'a' 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.  Thus, the BREAK statement allows you to sprinkl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onditions throughout the body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INUE statement causes the loop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 but to continue looping.  Execu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as  if  all  the  statements  in  the  loop  had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!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ill execute all 10 interations of the 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 "printf"  statement will only be executed for the loo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'a' is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The SWITC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you have a large number of conditions,  which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depending on the value of a certain variable.  On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do this is with a series of "IF" statements,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lar "else if"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4) {       /* Note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5; }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6;        /* Executed if a == anything e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 has a  built  in  statement  to  implement  this  ki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It  is  more  readable,  and  usually  generates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code than such a series of "IF" statements. It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WITC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3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4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5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6; }      /* Executed of a == anything el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BREAK"  statement at the end of  every  CASE  cau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oceed to the statement immediately following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tire switch  construct.  If  it  were  not  pres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 a  case  would  "fall  through",  and 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following case as well. Since the case valu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presented in any particular  order,  this  behav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ften be used to your advantage by careful placing of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relative to each other.  Note also that the co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se ("Default")  does not need a "break" since it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witch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Labels and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above constructs does exactly what you 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a particular program.  'C'  also has available  th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GOTO command. Although the use of "GOTO" is often fr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,  it can save you much programming effort in some  cas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goto,  you must have a LABEL.  Any statement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by preceding it with a name,  followed immediatly by  ':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"count to 10" program using goto loop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printf("A=%d\n", a);     /* Labeled "count"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++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C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ON is the ability of a function to call itself,  and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capability of the 'C'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evious section,  I explained how memory is alloca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 a function  when  it  begins  execution.  This  allow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have its own local variables.  It also means  that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s itself  (by referencing its own name in an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within it),  the function will begin executing with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memory,  which is distinct from the local memory of the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(which is  itself!).  This  means  that  when  the  "low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the function terminates,  it will not have  affec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r execution state of the "higher" vers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ic example of a recursive  algorithm  is  the  FACTOR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be defined as:  factorial(n)  is equal the product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rom one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1*2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1*2*3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1*2*3*4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1*2*3*4*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m,  we can define an ITERATIVE  (non-recurs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calculate the factorial of a pass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TERAT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= 1;             /* Begin with on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value &gt; 1)        /* For each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*= value--;  /* Include in product &amp; redu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ult;          /* Send back resul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in this above example,  the function simply l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number of times to perform 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operations to calculate the factorial.  (The factorial of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ed as 1, NOT 0, so the above function will retur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this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define factorial is:  factorial(n) = the produ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and factorial(n-1). (Remember that the factorial of zero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2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3*2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4*6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5*2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im,  we can  define  a  RECURSIV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factorial of a pass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CURS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value == 0)  /* Factorial 0 is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value * factorial(value -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 you can see that the function will call 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passing  a  reduced  value  until  a  value  of  zero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 When the zero value is passed,  "factorial" retur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result of one,  and all  other  called  vers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perform a  single  multiplication,  and  pass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n. The value returned by the "highest" version of "factori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actorial of the originally pass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classic" example of recursion,  and it is a poor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demonstrates the concept,  it  does  not  show  a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In fact,  the recursive factorial function will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require much more memory  than  the  interativ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 each "version" of the function gets its own loc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compiler  itself  relies  heavily  on  recursi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much better examples of this programming technique sinc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accomplish feats which are not  easily  possible  u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cursiv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uch use of recursion in the compiler is  to  accomplish  '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capability. Recall that multiple statements in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 grouped  together  and  treated  as  a  single  statem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m in CURLY BRACKETS  '{}'.  Any  statement  with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oup"  may also be a compound  statement,  and  this  "nesting"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blocks may continue to ANY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contains a  function  called  "statement"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he first token from  a  'C'  statement,  and  process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This  function  contains  a  "switch"   statement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token,  and decides the action to be performed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Note:  "tokens"  are  numeric  representations 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entities which may occur  in  the  source  file  (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, symbol names, operator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statement"  function contains a fragment of  code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valuate a languag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tok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tok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(token) {     /* act upon the tok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CB:       /* '{' - begin a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((token = get_token()) != CC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(tok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WH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l(CR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_jump(FALSE, b, 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(get_token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_jump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Other cases ... Not shown ... */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function,  a  "while"  keyword  causes   the 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o be evaluated,  followed by a  conditional  jump,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  single  statement  is  compiled  (by  recursive   call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ment"),  followed by a  jump  back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"statement"  finds an Opening Curly  Bracket  (OCB)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nd compile more statements (recursivly) until a Closing C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CCB) is found.  Therefore,  if the statement compil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ile"  loop begins  with  OCB,  that  version  of  the  "stateme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compile all subsequent statements up to CCB.  Wh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 "statement"  terminates,  the  original  vers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(handling the "while")  will then compile the closing ju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the effect that all statements between OCB and CCB  ('{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}') will be included in the body of the "while"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ase where recursion is used within the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evaluate sub-expressions  (contained in  round  brackets  '()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inside another expression.  In this  case,  the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function calls itself  (recursivly)  when an Opening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ORB)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 'C'  program is invoked by typing  its  name  a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, the remainder of the command line is broken dow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 "words" (based on separating spaces or tabs),  and pas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'C' arguments to the ma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values are passed to "main",  the first is an integer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ommand line arguments which were found,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rray of pointers to character strings which  contain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s.  In order that the program may  identify  itself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(zero'th)  argument is always the name of the file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executab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 consider this program,  compiled and saved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TEST.CO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line arguments - DEM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       /* Count of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    /* Array of pointers to char string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          /* Temporary counter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argc; ++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rgv[%d] = '%s'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the quick brown 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0] = 'TEST.CO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1] = 'th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2] = 'quick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3] = 'brow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4] = 'fo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 The 'argc'  value includes argv[0]  (program name) 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 Like any other  'C'  function,  "main"  does not 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its arguments unless it is going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,  all I/O in  'C'  is  performed  by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.  Before any file  access  can  be  performe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le  "stdio.h"  must be included in the source  (Via #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processor directive),  in order to properly  define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nd types which are used on you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tailed  information  on  the  standard  library 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,  see the MICRO-C technical manual.  NOTE that  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for embedded systems  (or any other environment which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n general  "operating system")  do not usually provid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functions. Refer to the library documentation for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'C'  are identified by a FILE POINTER, 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e operating system when the  file  is  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type of value used to identify files may var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 the "stdio.h"  header file defin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called "FILE"  which contains the correct defini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operating system.  This allows the declar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pointers to  be  portable  from  one  system 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nging the program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library function "fopen" is used to open a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obtain the file poi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getc", "fget", "fgets", "fread" and "fscanf"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read information from an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putc", "fput",  "fputs",  "fwrite" and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to write information to an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"fclose" is used to close the file,  which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that you are finish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mple program to copy a file called "inp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 a file called "output". Note: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mple simple, no error checking is per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uffer[1000];  /* Declare a copy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bytes;         /* Records # bytes rea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ifp, *ofp     /* Declare file poin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Open the file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p = fopen("input","r");   /* Open for Read acces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p = fopen("output", "w"); /* Open for Write acc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opy data in 1000 byte block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ytes = fget(buffer, 1000, fp);    /* Read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(buffer, nbytes, fp); }         /* Write data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nbytes == 1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ifp);            /* Close the inpu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ofp);            /* Close the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Standa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 'C'  program is executed,  three file poin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established  which  allow  access  to 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in   - Reads input from the console keyboard. Note that std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REDIRECTED (using '&lt;filename'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&lt;in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it to read it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rom "input.dat" instead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out  - Writes to the console display. Note that stdo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 (using '&gt;filename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&gt;out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 it to  writ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to "output.dat" instea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err  - Also writes to  the  console display,  bu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, usually used to insure that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 on the console even  if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din,  stdout and stderr file pointers are defin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header file, and are always available.  They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opened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"stdin"  and  "stdout"  are used very often  within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the functions "scanf" and "printf" are availab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 exactly the same as  the  general  "fscanf"  and 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xcept that they do not accept a file pointer arg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ways access stdin and std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SAM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ample 'C' functions,  demonstrating features of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 have discu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unction used in an example  but  not  defined  therein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.  Refer  to  the  MICRO-C  Technical  Manual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Prime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program tests a range of numbers, and prints 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alues which it finds to be prime. Each value is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y increasing values from 2 to (num/2). The "modulus" ('%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erator is used, resulting in a zero result (no remain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a factor is found. The main loop is incremented by tw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skip even numbers which are never prime (except fo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ich is not shown by this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, test, lim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num=1; num &lt; 1000; num += 2) {      /* Test rang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= num/2;                      /* Only test to 1/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= 1;                           /* Assume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test = 2; test &lt; limit; ++test) { /* Test facto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!(num%test)) {               /* No remain: fact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= 0;                   /* Not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reak; } }                  /* Waste no more time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flag)                            /* Prime, displ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%d\n", num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A Simp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is an array of unsort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umbers[10] = { 13, 25, 22, 7, 16, 91, 11, 41, 18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main program calls a function "sort" which re-ar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elements of an integer array to place them in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der. It then prints out the resultant array using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(numbers, 10);      /* Perform the s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10; ++i)   /* Display contents of arra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[%d]=%d\n", i, numbers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nction to sort an array of numbers. It is pas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 of an integer array, and the size (in eleme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The declaration 'int array[]' identifies "array"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ngle dimension integer array of unspecified size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rays in 'C' are passed as a pointer value to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, accesses to "array" will access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e passed array variable, allowing that variab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dified directly by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(array,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ray[], 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, j, low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size; ++i) {           /* For each elemen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st = i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j=i+1; j &lt; size; ++j)       /* Search higher ele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array[j] &lt; array[lowest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st = j;             /* And remember lowes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= array[lowest];              /* Swap with origina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lowest] = array[i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i] = j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Text Display of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ccepts any  number  of  command  line 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evaluates as unsigned numbers,  and displays  the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argument using 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if this program  were  saved  in  a  fil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XTNUM.COM", and the following command 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NUM 1000 1100 1111 31415 9265 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 and El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One Thousand, Four Hundred and Fif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Thousand, Two Hundred and Sixty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Hundred and Fifty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ing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in program which processes all of its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rpreting each one as a numeric valu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playing that value as english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rgc &lt; 2)                /* No arguments give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("\nUse: textnum &lt;value&gt; .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1; i &lt; argc; ++i) {   /* Display all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atoi(argv[i]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\n', stdout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&gt;&gt;&gt; Continued on Next Page &gt;&gt;&gt;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xt tables and associated function to dis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signed integer value as a string of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 the use of RECURSION to display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ousands and hundr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single digits and tee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digit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ero", "One", "Two", "Three", "Four", "Five", "Six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", "Eight", "Nine", "Ten", "Eleven", "Twelv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rteen", "Fourteen", "Fifteen", "Sixtee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teen", "Eighteen", "Nineteen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tens prefix'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en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n", "Twenty", "Thirty", "Fourty", "Fift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xty", "Seventy", "Eighty", "Ninety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display number as str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join_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_flag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0) {             /* Display thousan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Thousan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) {              /* Display hundre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join_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s(", 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Hundre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join_flag)                   /* Separator if require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and ", std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 19) {                /* Display ten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tens[(value/10)-1]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 ', stdout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s(digits[value], stdout);   /* Display digi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 to DDS 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CKGROUND INFORMATION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puter Architecture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Assembly Language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High Level Languages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Interpreters VS Compilers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Object Modules &amp; Linking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Compiler Librarie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ortability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TRODUCTION TO 'C'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ointers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A complete 'C' program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'C' memory organization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XPRESSIONS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Unary operator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Binary Operators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ther Operators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TROL STATEMENTS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IF statement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The WHILE Loop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The DO/WHILE Loop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The FOR Loop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Compound Statements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BREAK and CONTINU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The SWITCH Statement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Labels and GOTO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CURSION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MMAND LINE ARGUMENTS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ILE ACCESS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File Pointers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File I/O Functions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Standard I/O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AMPLE FUNCTIONS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Prime Number Generator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A Simple Sort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ext Display of Value                                         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