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PHABETICAL FUNC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lag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:  S=Std-lib  P=PC-lib  W=Windowing-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ility:  A=ANSI     U=UNIX    *=Differs from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Flags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SA*     Terminate program with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SA      Get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P       Allocate "automatic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P       Allocat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SA      Convert ASCII-decimal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S       Convert ASCII-hex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P       Generate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SA      Binar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SA      Allocate and cle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P       Get/Set DOS control-break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P       Close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S 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P       Get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SU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SA      Clear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SU      Close an ope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S       Join multiple strings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P      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P       Copy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S       Get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P       Get CP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P       Write character to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S      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P       Get COMM port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P       Test for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P       Delay in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S 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P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SU      Duplicate a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SU      Duplicate one file handle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P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P       Execute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SA      Terminate program with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SA      Close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SA      Get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SA      Flush stre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S       Get one block of data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SA*     Get string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SA      Open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SA*     Formatted output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S       Write one block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SA      Write string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SA      Read multiple blocks of data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SA      Releas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P       Releas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SA      Reopen a file using existing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SA*     Formatted input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SA*     Position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SA*     Get position in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SA      Write multiple blocks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SA      Get character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S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SA*     Get string from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SA      Get string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P       G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P       Get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P       G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P       G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P       Get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P       G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P       G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P       G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S       Read byte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S       Read word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S       Test for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S       Test for an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SU      Test for alphabetic 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SA      Test for alphap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SU      Test for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S       Test for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SA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SA     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SA      Test for graph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SA      Test for low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SA      Test for printab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SA      Test for punctuatio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SA      Test for white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SA      Test for upp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SA      Test for hex-digit c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S       Convert integer to ASCII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P       Read joystick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P       Direct 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S       Get character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S       Get string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SA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S       Long (32 bit)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S       Formatted output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S       Write character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S       Write string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S       Reset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S       Formatted input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SU     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S       Position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S       Get position i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SA     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S       Ge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SA      Scan memory for a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SA      Compar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SA      Copy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SA      Mov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SA      Set memory block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S       Ge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S      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S       Get # function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SU*     Open a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S       Write by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S       Write word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S       Read byt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S       Read word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S       Write byt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S       Write word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SA*     Formatted output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SA      Write character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SA      Write string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SA      Quick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SA      Generate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S       Generate random number with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SU      Read block of data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SA      Resize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SA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SA     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P       Resiz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P       Restor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SA      Reset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S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P       Sav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SA*     Formatted input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SA*     Resize file I/O buff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SA      Setup a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P       S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P       S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P       S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P       S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P       S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P       S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P       Generate a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P       Turn off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SA      Formatted output to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SA*     Get square root of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SA      Formatter input from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SU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S       Test for string beginning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SA      Concatenate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SA      Locate character i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SA      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SA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SA      Scan string ex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SU      Duplicat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S       Compare strings withou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SA      Get length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S       Convert string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SA      Append string to another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SA      Compare strings with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SA      Copy string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S       Compare string without cas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S       Set string to valu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SA      Scan string for character from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SA      Scan string for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S       Revers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S       Set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SA      Scan string in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SA      Scan string for sub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SA      Parse tokens fro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S       Convert string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SA      Execute syst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SA      Convert character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SA      Convert character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P      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SU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P       Clear a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P 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P       Clear to en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P       Clear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P       Set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P       Set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P       Set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P       Draw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P      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P       Get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P       Get string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P       Position conso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P       Present menu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P       Output message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P       Open console f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P       Formatted output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P       Output character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P       Output string in field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P       Output string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P       Test for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P       Update consol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W       Clear to end of line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W       Clear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W       Clos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W       Clear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W       Set window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W       Set window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W       Set window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W       Present input form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W       Ge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W       Get string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W       Position curso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W       Present menu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W       Present a message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W       Ope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W       Formatted print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W       Outpu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W       Output string to window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W       Output string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SU*     Write block of data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W       Test for character in curren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W       Update cursor position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W       Clear to end of line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W       Clear to end of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W       Close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W       Clear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W       Ge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W       Position curso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W       Formatted print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W       Outpu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W       Output string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W       Test for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W       Update cursor position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S       Perform custom "printf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 the  IBM/PC 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ich are of a general nature,  and should be  port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and  capabilities  of 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functions may vary in different implementations,  se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notes (READ.ME) for details.  Different possibl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unctions are shown using (1), (2), ...  In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(1) of the function is the one used in the 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 and then terminates the program with a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user suppli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 If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i"  function converts an ASCII string containing a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 (0 to 65535)  may also be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                                                     AT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atox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hexi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unsign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x"  function  converts  an  ASCII  string  containing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number (0 to FFFF) to a 16 bit value whic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x("00FF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items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- Number of items to allocate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item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(items * size)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rom the heap,  and returns a pointer  to  it.  The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utomatically cleared to zeros.  This  memory  will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10, LINSIZ)))     /* Allocate buffer for 10 lin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; ++i)               /* Read lines into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(ptr+(i*LINSIZ), LINSIZ-1, inf_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something(ptr);                  /* Whatever you lik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                                       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    /* MS-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("/mc/c_source");      /* UNI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                                                 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learerr"  functions resets the error  indicator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ile stream. This is normally used after an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that ferror()  will not continue to report  errors 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rror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File I/O error has occurred!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rr(fp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cat"  function concatenates the given source st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 The destination string must be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 and will continue to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 "calloc/malloc"  will reduce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 value 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, and is defined 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                                        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up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ndle or zero (0)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 function  duplicates  a  file  handle.  A  new  hand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which is made to reference the same open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                                                     D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up2(HANDLE oldh, HANDLE new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h  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        - HAndle to redirec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2 function duplicates a file handle into  anothe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e.  The  'newh'  handle is made to reference the same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evice.  This can be thought  of  as  "redirecting"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o a specific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lready open via the new handle,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 A value of '-1' is often used to indicate a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 Note that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 some systems support only 8 bit return codes,  so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                                                   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error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I/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An I/O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error"  function returns the error flag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.  This flag is cleared by open(), rewind() or clearerr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et whenever the operating  system  reports  an  error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(*ptr++, 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n error occurred during writes to the file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lose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 The I/O buffer space used by the file is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 the last disk buffer is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flush"  function flushes the I/O buffers for the give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 this has the effect of throwing away any data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 "buffer".  Data will be read in eith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 depending on how the file was opened.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 error  condition 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which case the value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places them in the character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include the NEWLINE  '\n'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                                           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first(char *pattern, struct FF_block *block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File attributes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attrs" field specifies any special attrib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have in order to be matched,  use 0 for  norma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nex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_block" structure is defined in the FILE.H header file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to  see  the  information  that  is  filled   in.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lso stored in this structure which  permit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and findnext's to be act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F_block blk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blkptr, 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 The  "mattrs"  field specifies any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                                           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next(struct FF_block *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originally passed to 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ded by a call to  "findfirst"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.  The next file matching the original  search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ributes will be filled in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blkptr-&gt;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next(blkpt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ded by a call to "find_first",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 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 option is NOT included,  the file is assumed to b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appropriate translations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 'IOB_size',  which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 This variable is defined in the 'file.h'  header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printf(FILE *fp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 The 'format'  string is written to the file with th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 "conversion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ding '%', 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the value will b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 If the "field width" is a negativ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s, otherwise spa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"field width"  is given,  the output is free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 Data is written in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 depending on how the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 parameter,  som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red (Such as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in string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ptr, unsigned size, unsigned count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data items of the specified size from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places them sequentially in  memory.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read will be (size *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read from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r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read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read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- Pointer to a previously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 "calloc/malloc",  and returns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                                                  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reopen(char *filename, char *options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Open optinos (see 'fope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pointer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titutes the named file in place of  the  open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closed,  and the new file is attached to  it'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ful function for changing the  file  associ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in, stdout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pen("OUTPUT.DAT", "wvq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goes to the output file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he types of values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ding '%', 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 If a field wid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(non-conversion)  characters in the format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 "fscanf"  is forgett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&amp;'  operator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 to store the value INDIRECTLY at the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 (Similar to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quires the  offset  to  be  specified  a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integers instead of a single "long"  value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support the "long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the  offset  as  two  unsigned 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single "long"  value.  This is because the compil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the "long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ptr, unsigned size, unsigned count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writt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data items of the specified size to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memory.  The total number of bytes written will be  (siz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written to the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Code that fills in structure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w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write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 allowing the end of file con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athname"  string must be long enough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 as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 and the destination buffer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 eliminating the need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the user must  provide  a  buffer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.  This is because the actual  environmen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ddressable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s"  function reads characters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 and places them in the character buffer until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 function reads and returns a byte  (8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                                                   IS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con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con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con(stdin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have input redirect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                                                   ISA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dev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dev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ny type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dev(fp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write to a FILE, not a devic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 otherwise FALSE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 'c'  is a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                                                   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tty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tt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tty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 a  tty  device  (Console,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Printer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tty(stdout-&gt;FILE_handle))    /* For non-interactive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uf(stdout, 4096);           /* use buffered outpu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ASCII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'c'  is one of a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vali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 If a base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 the symbolic "digits"  for values greater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ession of th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 A full 16 bit value is returned, allowing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 call which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 "longjmp"  may only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 or a function which has been called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 If "rvalue" is zero,  the function calling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 you should not pass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l(char *string, char *num1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toa(char *num1, char *string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for convertion 10/from l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  - Number base to perform ASCII&lt;&gt;LO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- Character terminating conversion (non 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- 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 performs  basic  arithmetic  functions  on 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As shipped,  a LONG number is 32 bits  (4 bytes)  in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can be changed by altering LONGMATH.ASM  and  LONGRTNS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: num1 += num2          longsub :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: num1 &gt;&gt;= 1            longshl :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 : num1 = num2           longset :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: Test (num1 != 0)      longcmp : Compare num1 and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 :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 :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: Convert ASCII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: Convert LONG to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printf(int handle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format'  string is written to the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 The "newline"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 (unbuffered)  I/O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 I/O,  and scans it for specific values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this is a linear search,  the table may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two blocks are identical for the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 a zero  (0)  is returned.  If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 a one (1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second block is greater,  a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py(char *dest, char *sourc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 If the source and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move(char *dest, char *sourc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 "memcpy",  with the exceptio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set(char *block, char valu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 function create a new directory on the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 "nargs"  routine is simply a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 Therefore  "nargs"  MUST BE THE FIRST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zero (0) on error instead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eekw"  function reads and returns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printf(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intf"  routine performs a formatted print to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 "standard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y  the  user  tty,  unless  outpu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value on success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 function writes the specified string to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 followed by a NEWLINE character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Pointers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 &lt;0 if the first argument is less than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and" 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also re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reset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                                       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om(unsigned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- Range of values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range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om"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 and is then divided by  the  "range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 which is returned.  This results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reset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= random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 "raw"  form,  with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number of bytes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red  (in which  case  the  valu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                                                  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alloc(char *block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previously allocat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resiz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-sizes a block of memory previousl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c/calloc.  The block is adjusted (up or down) to the siz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may  be  re-located  in  memory  during  this  proces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new allocation fails,  the original bloc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,  however the data will remain intact.  You can recover  i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calling realloc() with the original block and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malloc(5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realloc(test_buffer, 1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                                       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move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 On mos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anf"  function reads and scans a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 function will adjust the size of the buffe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 If you change the size of the "stdout" buff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 before terminating,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 "fopen",  the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ly by setting the value of the external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setbuf"  is unable to allocate space for the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size,  and  adjusts  it  own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 possibly re-locating the file pointer if necessa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ICRO-C's I/O buffers  are  an  integral  part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 the  "setjmp"  function stores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 and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may then be used to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 In this case, the value returned by "setjm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"longjmp" 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printf(char *dest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rintf"  routine performs a formatted print to a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operates only on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scanf"  function scans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                                                   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pcpy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e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The destination string must be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re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 passed  string  for  the  fir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 character is treated as valid data by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 a zero  (0)  is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 The value returned is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 (complete with  '\0'  terminator),  and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 (0)  is returned.  If the first string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char *source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e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If the source string exceeds  "length"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 or  "length"  character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If the two string portions are identical,  a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first string is greater than the second  (as f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 a one (1) is returned.  If the second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py(char *dest, char *source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 I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 a zero  (0)  is returned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(up till the  '\0'  terminator),  to the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 specified  string  for  the  first  occurre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re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la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 "string1"  for the fir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"string2".  If found,  a pointer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 "token"  from the specified string,  using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 and a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A pointer to the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 and passes that command to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                                                  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unlink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ink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value returned is less than the valu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 parameter,  some error condition has occurred  (Such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an error code  instead  of  a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                                                 _FORMA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format_(int *argptr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ptr  - Pointer to stacked function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String to receive format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_format_"  function  perform  "printf"  type  formattin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function arguments, and places the output in a string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create customized formatted 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ost functions using _format_ will require  an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,  and therefore should be declared  "register".  Also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mat_(nargs() ...) should be the FIRST operation performed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computation to obtain the  stack  argument  point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machines  with  different  stack  organizations.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which use a high-to-low stack,  the equation is "nargs()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&amp;ar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LINE_SIZE 132   /* Maximum output wid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err_printf(unsigned ar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uffer[LINE_SIZE+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_format_(nargs() * 2 + &amp;args, 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s(buffer, stder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BM-PC/MS-DO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under  the  MS-DOS 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perform operations which are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family  of  processors, 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,  and are therefore impractical to  implement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a"  function allocates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which exists only only until the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 When that function returns,  all stack memory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 'alloca'  MUST have at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 variable,  otherwise MICRO-C will not restore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 since this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ze operand to  'alloca'  can be a complex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 The allocated mem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a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, "poke" or "copy_seg"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_seg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/* Invoke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/* Release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                                                   C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int a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1 = allow breaks, -1 =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or new) setting of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on (allow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,  the keyboard is tested for CONTROL-BREAK  on 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 0), CONTROL-C is only recognized during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 and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b = cbreak(-1);      /* Get current sett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0);              /* Disable keyboard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/* Perform some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oldb);           /* Restore previous setting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"Copen".  The system interrupt vectors and all other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 otherwise the communications port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 "Copen". 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 An independent interrupt handler and I/O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  Note that the OUTPUT_2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 must be set in order to enable interrupts on the PC  b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 sure to reset it when you close so that the alternate  (COM1-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-4) port can be enabled without 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 may be accessed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 When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 "Cgetc"  is called frequently enough that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"Cflags"  is used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|OUTPUT_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 and returns that character if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 It should be called as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 function causes MS-DOS to suspend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 and then to execute the indicated '.EXE'  or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 When that program terminates, execution of the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 If you want to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 (which are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ree_seg"  function releases a segment of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 "alloc_seg",  and returns it to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_drive"  function returns the drive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ute, int &amp;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ute - Address of integer to receive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u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u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                                               GET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int interrupt, int &amp;segment, int &amp;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g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Address of integer to receiv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Address of integer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segment:offset from an 8086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 the processor registers are load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 ES and SS segment registers are all set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                                                     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(int inum, struct REGPACK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 +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    - Structure to pass/receive cpu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an 8086 software interrupt.  Althoug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han int86(),  it provides the added functionalit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,  DS,  ES and FLAGS registers can be passed to and  received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terrupt,  as well as preserving and restoring  SP  and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ose interrupts which do not cleanly  exit  with  an  un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ecuting the interrupt,  the registers are  load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PACK  structure  (defined  in  INTR.H).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, SS and SP are restored,  and the registers are copie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8086 interrupts range from  0-255,  the  high  byt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um' operands is reserved for special function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mplemented is bit 8 (0x0100),  which must be set for int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FLAGS register  prior  to  calling  the  interru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with caution,  as improper setting of FLAG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ss of interrupts,  and other improper operations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is  copied  to  the  REGPACK  structure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nt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GPACK reg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ax = 0x0900;     /* MSDOS function 9 -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x = "This is the string to output$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s = get_ds();   /* String is in ou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(0x21, regs);       /* Call MSDOS, don't reload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                                                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joystick(unsigned position[4]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- Receives position of the four joystick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Bits 0,1,2,3 = Disable AX,AY,BX,BY input (1=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,1,2,3 = Error reading AX,AY,BX,BY (1 =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4,5,6,7 = Button A1,A2,B1,B2 status (0 =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ads  the  PC  joystick  port,  and  retur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our analog inputs,  as well as the status of  th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placed in  'position'  will range from 0  (or very 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where 'n' is dependent on the speed of the hardware. 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ystem to determine the actual minimum and maximum 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le the results to the range of measurements you are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nputs which are unconnected will cause this fun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quite slowly,  and will cause the "error"  bit to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rresponding port.  This can be eliminated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ble" bit for those inputs which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joystick(positions, 0x0C) &amp; 0x01)) /* Test butt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e(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                                    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ge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h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t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No key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Keycode received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provide direct access to the BIOS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get()  waits for a key to be pressed,  then removes it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and returns the ASCII  code  for  that  key  (0-1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ON-ASCII keys will result in the  keyboard  scancod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&gt;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it()  tests for a key being available,  and if  one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keyboard scancode for that key WITHOUT removing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uffer.  If no key is available, zero is return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bhit() returns a scancode even for 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tst() is a combination of the above two.  If a key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haves like kbget(), removing it and returning the ASCII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ey is available, it behaves like kbhit() and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BREAK key combination which generates a BIOS  sca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translated to -1 (0xFFFF)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kbtst == 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      /* Break out of loop if ESCAPE press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esize_seg"  function provides a method of changing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 "alloc_seg"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 the function will fail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r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 and (64K + (256 byte PSP)  +  (size of executable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 however you may enlarge it if your program wishe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 video display to the state it was in when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At the present time,  the function is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 Graphics screens will not be restored,  due to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 video display.  The screen may be restored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 Graphics screens will not be saved, 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_drive"  function sets the disk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 (0-x)  to be the currently active or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ute, int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- New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u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                                               SET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int interrupt, int segment, int 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s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Segment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Offset  of new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egment:offset of the handler for  an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 The tone will continue to be generated until eith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 THE  "func"  FUNCTION MUST NOT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 or one of its related functions  (abort etc.)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"  paremeter specifies how much extra memory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 The "func" function(s) must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"malloc"  will fail if the heap grows to within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 calls prior to the use of "tsr"  is automatically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 The entire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 and execute  "VOPEN"  prior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s"  function draws a box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 The box is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eld"  parameter is the address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 The previous value of the "field"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 you should set the first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 the user may use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otoxy"  function positions the cursor on the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ny further display output will occur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 may be referenced to read 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 (restore)  the cursor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nu"  function displays a list of menu items enclo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user may use the UP, DOWN,  HOME and END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 flag indicates that the menu box should be cle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 with the sel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ssage"  function displays a text string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on the IBM-PC video screen,  at the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 It determines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r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vprintf(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 except that it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 "PRINTF"  will not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 "VPUTC"  to display the character.  This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 Its effect is  depende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f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s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 and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 "logical"  position where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vgetc",  but use "v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v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BM-PC WINDOW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 text based windowing functions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on the IBM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 the first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 and to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 Window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 the windowing library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 The format of the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 Ex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 the windowing library provides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are updated after any call to wopen(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1 extern int W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which may be used to determine the type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2 extern unsigned char W_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number  of  character 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3 extern struct WINDOW *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 to point to the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When the active window is closed,  W_OPEN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 was opened.  If windows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 If this happens, YOU MUST NOT USE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4 extern unsigned char W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currently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5 extern unsigned char W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ains  the  number  of  character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 Window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l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l"  function clears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w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w"  function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 at th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win"  function clears the entire active window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win"  function clears the entire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form"  function opens a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 Each data area is shown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 and may be edited using the key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 the UP and DOWN ARROW keys may be used to move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 argument is an array of pointers to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 and 'Y'  coordinat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 The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 and the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(0)  element of "prompts" does not actually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"prompts"  argument,  there must be on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 argument for each prompt defined.  The strings must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 the high bit indicates that the field is to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In this case, the corresponding argument is NOT a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getc" 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GETC or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 and displays the contents of  "string"  (in a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 which may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 "wgets"  to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 (See  "window.h"  f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 all entered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 with the remainder of the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 all entered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 This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otoxy"  function positions the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 function positions the cursor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menu"  function opens a window containing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 The user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 HOME and END keys to select an entry by moving the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 Pressing an alpha-numeric key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 the first character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                                                 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[char *keys,] int options, int attrs, 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- String of key characters to accep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Positioning/control information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   - Window open attributes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- Text to display in messag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de pressed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message  in  a  separate  window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message may contain multiple lines separated by  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\n') characters, the window will be automatically sized to jus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s' value has the following bit format: CxxxxxxxK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- Center window on screen (ignore xxxxxxx/yyyyy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 - X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- Optional list of 'keys'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y - Y position of window (if 'C'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K'  bit is set,  an optional first argument is  exp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a null terminated  list  of  all  keycode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to terminate  the  message  box.  Any  other  key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'K'  bit is not set,  any keycode will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center the message,  wmessage()  uses the W_ROWS and W_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stablished by a previous wopen().  If wmessage() 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ior wopen(), screen dimensions of 80 x 25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QqSs", WMSG_CENTER|WMSG_KEY, WSAVE|WCOPEN|WBOX2|REVE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\nor 'S' to sav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wopen(int x, int y, int width, int height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 function creates a new window on the PC vide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wopen"  is unable to allocate enough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_printf(struct WINDOW *window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 function performs exactly as the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 except that it output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 will not use the attributes from the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int c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 or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 (WCB)  for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 Its effect is depende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f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s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puts"  function output a character string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tstc" 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TSTC or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wgetc",  but use "w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w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PHABETICAL FUNCTION INDEX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NDARD LIBRARY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BM-PC/MS-DOS LIBRARY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BM-PC WINDOWING LIBRARY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