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unfield    D   D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  D           D   Development   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           D   D       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05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field Development Systems (DDS) MICRO-C is a compact,  por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suitable for code development targeting small 8  or  16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At the time of this writing,  versions of the compiler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hich produce code for the 68HC08,  6809,  68HC11,  68HC1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HC16, 8051/52, 8080/85/Z80, 8086 and 8096 processor 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escribes a version of MICRO-C,  which runs 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code for the IBM PC family of desktop computers.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ckage  is  a  complete  implementation  of  MICRO-C,  with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library suitable for the PC. This implement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requires a Microsoft (MASM) compatible assembler and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versions of the compiler are  designed  for  "embedd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This means that  the  code  produced  by  the  compil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able,  and does not require that it be run  under  any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. These compilers are completely configurable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un  the  compiled  code  in  almost  any  hardware/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imaginable.  The commercial packages also  include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assembler, linker and debugger.  No other software is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code for the target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MICRO-C   "package"   (software   and   documentation)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ed, and all rights to it are reserved. Permission is g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tribute ORIGINAL UNMODIFIED copies ONLY of this archive via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k copying services.  MICRO-C is provided on an "as is"  bas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warranty of any kind.  In no event shall the author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amages arising from its use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nfield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31044   Nepean,  Ontario (Canada)   K2B 8S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wwww.dunfield.com  FAX: 613-256-5821  BBS: 613-256-62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Documen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ventions are used 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xt&gt;          - Text shown in angle braces indicates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that the user MUST sup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ext]          - Text shown in square braces indicates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that are op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        - Multiple options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[,CPU ...]:  - Indicates a section or note that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the indicated CP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Code Por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ew exceptions,  this compiler follows the syntax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 UNIX compiler.  Programs  written  in  MICRO-C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with few changes under other "standard"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Unsupport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currently support the following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'C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Long / Double / Float / Enumerated data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and B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2 bit "long" number functions are supported via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alls. These may easily be modified to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provides a few additional  features 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included in "standard" 'C'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acter variables, Nested comments, 16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nstants, Inline assembly code cap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Setting up 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 installed  the  files  from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(See READ.ME on the diskette(s) for instructions)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  few  simple  steps  that  should  be  taken  to 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up the MCDIR and TEMP  /  MCTMP  environment  variables,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the section entitled "THE COMMAND CO-ORDIN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the MICRO-C home directory to your DOS  'PATH'  if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ble to run the MICRO-C compiler and  tools  from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irectori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ure that a Microsoft (MASM)  compatible assembler and lin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vailable on your system,  and are located  in  eith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home directory,  or in some other directory along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un the MCSETUP utility to  generate  the  CC.COM,  LC.BAT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86.IDE files used to run the compiler,  assembler and link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an assembler/linker that  is  not  known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,  see the comments  near  the  beginning  of  CC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reated  by  MCSETUP)   for   details   on   customiz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/link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everything is installed and configured correctly,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begin using the compiler. There are three ways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 Integrated  Development  Environment  (DDSIDE),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enter,  compile and debug your  programs  from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menu based environment. Complete documentation on DD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in the DDSID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 "one  step"  COMMAND  CO-ORDINATOR  (CC)  to  ru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from the DOS prompt  with  a  single  command.  CC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detail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un the individual steps of the compiler separately. This g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maximum control of the compiling process,  but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for the novice user.  Complete descriptions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  steps  and  commands  are  given  later  in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The compil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 programs  which  work  together  to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 MICRO-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ROCESSOR  (MCP)  takes the original  'C'  source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MACRO expansion and incorporates the contents of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 get  a  "pure"  'C'  output  file.  A   less 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is also contained inside the COMPILER, 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to  be  skipped  for  programs  which  use  only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 (MCC)  reads  a  file  containing  a  'C'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and translates it into an equivalent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MIZER (MCO) reads the assembly language out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identifying and replacing "general"  code produ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with more efficient code which is equivalent in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.  This step is optional,  allowing  you  to  choos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compile time and greater program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 (MASM or compatible)  takes the assembly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PILER or OPTIMIZER,  and produces an OBJECT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executable code and external reference  map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KER  (LINK or compatible)  combines the executabl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BJECT FILE with code from other programs which it 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 any  LIBRARY  functions),  to   produce   a 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BM/PC ASSEMBLER and LINKER are not included in  this 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and must be supplied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COMMAND CO-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 is a utility which co-ordinates the  execution  of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each step of the compilation process to provid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e step" compil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The C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'CC'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 &lt;nam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- produce ASSEMBLER (.ASM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 'C' source as comments in AS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Fold identical string consta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      - KEEP all temporary files (do not dele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Produce LINKABLE (.OBJ)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     - OPTIMIZE the output code (using MC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use the extended PRE-PROCESSOR (MC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QUIET mode (suppress informational messag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- Use SMALL/.EXE model (Default is TINY/.CO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=mcdir - specify MICRO-C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mctmp - specify prefix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=xx - Predefine macro symbol (use with -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ecuting the sub-commands,  CC will search the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,  as well as any directorie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ATH'  environment variable.  Libraries are accessed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home direct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 'MCDIR'  is examined to 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to  the  MICRO-C  home  directory.  If  MCDIR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 will assume the string '\MC'. You may overrid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y using the 'h='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results  from  each  command  are  stored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orary" files,  which are fed as input to the nex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s will be deleted once they are no longer nee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in the case where a command fails.  When  this  happe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mporary file which  was  being  used  as  input  to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not be deleted, allowing you to examine i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of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TEMP' is examin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 which to place temporary files.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fferent directory or a special prefix on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,  you may override  'TEMP'  with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CTMP'. Note that to allow the use of prefix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, 'MCTMP' is pre-pended to the file name exactly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fined.  You may override either directory prefix b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t='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example  'SET'  commands suitable for inclusio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EXEC.BAT file,  of an IBM/PC based MICRO-C syste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home directory in  'C:\MC',  and a TEMP directory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DISK as drive '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DIR=C:\M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TMP=D:\TEMP\      (Note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DO NOT put spaces WITHIN or AFTER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-A'  option  causes  CC  to  bypass  the  linker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, and produce assembly source code as the output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.ASM  (an executable file is NOT generated). 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disables '-L and -S'.  If the '-C'  option is also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 will contain the 'C' source code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  NOTE:  This will  also  restrict  the  optimiz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only on sections of code produced by a single 'C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F'  option causes the compiler to  "fold"  its lit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l  (the area of memory where string constants  are  stor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identical strings  not  contained  in  explic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will occur only once in memory.  Since most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modify such strings, it is usually safe to do this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at this is a violation of the 'C' standard  ("The '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Language"  page  181  -  "All  strings,  even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identically,  are distinct"),  and it  is  possi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programs which will not work properly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-L'  option causes CC to bypass  the  link  step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a linkable object  module  as  the  output  file  (.OB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). Use of this option disables '-S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 programs executed by CC fail to complete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turn a non-zero exit code),  CC will show a message "PGM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C)",  where PGM is the name of the offending program,  and R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code value. Common exit code meanings under MS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Command not found (Check MCDIR, PA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Invalid directory (Check MCDIR, MCTMP,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- Out of file handles (Increase FILES= in CONFIG.SY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Bad filename      (Check MCDIR, MCTM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- Program found errors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 - Program was invoked with incorrec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1 of the DDSIDE manual contains  a  complete 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OS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 that you have problems getting CC to run it'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 check the settings of the PATH,  MCDIR,  TEMP and MC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.  Make sure that  all  directories  in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and are accessible,  and that MCTMP  (if used) 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'\'  to separate the filename from the directory.  (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MP is used,  CC automatically adds a '\'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tring does not end with one). If your TEMP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usually long,  it may cause CC to  overrun  the  maximum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length,  since it is included multiple times i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Using multiple objec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LC'  command takes one or more object modules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 with the '-L'  option,  and links them with the libra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n executable module.  This module will be given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file specified in th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mpiling large programs which have more than  on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you must first compile all modules using 'CC' with the '-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and the use 'LC'  to link the resultant object fi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' option may be used as the FIRST argument,  to cause 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nk in the SMALL model (.EXE file),  otherwise it lin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model (.COM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CC FIRST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 SECOND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FIRST SECOND         &lt;-- TINY 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-S FIRST SECOND      &lt;-- SMALL Mod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MICRO-C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brief summary of  the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implemented in MICRO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s of constants are supported by the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&gt;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&lt;num&gt;      - Octal number          (0 - 01777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&lt;num&gt;     - Hexidecimal number    (0x0 - 0xff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char&gt;'    - Character             (1 or 2 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string&gt;"  - Address of liter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"special" characters may be used withi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    - Newline (line-feed)   (0x0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    - Carriage Return       (0x0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    - Tab                   (0x0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    - Formfeed              (0x0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    - Backspace             (0x0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num&gt;      - Octal value &lt;num&gt;     (Max. three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x&lt;num&gt;     - Hex value &lt;num&gt;       (Max. two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char&gt;     - Protect character &lt;char&gt; from input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 may  include  the  characters  'a'-'z',  'A'-'Z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-'9',  and '_'.  The characters '0'-'9'  may not b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 symbol  name.  Symbol  names  may  b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however, only the first 15 characters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har" modifier may be used to declare a symbol as an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otherwise it is assumed to be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: char input_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t"  modifier may be used to declare a symbol as a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. This is assumed if neither "int" or "char"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g: int ab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unsigned"  modifier may be used to declare a symbol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positive only value. Note that unlike some 'C' compi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ifier may be applied to a character (8 bit)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unsigned char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extern"  modifier causes the compiler to be awar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and  type  of  a  global  symbol,  but  not  gener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that symbol.  This allows the module being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erence a symbol which is defined  in  another  modu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may not be used with lo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extern char getch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ymbol  declared  as  external  may  be  re-declared  a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ternal at a later  point  in  the  code,  in  which  ca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it will be generated.  This allows  "extern"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form the compiler of a function or variable typ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referenced  properly  before  that  symbol  i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static"  modifier causes global symbols to  b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the file where they are defined.  Variables  or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 as  "static"  will  not  be   accessible   as   "exte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in other object files,  nor will they cause confl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uplicate names in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static int variable_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ed to local symbols,  the  "static"  modifier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variables to be allocated in  a  reserved  area  of 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on the processor stack.  This has the effect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variable will be retained  between  call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It also means that the variable may be  initializ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register"  modifier indicates to the code generat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igh priority variable,  and should be kept where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get at.  See "Functions"  for a special use of  "regis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register unsigned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declared with a preceding '*'  are assumed to b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the declar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: int *pointer_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declared followed by square brackets  are 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rrays with a number of dimensions equal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]'  pairs that follow.  The size of each dimension is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nstant value  contained  within  the  corresponding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char array_name[5]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void"  modifier is a special case which means this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be used as a value.  It is usually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hich returns  nothing,  or  a  pointer  which  is 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g: void *point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Glob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declared  outside  of  a  function  definit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to  be  global  and  will  have  memory 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for them.  Global symbols are defined by nam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, allowing other modules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variables may be initialized with one or more valu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pressed as a single array of integers REGARD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and shape of the variable.  If more than one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ed, '{' and '}'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: int i = 10, j[2][2] = { 1, 2, 3, 4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rrays are declared,  a null dimension may be  us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mension size,  in which case the size of the  arra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the number of initializ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int array[] = { 1, 2, 3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global variables are automatically saved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mage,  insuring  that  the  initial  valu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t run time. Any non-initialized elements of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been partly initialized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itialized global variables are not preset in any 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be undefined at the beginning of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Loc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declared within a function definition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,  and exist  only  during  the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implify the allocation and de-allocation of stack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ocal symbols must be declar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efore any code producing statements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support initialization of non-static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in the declaration statement.  Since local 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be initialized every time the function is entered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get the same effect  using  assignment  statements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ype is assumed for  arguments  to  functions. 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xplicitly declared,  otherwise they will be  un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cope of the function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More Symbo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Global variables are defined outside of any fun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a;                     /* 8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b;            /*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;    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d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e;                 /* also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char f();            /* external function returning cha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int g;               /* 16 bit signed, local to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[2] = { 1, 2 };        /* initialized array (2 ints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a, b)                  /* "int" function containing c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arguments are defined between function name and bod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*b;       /* pointer to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Local variables are defined inside the function bod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te that in MICRO-C, only "static" locals can be initializ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char d[5];       /* 8 bit signed, reserved in memor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int e = 1;       /* 16 bit signed, initial value is 1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code goes here ..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0;                  /* Initialize 'c' to zero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d, "Name");      /* Initialize 'd' to "name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Arrays &amp;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passes an array to a function,  it actually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array.  References to arrays which ar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performed through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allows  the  use   of   pointers   and   arrays   to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hangeable through the context of a  function  call.  Ie: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passed to a function may be declared and used as a  po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pointer passed to a function may be declared and used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re  essentially  initialized  global  symbol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 any  valid  value  as  a  function  re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 some  rather  unique  (although  non-standard)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();     /* call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();     /* call contents of a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)();       /* call indirect through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[x])();    /* call indirect through indexed arra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5000();       /* call address 0x500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both the  "classic"  and  "modern"  forma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definition f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classic" format,  only the argument names ar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ckets following the function name.  The closing bracke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formal declarations for the arguments (in any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int function(a, b, c) int a, c; char b; {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"modern" format, complete declarations for EACH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losed in the brackets following the functio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: int function(int a, char b, int c) {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ingle pass compiler, operands to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and pushed on the stack in the order in which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 leaving the last operand closest to the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 This is the opposite  order  from  which  many  other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push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nctions with a fixed number of arguments,  the  or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erands  are  passed  is  of  no  importance,  be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looks after generating  the  proper  stack  address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variables.  HOWEVER,  functions  which  use  a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rguments are affected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The location of the LAST arguments are known (as fixed off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tack pointer)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symbols defined as arguments in  the  function 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LAST arguments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is declared as  "register",  it serves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nd causes the accumulator to be load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passed whenever the function is called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know how many  arguments  were  passed  and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ocation of the first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Structures &amp; Un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of other variable  types  can  be  organiz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or UNIONS,  which allow them to  be  manipulated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tructure,  the individual  items  occur  sequentiall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 and the total size of the structure is  the  sum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.  Structures are usually used  to  create  "records"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lated items are grouped together.  An array of 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mon method of implementing an "in-memory"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nion is similar to a structure,  except that the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re overlaid in memory,  and the total size of the un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its largest element.  Unions are usually us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block of memory to be accessed as different 'C'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An example of this would be in handling a messag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 in which a "type"  byte indicates how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 should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 of how structures are  defined  and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ions are defined and used in an identical manner,  excep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'union' is substituted for 'struct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with 'a,b,c &amp; d' as 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named 'mystruc'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 actual structure variable is defi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using above templ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'mystruc', AND define 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tructure variable named 'data'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an array of structures, a pointer to a struct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and an array of pointers to a structur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t array[10], *pointer, *parray[1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set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a = 10;   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[1].b = 10;  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-&gt;c = 'a';  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ray[2]-&gt;d = 'b';     /* Pointer array acc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read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.a;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[1].b;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ointer-&gt;c;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array[2]-&gt;d;   /* Pointer array acc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Notes on MICRO-C structure 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 and Unions as implemented in MICRO-C are 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implementation of the original UNIX  'C'  compiler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ound by similar limitations,  as well  as  a  few 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ones.  Here  is  a  list  of  major  differences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d to a modern ANSI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tructure and member names MUST  be  unique  with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pe of the definition.  A special case exists,  where 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names may be used in  multiple  structure  templates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have EXACTLY the same type and offset into the  struc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so saves symbol table memory, since only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definition is actually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pass entire structures to functions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.  Like arrays,  MICRO-C  passes  structures  by 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variables which are function arguments  are 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pointers.  For source code compatibility with compi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pass the entire structure, if you declare the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direct (non-pointer) structure,  the direct ('.')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dereference it, even though it is actually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MUST  have  a  local  copy  of  the  structure,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spt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*sp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cpy(data, sptr, sizeof(data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from  its  template 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 'struct'  keyword in  conjunction  with  the  'sizeo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.   In   the   above   example,   you   could 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izeof(data)' with 'sizeof(struct mystruc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member,  you must 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the context of a structure reference with another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variable.member) or sizeof(variable-&gt;memb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 current compiler allows almost any symbol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'.' or '-&gt;' operator in a 'sizeof',  however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the compiler may insist on a structure variab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to structur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is quite limited in its implementation  of  po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ructures.  Such pointers are internally stored as po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char', and therefore dereferencing (*), indexing ([])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orms of pointer  arithmetic  (++,  --,  +,  -,  ...)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 not  perform  as  you  would  expect  them  to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.  The only meaningful things that can be don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a structure is assign it to another  variable, 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 a function argument and apply the '-&gt;' operator to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to  "increment"  a pointer to a structure to poi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ru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 += sizeof(struct my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to access the 'n'th structure from the point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tr + (n * sizeof(struct mystruc)))-&gt;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struct'  and  'union'  keywords are not accepted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CAST.  This is most commonly used to setup a pointer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.  Since MICRO-C stores its pointers to structure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s to char, you can use (char*) as the typecast,  and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ucture name by itself  (without  '.member')  acts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 similar to a character array name.  With  no  ope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the structure is returned. You can also use '[]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 individual  bytes  in  the  structure  by  index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doing so is highly non-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allows static or global structures to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claration,  however the initial values are read 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of bytes,  and are assigned directly to structur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regard for the type or size of its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 data = { 0, 1, 0, 2, 3, 4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:1, B=0:2, C=3, D=4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INT and CHAR to switch back  and  forth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/byte initialization within the valu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t data = { int 0, 1, char 2, 3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, B=1, C=2, D=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encountered during structure initialization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ed as a series of bytes if byte initialization  (char)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ffect,  or as  pointers  into  the  literal  pool  if 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(int)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WORD ALIGN structure elements. When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hich requires word alignment,  it is the program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ility to maintain alignment,  using filler bytes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trol statements are implemented in MICR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ex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expression; expression; 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ex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1 Notes on Contro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ny "statement" may be a single statement or a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closed within '{' and '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ll three "expression"s in the "for" command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a "case" selection does not end with "break;"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ll through" and execute the following ca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xpressions following 'return' and 'do/while'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tained in brackets (although this is per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Label names may precede any statement, and must b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symbol name, followed IMMEDIATELY by ':' (No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owed). Labels are considered LOCAL to 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and will only be accessible within the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he 'asm' statement used to implement the inline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capability of MICRO-C accepts two form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      &lt;- Assemble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           &lt;- Assemble multipl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Expressi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pression operators are implemented in MICR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1 U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Ne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- Bitwise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- Logical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         - Pre or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       - Pre or post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In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of      - Size of a object 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)      - Type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2 Bi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-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-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-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Bitwi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- Bitwi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-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        - Shif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        - Shif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- Test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        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-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-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         -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- Logic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-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- Add to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         - Subtract from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          - Multiply by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  - Divide by and reassign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=          - Modular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=          - AND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          -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=          - EXCLUSIVE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=         - Shift left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=         - Shift right self assig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expression "a &amp;&amp; b" returns 0 if "a" is zero,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"b" is returned. The "b" operand is NOT evalua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expression "a || b" returns the value of "a" if it is not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value of "b" is returned. The "b" oper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if "a"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3 Othe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- Ends 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    - Allows several expressions in on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symbol names in multiple decla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constants in multi-valu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operands in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- Conditional expression (ternary oper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- Delimits labels, ends CASE and separates conditio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- Access a structure member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        - Access a structure member through a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}         - Defines a BLOCK of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        - Forces priority in expression, indicates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  - Indexes arrays. If fewer index values are give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dimensions which are defined for the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returned will be a point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a[5]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 returns address of forth row of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member index's start from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[0] returns the character at index [3][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Inline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 'C'  is a powerful and flexible language,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stances where a particular operation must b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ssembly language level.  This most often  involves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cessor feature for which there  is  no  correspond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 a section of very time critic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provides access to assembly  language  with  the  'as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which has two basic forms. The fir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m "..."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 the entire text  contained  between  the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acters (")  is output as a single line to the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 semicolon  is  required,  just  like  any  other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tandard  'C'  string,  you can use an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characters,  and thus you could output multiple lin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'\n' within the string.  Another important characterist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ing a string is that it will be protected from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form of the 'asm'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 all lines between '{' and '}'  are out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  Any text following the opening '{'  (on the same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 Due to the  unknown  characteristics  of  the  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,  the closing '}' will only be recognized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on-whitespace character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gral pre-processor will not perform substitu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assembly code,  however the  external  pre-processor  (MC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stitute in this form.  This allows you to creat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"macros" using MCP,  and have parameters substitu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hen they are expa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issues a 'SETB' instruction for its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{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bit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WILL NOT WORK, since the 'bit' operand to the SET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struction is contained within a string and is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tected from substitution by the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" SETB bit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Preproces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CRO-C  compiler  supports  the  following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se commands are recognized only if they occu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 describes  the  limited  pre-processor  which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to the  compiler,  see  also  the  section  on  th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external processor (M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#define &lt;name&gt; &lt;replacement_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#define"  command allows a global name to be  def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be replaced with the indicated text whenever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in the input file.  This occurs prior to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#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filename of the currently processing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string.  This  command   is   used   by   the 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rocessor (MCP)  to insure that error messages indic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#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 processing will continue with the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include" i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#ifdef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#else or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#ifndef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#else or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#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#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#ifdef or #ifndef w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#ifdef and #if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integral pre-processor does not support ne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ifdef and #idndef constructs.  If you wish to  nest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, you must use the external pre-processor (MC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detects an  error,  it  outputs  an 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e type of problem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message is preceded by the filename and  lin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error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c(5):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above  example,  the  error  occurred  in   the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gram.c" at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produced by the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Compilation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ding error was so severe than the  compiler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Constant expression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 expression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 at compile time (ie: no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Declaration must preced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cal variables must be defined at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efore any code producing statement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Dimension tabl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active  array  dim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Duplicate local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 local  symbol  more  than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ame func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6 Duplicate global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global symbol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7 Expected '&lt;token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 was  expecting  the  given  token,  but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8 Expression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found a more complicated expression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 Check that it is of correct  syntax,  and  if 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it up into two simpler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9 Expression stack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made an error in  parsing  the  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it is of correc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0 Illegal in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perform an indirect operation  ('*'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[]') on an entity which is not a pointer or array.  This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result if you attempt to index  an  array  with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es than it has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1 Illegal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 may not be initialized 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 Use assignments at the beginning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o perform th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2 Illegal nest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declare a  function  within  the 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3 Illegal point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attempting to perform  an  operation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in pointer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4 Improper type of symbol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is  not  of  the  correct  type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that you are attempting.  Eg: 'goto' where the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5 Improper #else/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#else or #endif statement is out of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6 Inconsistent member type/offset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tructure member is multiply defined,  and  h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ype, offset or dimension than its firs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7 Inconsistent re-declaration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define  the  named  external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ype which does not match its previously declar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8 Incorrect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tement occurring outside of a  function  defini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valid declaration for a function or global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9 Invalid '&amp;'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ference  the  address  of 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 address. This error also occurs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the address of an array without giving it a  full  se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es.  Since the address is already returned in  this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drop the  '&amp;'.  (The error occurs becaus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ke the address of an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0 Macro expansion too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a nested macro referenc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o deep to be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1 Macro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 more  macro  ("#define")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has room to store.  Use the external MCP 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much greater macro storage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2 No activ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ontinue"  or  "break"  statement was encountered whe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3 No activ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"case"  or  "default"  statement was encountered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itch" statem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4 Not an argument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variable as an argument,  b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appear in th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5 Non-assig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an operation which results in 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value to an entity which cannot be assigned. (eg: 1 =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6 Numeric constan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expression which retur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7 String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literal  strings  than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room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8 Symbol tab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symbol definitions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9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 shown does not follow syntax rules and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0 Too many active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run out of space  for  storing  switch/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. Reduce the number of active "c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1 Too many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'#define'  statement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 Reduce the number of #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2 Too man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is aborting because of excessi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3 Too many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nested  "#include"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4 Too many initi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more initialization values than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 in the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5 Too many pointe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an item with more levels  of  re-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*'s) than the compiler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6 Type c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use a  value  in  a  manner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nsistent with its typing information.  Also results from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declare a non-pointer variable with the "void"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7 Unable to open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#include"  command specified the named file,  which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8 Undefined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name which is not defined as  a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glob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9 Unknown structure/member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 structure  template  or  member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not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0 Unreferenced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was  defined  as  a  local  symbol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ut was never used in that function.  This err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at the end of  the  function  definition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claration.  It is only a warning,  and will not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1 Unresolved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ymbol was forward  referenced  (Such  as  a  G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), and was never defined. This error will occur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nction definition containing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2 Unterminated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was encountered  when  a  "#if"  or  "#els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block wa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3 Unterminat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  of  the  file  was  encountered  when  a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as still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 to  its  background  as  a  highly  compact  and  p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and its target application in embedded systems,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es from standard  'C'  in some areas.  The  following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the major infractions and 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is  section  should  not  be  conside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ce that the compiler  is  somehow  inferior  or  buggy!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have quirks.  Most vendors just keep quiet and hop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 Preprocessor 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NOTE:  The quirks in this section apply ONLY to the 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pre-processor.  They DO NOT APPLY  when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rocessor (MCP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sing the INTERNAL pre-processor,  the operands to  '#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re parsed based on separating spaces, and any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line  not  required  is  ignored.  In  particular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define'  command only accepts a definition  up  to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r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APLUSONE A+1        &lt;-- uses "A+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PLUSONE A +1       &lt;-- uses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are stripped by the  token  scanner,  which  occ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'#' command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NULL    /* comment */   &lt;-- uses "/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 since  comments  can  therefore  be  includ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define"  symbols,  you can  use  "/**/"  to  simulate 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BYTE unsigned/**/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filenames are not delimited by '""' or '&lt;&gt;' 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to the operating system exactly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include \MC\stdi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2 Function/Variable declaration 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earance of a variable name in the argument  lis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ld style function declaration serves only to identify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location on the stack.  MICRO-C will not  defin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unless it is explicitly declared (between the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and the main function body). In other words, all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function must be explicitly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support  "complex"  declarations which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ckets  '()'  for other than function parameters.  Thes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ten used in establishing pointers t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(*a)();     /* Pointer to function returning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MICRO-C allows you to call any value by  following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'()', you can get the desired effect in the above case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ing 'a'  as a simple pointer to int,  and calling i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*a;         /* Pointer to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will not output external declarations to the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ny variables  or  functions  which  are  declar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tern",  unless that symbol is actually referenced in the '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.  This prevents  "extern"  declarations  in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files  (such as "stdio.h")  which are used as proto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ome library functions from causing those functions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the object file.  Therefore,  any "extern" 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referenced only  by  inline  assembly  code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d in the assembly code,  not  by  the  MICRO-C  "exter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the  notes  at  the  end  of  the   section   entit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ructures and  Unions"  for  information  on  limitation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from standard  'C'  in MICRO-C's implementa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 and u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3 Operator/Expression 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is more strict about its  handling  of  the 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 ('&amp;')  than most other compilers.  It will produc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 if you attempt to take the  address  of  a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already a fixed address (such as an array nam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ll set of indices). Since an address is already produc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cases, simply drop the '&amp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ING operator '[]' is not commutative in MICRO-C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words 'array[index]' is NOT equivalent to 'index[array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x' in '0x' and '\x' is accepted in lower 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operating  on  pointers,  MICRO-C  only   scales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 (++),  decrement (--)  and index  ([])  opera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for the size of the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char *cptr;     /*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*iptr;     /* pointer to integ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cptr;         /* Advance on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iptr;         /* Advance one integ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tr[10];       /* Access the tenth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tr[10];       /* Access the tenth integ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tr += 10;     /* Advance 10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tr += 10;     /* Advance ONLY FIVE integ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 portable way to advance "iptr" by integ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tr = &amp;iptr[10];   /* Advance 10 integer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structures are internally  represented  as  array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ar", incrementing a pointer to a structure will advanc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(1)  byte in memory.  To advance to the "next" insta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+= sizeof(struct templ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ke some  'C'  compilers,  MICRO-C will process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 using only BYTE values.  Character values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oted to INT unless there is an INT value  involv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  This results in  much  more  efficient  code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ing with characters, particularly on small processor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limited 16 bit instructions. Consider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c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some compilers,  this  will  sign  extend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'c'  into an integer value,  and then ADD an integer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urn the result.  MICRO-C will ADD the character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character 1,  and then promote the result to  INT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it  (results of expressions as operands  to  'retur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ways promoted to 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 programs have been written which rel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promotion of characters to INTs to work properly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ommon source of problems is code which attempts to  t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variables as UNSIGNED values (many older compilers di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UNSIGNED CHAR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c &amp; 2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compiler which always evaluates  character  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NT,  the above statement will extract the value of  'c'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 integer ranging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ICRO-C,  ANDing a character with 255 results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which gets promoted to an integer value ranging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28 to 127.  To force the promotion within the expressio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CAST the variable to an 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int)c &amp; 2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objective can be achieved in a more efficient 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) manner by declaring the variable 'c' as UNSIGNED CH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y CASTing the variable to an UNSIGN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unsigned)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is not only more clearly shows the inten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mer,  but also results is more  efficient 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lated quirk occurs because MICRO-C  automatically  ca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yped constants used in binary operations to match the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used in the operation,  again this is done to  preserve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arithmetic wherever possible,  but it can surprise  you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a number which cannot be expressed  in  8  bits  i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with a character type.  The high bits of  the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ropped as it is truncated to a matching 8 bit typ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 number is truly needed in an 8  bit  expression, 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t it to the appropriate 16 bi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0x1234 / c;         /* 0x34 / c (8 bit arithmetic)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t)0x1234 / c;    /* 0x1234 / c (16 bit arithmetic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processors do not support a simple efficient metho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or subtracting a SIGNED 8 bit  quantity  and  a  16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.  The code generators supplied with MICRO-C  mak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ption that character  values  being  added  or  subtra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/from integers will contain only POSITIVE  values,  and  th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UNSIGNED  addition/subtraction.  This  allows  much 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t code to be generated,  as the carry/borrow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order byte of the operation is  simply  propagat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order byte  of  the  result  (an  operation  support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by the 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ose rare instances where you do wish to add/subtra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ly negative character value to/from an  int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the expression to be performed in less efficient fully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arithmetic by casting the character to an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+= c;         /* Very efficient... C must be positiv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+= (int)c;    /* Less efficient... C can be negati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information on the more advanced aspec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,  which is  generally  not  needed  for  casua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vers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keep track of the  "type"  of each value  used  i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  This type identifies certain characteristic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such  as   size   range   (8/16   bits),   numeric 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gned/unsigned), reference (value/pointer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 operation  is  performed  on  two  value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"types", MICRO-C assigns that same "type" to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two  value  "types"  involved  in  an  oper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 MICRO-C calculates the "type"  of the resul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Siz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are  direct  (not  pointer)  reference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8 bits only if  both  values  were  8  bit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value was 16 bits, the result will be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value is a pointer,  and the  other  is  direct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a pointer to the same size value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were pointers,  the result will be a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 bits only if both original  pointers  referenced  16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If either pointer referenced an 8 bit value,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ference an 8 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Numeric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an expression is considered to be signed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original values were signed.  If either  value  w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value, the result is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of the original values was a pointer,  the 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a  pointer.  One  exception  to  this  rule  is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 of two pointers, which yields an integ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 "calculated"  result type is used  for 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thin an expression. Whenever a symbol such as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unction is referenced,  the type of that symbol is take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claration,  no matter what  "type"  of value was last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) or returned (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CAST  operation  may  be  used  to  override  th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or the result of an expression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Assembly Languag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language programs may be called from 'C'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 versa.  These programs may be in the form of inlin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tatements in the 'C'  source code,  or separately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runtime  library  includes  a  number  of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s which provide various services  (such  as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multiplication,  division,  etc).  These  routines  are 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in the library startup code files (PC86RL?.ASM)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xamine before  attempting  to  use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MICRO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s defined in 'C' exist at absolute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ferenced directly by name from assembly language.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hich are referenced  by  both  assembly  language  and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longer than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calls any routine  ('C'  or assembler),  i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es all arguments to the routine onto the processor  stack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 which  they  occur  in  the  argument  lis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is means that the LAST argument to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to the top of the processo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always pushed as 16 bit values.  Characte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tended to 16 bits,  and arrays are passed as 16 bit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ray.  (MICRO-C knows that arrays which are argu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pointers,  and  automatically  references  through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ushing the arguments,  MICRO-C then generates a 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  call,  thereby  executing  the  cod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alled routine returns, th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by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he responsibility of the called function to  remo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gisters and local variable space from the stack befor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 If a value is to be returned to the calling program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cted to be in the 16 bit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ine  the  supplied  library  functions,  as  well  as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the compiler to gain more insight into the  techni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cessing local variables and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,809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16 bit accumulator is maintained in register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ssembly language code  should  preserve  the  register  B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for stack addressing. Normally, an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ould save BP on the stack,  and then copy SP to  BP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stack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 in a function may  be  referenced  as 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stack frame pointer.  The address of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variable is 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ack frame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ize of all local varia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ize of all preceding local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a function may  also  be  referenced  as 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stack pointer,  in much the  same  way  as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.  The address of a particular argument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ack frame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ize of 'BP' stacked at function entry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ize of saved return address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has been declared  as  "register",  MICRO-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'AX'  accumulator with the number of arguments whi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each time the function is called.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location of the  first  argument,  which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ack frame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ize of 'BP' stacked at function entry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ize of saved return address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ompiling for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rom the compiler is entirely  "clean",  and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Read Only Memory (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es for code and data storage are establish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files in the runtime library, called PC86RL*.ASM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and modify these files to suit your own particular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places all initialized  global  variabl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part of the code image.  When the program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M,  those variables are also stored in ROM,  and will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to be placed in ROM, you may not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s which you intend to modify  later.  Those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plicitly initialized by code executed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which you do not intend to  modify  (such  as 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 may  be  initialized  in  the  declaration,  and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aved in the ROM as part of the static code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MICRO-C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Preprocessor is a source code filter,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capabilities than the preprocessor which is integr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compiler.  It has been implemented as a stand  alone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processes the source code before it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higher complexity of  this  preprocessor,  it 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slower than the the integral MICRO-C preprocessor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due to the fact that it reads each line from the fil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it to a new line while performing the macro substitu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since each macro may contain parameters  which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"on the fly" when it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al MICRO-C preprocessor is very FAST,  because  i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py the input line.  When it encounters a '#define'd symbo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djusts the input scanner pointer to point to  the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extended preprocessor as a stand alone utility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choose  between  greater   MACRO   capability   and  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  It also allows the system to continue to  run  on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hardware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capabilities of the extended preprocess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rameteriz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lin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sted condit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umeric conditionals (#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 generated errors (#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bility to undefine MACRO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brary reference in include file names (&lt;&gt; and "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MC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reprocessor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P [input_file] [output_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 is the name of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 If no filenames are given, MCP will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 is the name of the file to which  the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 If less than two filenames ar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P will write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accepts the following command line [options], 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in lower cas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structs MCP to keep comments from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(except for those in '#' statem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always removed). Normally, MCP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Causes the output file to contain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line in the output file will be  pre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line number of the  originating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Defines the directory path which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ference  "library"  files when  '&lt;&gt;'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around an  '#include'  file name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specified, the path defaul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\M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P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=&lt;text&gt; - Pre-defines a non-parameterized macro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&lt;name&gt; with the string value &lt;text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Preproces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recognized by the MCP utility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occur at the beginning of the source fi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#define &lt;name&gt;(parameters) &lt;replacement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global macro name which will be replaced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 &lt;replacement text&gt;  wherever it occurs i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names  may  be  any  length,  and  may  conta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'a'-'z',  'A'-'Z',  '0'-'9' and '_'.  Names mus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the characters '0'-'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cro name is IMMEDIATELY followed by a list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parameter names contained in brackets, those paramete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ubstituted with parameters passed to the macro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ferenced.  Parameter names follow the same rules as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: #define min(a, b) (a &lt; b ? a :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spaces exist between the macro name and  the 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',  the macro will not be parameterized,  and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(including '('  and  ')')  will be entered into the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very last character of a  macro  definition 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,  MCP will continue the definition with the next line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 is not included). Pre-processor statements included as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macro definition will not be processed by MCP, bu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on and handled by the integral MICRO-C 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#undef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s the named macro symbol. further references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will not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MCP, macro definitions operate on a STACK. IE: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fine a macro  symbol,  and  then  re-define  it 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undef'ing it first),  subsequently  '#undef'ing it will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revert to its  previous  definition.  A  second  '#un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then cause it to be completely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#forget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 to  '#undef',  except  that  the  symbol  and 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EFINED SYMBOLS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leasing any local symbols  (used only with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includ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GLOBAL "xxx"    /* first glob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glob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LOCAL   "xxx"   /* first loc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loc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body of include file go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forget LOCAL           /* release local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#if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s an expression,  and causes the following lines (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'#else'  or  '#endif')  to be processed and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only if the  result  of  the  expression  was 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n-zero).  The expression may contain only numeric consta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ollowing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Addition                     &lt;&lt; Shift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btract &amp; Unary negate      &gt;&gt;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ultiplication               == Test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Division                     != Test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Modulus                      &gt;  Test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Bitwise AND                  &gt;= Test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Bitwise OR                   &lt;  Test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Bitwise XOR                  &lt;= Test less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&amp; Logical AND                  ~  Unary bitwise comp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Logical OR                   !  Unary logical com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simplified expression parser in MCP 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standard rules of operator  precedence.  Opera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from left  to  right  in  the  order  that  they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.  Brackets  '()'  can be used to force  a 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substitution will occur on the expression befo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,  and any symbol names which  are  not  resolve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 to have a value of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#ifdef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output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defin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#ifndef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output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NOT defin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'#if/#ifdef/#ifndef#else/#endif'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#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e state of the "if_flag",  controlling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 Only has effect in the highest level of  sus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IE: Nested conditionals will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/#ifdef/#ifndef' failed,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gain following the '#el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/#ifdef/#ifndef' passed,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spended until the '#endif'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ince '#else' acts as a toggle, it may be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ny   '#if/#ifdef/#ifndef'   to   unconditionally   sus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up to '#endif'.  You can also use multiple  '#els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 single  conditional,  to  swap  back  and  forth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/false processing without re-testing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 the  "if_flag"  controlling  conditionals, 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o resume.  Only has effect in the highest leve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 processing.  IE:  Nested  conditionals   will 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#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CP to open the named file and include  its 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the inpu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'"' characters,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pened exactly as  specified,  and  (unless  it  contai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) will reference a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the characters  '&lt;'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gt;',  it will be prefixed  with  the  library  path  (See  'l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,  and will therefore reference a file in  that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header.h" /* from current direct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  /* from library direct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0 #error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 MCP  to  issue  an  error  message  contain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ext, and then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CP detects an error during processing of an includ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an error message,  which is preceded by  the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number where the error occurs. If more than 10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MCP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reported by M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Cannot open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include'  statement on the indicated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ich could not be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Invalid constant i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pression on the indicated line does not contain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constant at a point where one 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Invalid includ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include'  statement on the indicated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  which  was  not  contained  within  '"'   or   '&lt;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Invalid macr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hich does not follow the nam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5 Invalid macro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name which does not follow the nam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ference to a macro does not have a proper ')'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rminate the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6 Invalid operator i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pression on the  indicated  line  does  not  conta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operator (See #if) at a point where one 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7 Too man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10  errors  has  been  encountered  and  MCP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8 Too many macr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 '#define'  statements than it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9 Too many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define'  statement on the indicated line specifie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o the macro than MCP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0 Too many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nested  '#include'  statement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1 Undefine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undef'  or  '#forget'  statement on the indicate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 macro name which has not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2 Unterminated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has  been  encountered  while  proces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3 Un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oted string  on  the  indicated  line  has  no  end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a string to  the  next  line,  use  '\'  as 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n the line.  The  '\'  will not be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MICRO-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rt of the MICRO-C programming environment is the  COMP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reads a  file  containing  a  'C'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it into an equivalent assembly languag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includes its  own  limited  pre-processor,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 compiling  programs  requiring  only  non-paramete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bstitution, simple INCLUDE file capability,  and single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The MC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C86 Compiler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C [input_file] [output_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 is the name of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 If no filenames are given, MCC will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 is the name of the file to which  the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code is written.  If less than two file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C will write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C accepts the following command line [options], 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in lower cas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s the 'C' source code in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ssembly languag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Causes the compiler to "Fold" its literal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dentical strings not contained i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s only once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Enables MCC to accept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t beginning of line, followed by ':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C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E MICRO-C OPTI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optimizer is an output code filter which exam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de produced by the compiler, recognizing known patter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fficient code (using the "peephole" technique),  and replaces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re optimal code  which  performs  the  same  function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table driven,  allowing it to be modified for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ts many table lookup operations,  the optimizer  may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slowly when processing a large  file.  For  this  reason,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prefer not to optimize during the debugging of a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optimizer only when creating the fi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The M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Optimizer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O [input_file] [output_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the source file containing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 If no filenames are given, MCO will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 is the name of the file to which  the 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 code  is  written.  If  less  than  two  filenam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O will write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O accepts the following command line [options], 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in lower cas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CO to produce a 'debug'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output showing the  source cod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removing and replacing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If you do not specify an explici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, you will get the  debug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mixed with  the  optimized  cod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 MCO  to be quiet,  and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HE MAK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utility provides a method of automating the  build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programs consisting of more that one module.  The main bene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AKE is that it keeps track of  the  files  that  each  modu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on,  and will rebuild a module if any of those  file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odified since  the  module  was  last  built.  This  fre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from  the  task  of  remembering  which  file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, and the commands needed to rebuild the dependen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MAKE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MAKE, you must first create a MAKEFILE,  which is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entries for each module in the program.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DEPENDENCY list, and a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1 MAKEfil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pendency list in MAKE is a line which contains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dule, followed by a ':',  followed by the names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which that module depends.  The module name MUST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AKE is invoked,  it will process each dependency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will  execute  any  following  commands  (up  to 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ency list) if (1)  the module does not exist,  or (2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files to the right of the ':' have a timestam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ter than that of the modu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\\MC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c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o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el main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 the 'main.asm'  would be rebuilt 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and optimizing 'main.c') if either it did no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or any of 'main.c',  'main.h' or '\MC\stdio.h' wa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a later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'  preceding the 'del'  command prevents it from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Unless the '-q' option is enabled, MAKE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s not preceded by '-' as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o enter a single '\'  in the MAKEFILE, 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\',  this is because like 'C',  MAKE uses  '\'  to  "prot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haracters  which  otherwise  are  used  for 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such as '\', '$' and '#').  The first '\' "protec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ne, allowing it to pass through as sourc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2 Macro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in a MAKEFILE, you have a singl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hat you use  over  and  over  again.  If  it  is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,  this may involve  a  lot  of  typing,  and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s inconvenient to change that name  (if you want to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y etc.) because it is repeated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cludes a MACRO facility,  which allows you to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s which will be replaced with a text  string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subsequent MAKEfile lines. Names are defined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the MAKEfile,  followed by  '=',  and the text 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s being defined MUST begin in  column  one,  and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f the characters ('a'-'z', 'A'-'Z', '0'-'9', and '_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a  '$'  in the file,  it tak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mmediately following, and performs the macro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C: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acro name is immediately  followed  by  alpha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 use a single  '\'  to separate it from  the  tex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tects"  the  first  character  of  the  text   from 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t of the macro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C:\\MC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$mcdir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c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o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predefined  macro  symbols  which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*      = The full name of the dependent module (name.typ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      = The name only of the dependent modu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.      = The full name of each file in the depende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,      = The full name of each file in the depende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:      = The name only of each file in the depende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;      = The name only of each file in the depende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in the dependency list which are preceded by  '-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included in the '$. $, $: $;' macro expa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C: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@.TMP $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3 MAKEfil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the '#'  character in the MAKE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reats the remainder of the line as a comment,  an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C:\\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TMP                   #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@.TMP $*                   #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                              # Delete 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4 Ordering the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processes the MAKEfile is sequential fashion,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near the top being processed before  the  entries  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.  To insure that each module is built properly,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ppearing in the dependency list for a module 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dependent  on  other  files,  should  have  MAKE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hich occur BEFORE the entries for  the  modul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pendent o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C: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  = 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p $. $temp\\$@1.TMP -l l=$mc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temp\\$@1.TMP $temp\\$@2.TMP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temp\\$@2.TMP $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SUB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asm : sub.c -sub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p $. $temp\\$@1.TMP -l l=$mc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temp\\$@1.TMP $temp\\$@2.TMP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temp\\$@2.TMP $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Link the final file &amp; generat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NOTE: If either of the above modules is rebui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this entry will be guaranteed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.hex : main.asm sub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slink $. $@.asm l=$mcdir\\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asm $@ -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temp\\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'C', MAKE recognizes several "directives" in the MAKE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irectives  are  only  recognized  if  they  occur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1 @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 processing will continue with the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@include" in the original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2 @ifdef &lt;name&gt; [nam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f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s is defined. NOTE: &lt;name&gt;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eceded by '$', otherwise its CONTENTS will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3 @ifndef &lt;name&gt; [nam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f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4 @ifeq &lt;word1&gt; &lt;word2&gt; [word3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f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matches one of the remaining  words  exa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for testing the value of a defined MACRO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5 @ifne &lt;word1&gt; &lt;word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r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does not match any of the follow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6 @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@ifdef, @ifndef, @ifeq or @ifne w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7 @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@ifdef, @ifndef, @ifeq and @if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8 @typ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follow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9 @abor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MAKE with an 'Aborted!' message.  Any tex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the line will be appended to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The M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AK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[make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kefile]  is the name of the MAKEfile to process.  If no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, MAKE assumes the default name 'MAKE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ccepts the following command line [option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Causes MAKE to output a short summar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AKE to operate in "debug"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commands which it  would  exec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actually executing them.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ethod of quickly testing th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AKE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al messages and commands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=&lt;text&gt;   - Pre-defines a macro  of  the  specified 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tring value  &lt;text&gt;.  This 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definition within the MAKEfile,  whi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to establish a "default"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The TOU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is a small utility program which sets  the  timestam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iles to the current or  specified  time/date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  method  of  forcing  MAKE  to  recognize  a  fil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d", even when it h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if you  had  decided  to  "undo"  several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by restoring a backup of 'main.c',  the restore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ve a timestamp which is  older  than  the  last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built. In this case, MAKE would be unawar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, and would therefore not rebuild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UCH command could then be used to "update"  the time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'main.c' to the current time, causing MAKE to recognize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CH 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so use TOUCH to force rebuilding of sever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UCH main.c sub1.c sub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ven ALL '.C'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CH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can also be used to set the timestamp of  a  file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ry value,  this may be useful  to  PREVENT  a  chang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an 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UCH main.c t=0:00 d=31/10/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Use of the 't='  or 'd='  parameters to TOUCH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a changed file  will  go  unnoticed.  CAU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SDOS  implementation  of  TOUCH  supports  '-h'  and  '-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 which cause it to set the  timestamp  of  HIDDEN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. If these options are not used, TOUCH will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ypes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Document convention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ode Portability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Setting up MICRO-C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The compiling process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OMMAND CO-ORDINATOR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he CC command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Troubleshooting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Using multiple object modules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MICRO-C PROGRAMMING LANGUAGE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Constants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ymbols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Arrays &amp; Pointers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Functions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Structures &amp; Unions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Control Statements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Expression Operators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Inline Assembly Language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Preprocessor Commands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Error Messages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Quirks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DVANCED TOPICS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nversion Rules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Assembly Language Interface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ompiling for ROM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MICRO-C PREPROCESSOR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MCP command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Preprocessor Commands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Error messages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MICRO-C COMPILER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The MCC command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MICRO-C OPTIMIZER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he MCO command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MAKE UTILITY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MAKEfiles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Directives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The MAKE command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The TOUCH command                                              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