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two very simple programs I created to help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t through accident or disaster. The programs requi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bility to sort through hex dumps and disk sectors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eel comfortable doing this kind of thing, the program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, as you can save the state of your system and then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programs) over to someone more knowlegable in data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AM.COM is a program which saves the entire contents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640K) to a file. It is purposely made very small and simp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overwrite much memory when i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SAVERAM as soon as possible after any type of accid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SAVERA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AM will write the entire 640K of DOS memory to the named file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, it cannot access the file, it displays the si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iled". If the file cannot be entirely written (disk full etc.), SAV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as much of the 640K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re is any possibility that your data may remain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you may recover with NEEDLE.EXE below, you should probab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on your FLOPPY drive - Writing ANYTHING to your hard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unallocated sectors which could contain your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AM is especially useful in situations where the data you have l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ained in RAM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exit your editor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exit your editor, and accidently tell it to write only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back to the disk (this has happened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deleted a file immediately after editing it (or otherwis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t into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SAVERAM has saved the memory image, it's up to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format any data that may be in that image. If you are luck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ay have stored the file sequentially in memory and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find the start and end. Other text editors allocate block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to find and sort the data. Although this may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, I assure you that retrieving the editor contents from a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mage is usually a lot easier than recovering a fragmented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+ megabyt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.COM (named for "finding a needle in a haystack) i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your hard drive on a sector by sector basis, looking fo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specific data string. It builds and maintains a list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allows you to view those (and any other) sectors, and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you choos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 is especially useful in cases where the data is likely to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delete a file, or a directory contain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overwrite a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error/disaster causes files and/or directories to "disappear"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isallocated (do not contain what they are suppos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overwrite a large file with a small on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most of the data past the size of the smaller file. Also, sin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locates files as they are re-written, you may fi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ata, and even if you are sure you have completel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you may find a not-too-old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many cases, NEEDLE is used to recover data from disk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rked as "free". It is ABSOLUTELY IMPERITIVE that you DO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 drive after an "accident" occurs. Any writing to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verwrite the data you are trying to recov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  <w:tab/>
        <w:t>NEEDLE [D= F= M= S= T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drive</w:t>
        <w:tab/>
        <w:tab/>
        <w:t>Set source drive(0=A, 1=B, 2=C...) default is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=savefile</w:t>
        <w:tab/>
        <w:t>Set output filename. default is "A:NEEDLE.DAT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=matchfile Load matchlist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=high:low</w:t>
        <w:tab/>
        <w:t>Set starting sector number. default is 0: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=text</w:t>
        <w:tab/>
        <w:tab/>
        <w:t>Begin searching for this tex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o avoid overwriting any data on your hard drive, the F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located on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NEEDLE accepts sector numbers in hexidecimal (0-FFFF),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than 65535, you can use the form &lt;high&gt;:&lt;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To specify sector # 1,000,000, use: F: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This causes NEEDLE to automatically begin scanning the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this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ab/>
        <w:t>- Keep this sector (write to file) and advanc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- advance to the Next secto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>- Backup to the previous secto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ab/>
        <w:t>- View sector match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[addr]</w:t>
        <w:tab/>
        <w:t>- Patch sector beginning at addres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i:lo</w:t>
        <w:tab/>
        <w:t>- Go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[hi:lo]- set drive scanning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- Scan disk (prompts for text) generates a match li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- goto next sector in m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- goto previous sector in m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- display format 1 - 0000-01FF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- display format 2 - 0000-00FF HEX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>- display format 3 - 0100-01FF HEX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ab/>
        <w:t>- display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hen viewing the match list, you may enter the number of a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directly to that entry. 'Q' quits the listing, and 'Wfile'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 list to the named file (for later loading by the 'M=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ption). Again, to avoid overwriting data on the hard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pecify a file on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The 'P'atch command allows you to modify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. It prompts with a byte address and current value, a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ddr</w:t>
        <w:tab/>
        <w:t>- Goto byte address (0-1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>- Quit and throw aw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- Save sector back to disk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[1-3]</w:t>
        <w:tab/>
        <w:t>- View sector dump (Format 1, 2, 3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- advance to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- backup to previo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ring</w:t>
        <w:tab/>
        <w:t>- replace byte(s) with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val</w:t>
        <w:tab/>
        <w:t>- replace byte with hex value (00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ab/>
        <w:t>- display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'P'atching disk sectors directly can be *VERY*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ttempt to do this unless you know 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Scanning begins at the currently selected sector. Scanning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control characters in the form '^A-^Z', or HEX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'^0-^0FF' (Leading digit must be numeric). '^'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haracter "protects" that character from other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</w:t>
        <w:tab/>
        <w:t>^A   -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0A  - Hex (0A) -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^A  - '^',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HEN DISASTER STRI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bstitute for regular backups. If you are not already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schedule of backup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disaster occurs, make a BOOTABLE floppy diskette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AM.COM and NEEDLE.COM file on it, as well as any other revocer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ish to use (UNDELETE etc.). Use AS LARGE a floppy disk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have plenty of room for writing a RAM image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saster strikes, the first thing you should do is inser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en run SAVERAM to save the contents of RAM to the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SAVERAM A:RAMIMAG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urn off or re-boot your system before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f you are running windows, EXIT it before running SAVERAM (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not just a DOS-BOX). SAVERAM likely won't help you much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nder windows, since windows uses non-DOS memory, however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ta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mfortable working with hex dumps and disk sectors,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take it to someone who is knowlegable in data recover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ANYTHING else! Otherwise, pro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KDISK without '/F'. This will tell you if the hard dr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FAT tables have been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KDISK does not report errors, then as far as MS-DOS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is fine. If you have lost data by accidently delete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a file, you can use NEEDLE to look for it on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reconstruct it. If you have not lost data and CHKDISK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, your system should be OK, and you can resum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KDISK reports an error,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HKDISK/F, which will attempt to fix the errors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apped files will be truncated, "lost" sectors (marked as bu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, but not used in any file) will be released etc.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st" sectors, CHKDISK offers to make them into files. You should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ook at the resulting FILEnnnn.CHK files in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x editor/browser, to try and determine what files thos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longed to in the past. Once you have identified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at the sectors once belonged to, check thos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y work correctly, and the valuble data has not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DOS re-assignes hard drive space as it is moving things 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sectors appear to be from file 'xxx', they may b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py prior to a move. If you have lost (or truncated) f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ort through the data in the FILEnnnn.CHK files to try and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Needle can also be useful here, as unallocated sectors on the disk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dat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k is badle damaged, CHKDSK/F may not be able to repair i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does not have complete information on how to reconstru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st" sectors, and may construct them incorrectly. In these cases,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find the data, and is certainly worth a 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