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has been broought to my attention that some third party "smart"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ble to capture the error messages which my tools outpu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derr" device. The stdin/stdout/stderr devices were defined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efore DOS even existed, and stderr was intended to b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ing error messages. This was kept separate from stdout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"normal" output so that the two types of output c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(eg: the output of a command may be redirected to a file or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error messages still appear on the TTY console). My tools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ng-stand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ose editors which are not able to capture stder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wo little utilities which do this job fo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ROR  file command   - Capture stderr output to a file (via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PUT file command   - Capture ALL    output to a file (via 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ROUTPUT error.log cc51 myprog -fo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runs CC51 to compile MYPROG.C, and captur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output to the file ERROR.LOG. Note that the -Q option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1 to suppress the "noise" output of the command prog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