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A P T A L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rst conceived of LAPTALK when I did a great deal of  trav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mall 8088 dual-floppy (no hard disk) laptop computer.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, I try to log into local BBS's wherever I trave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latest versions of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archives are quite large,  requiring up to 1/2 hou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(at 2400 bps).  Using the floppies was unacceptable,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s just sat  there  starting  and  stopping....  The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 was  to  define  a  RAMdisk,  allowing  smooth,  quie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estruct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 ran into a small problem....  The telecomm  packag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the features I used were all very large,  typically 200-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in size.  This not only used up a good portion of the 640K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laptop  (thereby reducing the size of my RAMdisk),  but it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space on the 720K floppy drive,  and  took  FOREVER  to 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just had to be a better solu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cided to write my own very small "no frills" termina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still have the features I needed, which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asonable subset of ANSI (VT100)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ilt in capture and upload of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ility to link to external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owerful "command" language to automate upload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 simple "host" capability fo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 of  my  effort  was  LAPTALK,  a  ".COM"  fi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the above requirements, and weighs in at just over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to LAPTALK is distributed with my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s an example program. See the enclosed CATA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LAP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LAPTALK,  it will  attempt  to  ope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.CFG in your current directory.  If found,  it will  rea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rom it.  If  the  configuration  file  is  not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 will display a warning message, and assume variou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,  LAPTALK will present you with a terminal 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top 24 lines are the actual data window,  and  the  25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a status line.  You may now type on the keyboard to se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ial port, and see any incoming data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LAPTALK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PTALK [-i c=file] [script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-i'  switch tells LAPTALK to  NOT  enter  an 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This is most useful when used with a command lin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so that control will return  to  DOS  when  the  scrip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c=&lt;file&gt;'  parameter allows you to  specify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hich is to be  used 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ALK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[script command]  is given,  LAPTALK will execute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pass  it  any  additional  arguments  BEFORE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LAPTAL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LAPTALK's functions, press CTRL-HOME or CTRL-EN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Function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Download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Upload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Kill captu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Perform scrip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Hangup mod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lear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Shell to DO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Exit to DO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ctivate a function by moving  the  highlighted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it (with the UP and DOWN arrow keys) and pressing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ove the cursor bar to a particular entry,  typ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sents you with a list of "functions"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gured.  Each function represents  a  "script"  (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lete with arguments, that will run when that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convienent way to set up automatic dialing lis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prompt with a menu of  available 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or the name of  the  file  to  be  transferre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which contains wildcard character ('*' or '?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will show you a list of matching files,  and allow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filename is selected, LAPTALK will invok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 and attempt to download the file from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 "Download file",  except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ransferred from your PC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Kill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is  used  following  a  download  using  "ASC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 to stop LAPTALK from capturing the terminal se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When an ASCII download is in effect,  you will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"cap"  in the status line at the  bottom 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will stop the  data  capture,  and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ion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erfor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ompts for  a  script  filename  and 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otherwise, the file is assumed to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ALK  home  directory,  and  it  is  assumed  to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".SCR".  LAPTALK will process the file  as  a 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 of running a script program  is  useful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you do not use  frequently  enough  to  have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 menu".  It  is  also  useful  in  that  you  may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program when you specify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name you supply contains wildcard character  ('*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),  LAPTALK will show you a list of the matching script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sel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Hang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rops the DTR and RTS signals to the modem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period of time,  causing most modems to go offline and 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y calls which are in  progress.  See  you  modem  manua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up your mode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s clears the TT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LAPTALK configuration menu, 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ter the various parameters  controlling  all  aspec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"configuration"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DOS command processor  (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COMSPEC),  to  allow  you  to  e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s.  LAPTALK remains  active.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to return to LAP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rminates LAPTALK,  returning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Configuration' from LAPTALK's main functio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switch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parameter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erial por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Transfer protocol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Function menu scrip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ideo attribut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Load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ave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Gener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switches,  which control the way  LAPTALK  handles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 To toggle a particular switch between 'Y'es (ON) and 'N'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, simply press the indicate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ound ALARM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 this switch causes LAPTALK to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EEP whenever an error  (or  informational)  message  box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Echo data send in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 screen,  any  data  enter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 as well as sending it to  the  remove 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hould be  set  ON  whenever  you  are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ich DOES NOT echo input data,  and OFF whenev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system that DOES echo i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setting of this option will cause the effec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you cannot see what you are typing,  OR you will ge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isplayed for every one t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Echo data sent 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screen, any data that is transmit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files (as well as send it to the remote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setting of this switch will depend on the 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ipt file, and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Send LF on ASCII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CARRIAGE RETURN and a LINE FEED at the end of eac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xt which is transmitted during an ASCII upload.  When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N'o (OFF), onl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ploading to a computer expecting keyboard input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ually set OFF,  because you do not normall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on keyboard input.  When uploading to  a  prin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,  setting this switch ON will prevent the output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overwriting itsel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Send space in NU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of ZERO LENGTH which  are  being  transmitte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s to contain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interface of many  online  systems 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lines as  "end of entry".  A null line in an upload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se system to stop accepting text (and usuall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confused by the remainder of the uploaded  file)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ON will prevent this from oc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Drop DTR+RTS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assert the DTR and RTS modem control signals of the PC  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whenever you select "Exit to DOS"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ually hangup a modem,  or terminate you login sess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ultitasking system.  The exact effect  will  depen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which you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 switch  set  OFF,  LAPTALK  leaves  DTR  and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ed on the PC COMM port, insuring that device to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nected is unaware that you have terminated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hen re-enter LAPTALK and resume your communicatio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hich control various aspects of LAPTALK'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name entered at this prompt determine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where  LAPTALK  will  search   for   SCRIPT 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,  and FILE TRANSFER  PROTOCOL  MODU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LAPTALK will search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spacing of TAB STOPS in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screen.  When a TAB  character  is  received,  LAPT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s te 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hangup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 the  number  of  seconds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drop the DTR and  RTS  modem  control  signal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hang up the modem.  LAPTALK will hang up the modem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ponse to your selection of the  "Hnagup modem"  o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unction menu, or the occurance of a "hangup"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X 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in a string being  transmitted.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s occur as a result of several SCRIPT command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the ANSI function keys in 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cha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transmitted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lin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lines transmitted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sync.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an ASCII character  value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wait, after sending a line during ASCII upload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zero  (0)  is a special case,  and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sync character,  proceeding immediately (aft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line delay) with tramsissio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only match characters which are receiv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has been transmitted.  This prevents any occuran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ed character which  are  imbedded  in  the  lin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ing the next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always wait for the  minimum  time  defin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 Upload  line  delay"   before   proceedi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,  regardless  of  when  the  sync.  character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 It will also wait for one interval of time def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Upload char delay"  before proceeding with 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ync.  character is received after the "line delay"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vent that a communication error or some other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LAPTALK from  seeing  the  sync.  character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proceed to the next line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Serial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allows you to select the COMM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, Parity,  Number of Data bits,  Number of Stop bi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,  which  can  be  invoked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onfiguring the protocols,  refer to  the 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"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Function menu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 (complete with arguments)  which may be invok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unction menu"  selection of the  main  LAPTALK 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"fast access" to your favorit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 is the name  that  will  appear  in  the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. It is delimited from the filename by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;').  If no name is given,  LAPTALK display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is entry is  selected.  If  not  specified,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extension ".SCR". Unless the name includ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 LAPTALK assumes that the file will be found in the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 are any command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a few example entries which implement a simple  "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" using the "dial.scr" script supplied with LAPTA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;dial 555-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;dial 555-56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;dial 555-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e 'PHONE.SCR' for another way to set up a phon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Vide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nfiguration  option  allows  you  to  set   the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(colors)  of the  various  windows  and  scree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tries may be selec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TY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ttribute (1-7)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box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put fields    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Video attributes 1-7 are selected with the ANSI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[#n", where '#' is the number from 1-7. If '#'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'0', the "Main TTY screen" attribut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- Also includes FILE SELEC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option,  you will b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TTY screen"  attributes.  You may use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between the sele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arrow keys may be used to cycle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EGROUND vide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 and Down arrow keys may be used  to  cycle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ACKGROUND vide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when you have finished.  NOTE: If you hav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in TTY screen" or the "Status line" entries, the TT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leared to new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mpts you for a filename,  and  then  loa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new LAPTALK configuration.  The LAPTALK  ho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tension  ".CFG"  are assumed if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Wildcard characters ('*' and '?') may be used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will be presented with a menu of the  matching 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prompts you for a filename,  and  then  sa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PTALK configuration into that  file.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extension ".CFG" are assumed if not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 Wildcard characters ('*' and '?')  may be used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will be presented with a menu of matching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llows up to 8 file  transfer  protocols  to  be  def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implemented as external programs.  Only the ASCII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s implement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up  the  file  transfer  protocols  via  the  "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"  option under the configuration menu.  You may  mak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ne for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protocol definition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ame;][executable file name]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 is the name that appears  in  the  protocol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 of the file upload/download functions.  It  is 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name by a semicolon  (';').  If  no  name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displays the name of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ecutable file name] is the full name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e protocol is selected.  It  must  be  a  ".COM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file  (LAPTALK assumes ".COM" is no type is given)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cludes a directory path,  LAPTALK assumes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und in the LAPTALK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 are any command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program.  The following  "special sequences"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argument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          - Use ASCII transfer instead of COM/EX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    - Insert BAUD rate ('110'-'38400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- Insert COMM port ('1'-'4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&lt;string&gt;\ - Insert &lt;string&gt; for DOWN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          - Obtain and insert a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          - Like '\F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    - Insert number of DATA BITS (5-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          - Insert PARITY (Odd, Even, Mark, Space or N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    - Insert number of STOP BITS (1-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&lt;string&gt;\ - Insert &lt;string&gt; for UP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          - Wait for ENTER after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X          - Like '\F' but passes wildcards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Y          - Like '\X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Z          - ZAP (save, clear and restore)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    - Insert a single '\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XMODEM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PTALK  package  includes  XMODEM.COM,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basic XMODEM  file  transfers.  It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&lt;filename&gt; [-C -D -P R=size P=port F=value S=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s of 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Skip CRC negotiation &amp; proceed with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Perform DOWNLOAD instead of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Force pause ("Press any key")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size  - Specify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port  - Specify COMM port (1, 2, 3 or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value - Fill unused bytes of last uplo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speed - Communicate at this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LAPTALK protocol entries for use with XMODEM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\F s=\B\D -d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/1K;xmodem \F s=\B r=1024\D -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ASCII transfer can be activiated with  a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entry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\F\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XMODEM,  YMODEM and ZMODEM transfer  protocol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se of a popular shareware communications modu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;DSZ port \C \Drx\\Usx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;DSZ port \C \Drb\\Usb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;DSZ port \C \Drz\\Usz\ \G\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, OR 97208-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RIPT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includes a powerful "script" interpreter, which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utomatic sequences of events to be performed as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nterpreter can be considered as a simple  "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", complete with commands, expression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ser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ny point in a script  file,  you  can  use  any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Codes",  to cause the script interpreter to insert a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presenting some value  into  the  command  line  a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     - Insert control code of 'c'. (Ie: '^C' = 0x0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- Insert a BACKSPACE character. (0x0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      - Insert a DELETE character.    (0x7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      - Insert a ESCAPE character.    (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   - Insert a RETURN character.    (0x0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- Insert a NEWLINE sequence.    (0X0D, 0x0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- Insert the MODEM SIGNALS as a decimal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up of these components (OR'd togeth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- CTS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- DSR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- Ringing has just 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- CD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- CTS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- DSR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- RI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- CD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You can test the individual signals by ANDing ('&amp;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with a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#n     - Insert character with decimal val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-9    - Insert the corresponding argument (0-9) from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Argument 0 is the name of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-Z    - Insert the contents of the correspond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- Insert a single '\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^      - Insert a single '^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Script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commands  described  in  this  section  accep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which they use to perform their actions. Argument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gle braces  ('&lt;&gt;')  are REQUIRED.  Arguments shown in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('[]'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arguments accepted by the scrip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- The rest of the command line, which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- A script variable name ('A'-'Z').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which specifically require a variab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include a preceeding '\' (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variable would be 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    - The name of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 - Any arguments to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  - A file transfer protocol name.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under the "Transfer Protocols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figuration menu,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selection list for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- The name of a file to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An expression resulting in a numeric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sist of numbers (-32768 to 32767)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- Addition          - 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- Multiplication    / 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- Modulus           &amp;   -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- Bitwise OR        ^   -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 - Shift Left        &gt;&gt;  -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  - Test for EQUALITY (0=False, 1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=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- Test fo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- Test fo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multiple operators are presen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 from LEFT to RIGHT, without preced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nd brackets '()' may be used for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ing of operators into sub-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- A text string enclosed within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does not matter what characters ar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s, as long as they are identical,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- Any script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- A line label. Any line can be labele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':') at the beginning of the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by a labe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abort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&lt;text&gt; as an error message, and then terminat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 (including any which called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bort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assign &lt;variab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 &lt;text&gt;  into  the  indicated  variable  (A-Z)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hold up to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call &lt;script&gt;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processing of the current script file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 The new script file will have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arguments, variables etc.) and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the  calling  script.  When  the  called 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, the original script will 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chain &lt;script&gt;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execution  of  the  current  script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 This function is similar  to  "call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original script will not resume  when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the main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 stop  capturing  data  to  a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n ASCII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onfig [config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ll LAPTALK options  and  parameters  from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dos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er of the  command  line  is  passed  to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be executed as a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download &lt;protocol&gt;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download  the  named  file  us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rotocol (From your protocol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echo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terminal screen,  without  a  following  line-fe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pr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1 erro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abort",  except that the message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, and you must press ENTER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2 equate &lt;variable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assign",  except  that  th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 evaluated as  a  numeric  expression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assigned to the variable as an ASCII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3 exitt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entire LAPTALK program to terminate.  Contro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4 flush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 all  previously  received  data  from  the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 If [text] is supplied,  that text is then written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5 goto [+]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ipt file  for  the  location  o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, and proceeds to execute command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'+'  is specified,  the search will begi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 instead of the beginning of the file.  In large scri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peed up forward references to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6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rops the DTR and RTS signals to the modem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riod of time in order to force it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7 if &lt;string&gt;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 &lt;string&gt;  can be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8 ifnot &lt;string&gt;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 only  if  &lt;string&gt;  can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captur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9 ifeq &lt;string&gt; &lt;string&gt; 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o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0 ifne &lt;string&gt; &lt;string&gt; 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1 if# &lt;value&gt; 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 the  numeric  resul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&lt;value&gt;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2 input &lt;variable&gt;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a prompt containing  [text],  and then reads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nsole which is assigned to the named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3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 be displayed on the terminal screen. See also "vi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4 log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e command line is  written  to  the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apture file.  If no ASCII capture  is  in  progress,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5 menu &lt;variab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a menu,  with each word from &lt;text&gt; as a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&lt;variable&gt;  is set to 0 if the first entry is selected,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, 2 for the third, etc. If the menu is ab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APE, the variabl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6 prin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 terminal  screen,  followed   by   a   line-feed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ech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7 read &lt;variab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input",  except that the prompt is issu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read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8 rem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insert remarks into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command line is simply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9 scan &lt;string&gt; &lt;time&gt; [: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either the specified &lt;string&gt;  to be recei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,  or until  &lt;time&gt;  seconds have elapsed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given,  it will be executed if the  string  w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before the timer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0 se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e command  line  is  transmit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1 skip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ahead by the specified number of lines,  and  pro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the script file from  there.  In  other  word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umber of lines  following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kip" command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onvienent way to perform  multi-line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2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current script 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called by another script file, that fil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3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vokes the ANSI  terminal,  which  will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communication with the remote port  until  CTRL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tered, following which the script fil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4 upload &lt;protocol&gt;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upload the named file using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(From your protocol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5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isplayed on the terminal screen. See also "invi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6 wait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until no data has been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dicated number of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ast Acces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up a  "Function menu",  with up to 8  "fast acc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 (complete with arguments)  that can be invoked from a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.  This is done with the  "Function  Menu  Scripts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Configura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function menu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 is the name that appears in the script fi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f the "Function menu"  function.  It is delimi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name by a semicolon ('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.  Unless  the  name  includes  a  directory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ssumes that the file will be found in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not explicitly given, LAPTALK assumes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 are any command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ERMINAL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recognizes the  following  subset  of  the  ANSI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G          - Sound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Horizontal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        -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H  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f     - Alternate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H  - Position cursor to Y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f  - Alternate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J     -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J    - Alternate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J    - Clear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K     -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K    - Alternate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K    - Clear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m    - Select video attributes (1-7 or 0=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codes are transmitted f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A     -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B   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C   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D    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r     -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t     -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u     -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v     -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w     -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x     -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y     -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z     -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: 7F     -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PTALK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LAPTALK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mmand Line Op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APTALK Function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Function menu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ownload file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Upload fil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Kill capture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erform script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Hangup modem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Clear scree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Configuration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Shell to DO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Exit to DO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FIGUR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General switche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General parameters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erial port setting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ransfer protocol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Function menu scrip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Video attributes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Load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ave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 TRANSFER PROTOCOLS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figuration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XMODEM modul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Examples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CRIPT INTERPRETER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Insert Codes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cript File Commands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ast Access Scripts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RMINAL CONTROL CODES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