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6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contains demonstration versions  of  DDS  XASM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for a couple  of  popular  processors.  The  demon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are fully featured,  but have artificial limits impo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size,  and the number of lines they will accep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help you evaluate the XASM package, full documentation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assemblers and utilities is provided,  even though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not included in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0       - 6800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1       - 6801/6802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2       - 6502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5       - 6805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8       - 68HC08 Ass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09       - 6809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11       - 68HC11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12       - 68HC12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16       - 68HC16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320      - 80C320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51       - 8051/8052 Assembler (also 803x, 873x, 875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85       - 8085 Assembler (also 80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86       - 8086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96       - 8096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Z80      - Z80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fmt      - HEX file manip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     - Macro pre-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f        - Cross refere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ource     - Porting source gen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2xasm    - Convert "Intel" style source to XASM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sm2int    - Convert XASM style source in "Intel"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 "package"  (software and documentation) 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re-distributed without my written permission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XASM useful,  please help me continue to support and enhanc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rdering the complete package using the order form in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SM is provided on an  "as is"  basis, 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 In no event shall the author be liable for any damages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angle braces ('&lt;&gt;')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for which a value must  be  supplied  by  the  user.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s ('[]') are used to identify operands which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ross assemblers read a source file (.ASM), and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 file  (.HEX)  containing  either  MOTOROLA  or  INTE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HEX download records.  A optional listing file (.LST) 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Using the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er is invoked by entering its name  at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xx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ilename&gt; operand is the name of the file to be 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o have the extension ".ASM" if no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specified,  the code produced by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file  with  the  name  '&lt;filename&gt;.HEX'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written to a file with the name '&lt;filename&gt;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may be specified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&lt;filename&gt;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- [A]bsolute jumps/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irective causes the ASM51/320 to  use  AJMP/A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in place of LJMP/L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- [C]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make  a  distin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and lower case characters in symbol names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 not  used,  the  assembler  will  ignore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s,  and assume that the symbols  are  the  s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When using this option,  you must enter an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&lt;filename&gt; - Specify [C]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code is written.  If no extension  is  suppli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&lt;filename&gt;, it defaults to "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- Generate [F]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a full source lis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.LST' file.  By default, only lines contain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- Generate [I]ntel format 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the code to  the  '.HEX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INTEL hex format.  By default the code is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in MOTOROLA hex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=&lt;filename&gt; - Specify [L]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is written. If no extension is suppl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, it defaults to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=&lt;value&gt; - [O]ptimization (ASM00,01,02,05,08,09,11,12,16,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et a limit  to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optimization passes  which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while attempting to minimize code size and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 referenced  symbols.  If  a  symbol  can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d within  this  many  passes,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specify between 0 and 127  optimization  p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,  with 0  being  a  special  case  in  which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ation  is  performed.  Without  optimization,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ecified memory references  and  offsets 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largest form, and forward references in EQU, ORG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B statements will not work.  The code generate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ptimal, but assembly time is reduc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when initialy testing and debugg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maximum number of optimization passes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e assemblers which do not support the 'O='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permit forward references in EQU, ORG or R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=&lt;length&gt; - Se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pecifies the number of lin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n each page. The default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- [Q]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 the  assembler  to  be  quiet,  inhib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Generate [S]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sort  and  display  the 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t the end of the  listing  file.  By  defaul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tabl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- Output to [T]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output  the 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, (via stdout) instead of the usual '.L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=&lt;width&gt; - Set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control the number of colum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printing of page titles and the symbol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Default page width is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Redirecting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file is directed to the terminal with the '-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,  it is displayed through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 allowing it to be redirected to a printer  etc.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 '&gt;'  redirection operator  (EG:  ASMxx filename  -f 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PT1:).  The progress messages  ('First pass...' etc)  ar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tderr,  and will therefore not  be  redirec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source input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label&gt;[:]  &lt;instruction&gt;  &lt;operands&gt;  [;]&lt;comment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ust begin in column one, 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ield by at least one blank or tab 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ollowed by a ':' if desired,  however this is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 instruction or directive requires operands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field is required,  and is separated from th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comment field is delimited from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,  and is ignored  by 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or tabs within  the  operand  field  are  allowed  onl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delimiters of a character  string,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terpreted as the end of the operand field.  The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requires a leading  ';'  comment delimiter on  all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beginning with a '*'  or ';'  character in colum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idered to be  comments,  and  are  not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8 or 16 bit value is  required  as  an  operan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or an instruction,  either a simple valu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consisting of simple values  and  operator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pressions are evaluated using  16  bit  values. 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evaluated in an instruction requiring an  eigh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the lower eight bits are used.  Expressions are 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 as  each  operator  is  encountered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 Precedence can be forced with the  use  of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tabs are not allowed within an expression,  unles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may be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Unary (one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Negation, returns the negative of the nex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- Complement, returns one's complement of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- Swaps the high and low bytes of the nex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Binary (two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Ad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-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- Division (unsign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- Modulus, returns remainder after di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- Bitwise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 Bitwis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- Shif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-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3 Valu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s of simple 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- Decimal number, eg: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D    - "" "": 21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T    - "" "": 21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nn    - Hexidecimal number, eg: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H    - "" "": 15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nn    - Binary number, eg: %10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B    - "" "": 1010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nn    - Octal number, eg: @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O    - "" "": 177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Q    - "" "": 177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c'    - ASCII characters, eg: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 - Value of a label from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- Value of current program cou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- ""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s  support  all  addressing   modes   for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rocessors and will determine the type of addres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om the instruction and/or its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ses where different  sized  offsets  are  availab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 will always use the smallest  (most efficent)  for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unless assembling in  'debug'  mode in which  c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offse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Immediat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assemblers except ASM85,  the operand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n immediate value if it is preceeded  by  a  pound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#').  For instructions requiring only  8  bits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 the lower eight bits of the  value  will  be  us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8 bits of a value can be accessed by preceeding i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=' (swapping high and low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#'  character is NOT used  with  immediate  valu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85,  because the immediate addressing context is inher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Direct/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ssemblers supporting direct addressing (ASM00, 01,  0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, 08, 09 11 and 12), the operand is determined to be a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 bit)  address if it is preceeded by  a  left  angle  br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&lt;').  For ASM00, 01, 02, 05,  11 and 12 this will referen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he "zero"  page of memory  ($0000-$00FF).  For ASM0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ference a value in the memory page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Page (DP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erand is determined to be an ABSOLUTE or  EXTENDED  (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) address if it is preceeded by a right angle bracket ('&gt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ddressing mode is explicitly specified,  the ass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DIRECT addressing if (ASM00, 01, 02, 05, 08,  11,  1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less than $0100)  or (ASM09:  The high by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matches the last SETDP)  otherwise  ABSOLUTE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ocessors supporting indirection  of  other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, this is indicated by placing the addressing re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es ('[]'). Additionally, ASM51/320 supports the 80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 of a leading 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M02,  indexed indirect addressing off of  'X'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using square braces around the  entire  operand  (E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10,X]').  Indirect indexed addressing off of 'Y'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nclosing the offset value in square braces (Eg: '[10],Y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ASM11/12 use of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8HC11 and 68HC12 instruction  sets  have  an  ambigu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egard to the use of ',' in certain instructions. Thi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with the fact that  ','  can be used to indicate in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from a register  (with offset),  and is also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operands to so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olve this issue, the assembles allow the use of ';'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CLR,  BSET,  BRCLR and BRSET instructions,  the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is separated from the address by a ';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    BCLR    MEMLOC;$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SET    1,X;$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CLR   MEMLOC;$01,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SET   2,Y;$02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SM12's MOV, CALL, DBxx, IBxx and TBxx instructions, '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separate the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#10;MEML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 1,X;2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   LABEL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   1,X;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EQ    A;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directives (pseudo instructions)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label on it's line to hav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internal program counter to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nd expression,  such  that  subsequent  cod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title of the program to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line.  The title is displayed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listing, and by default is set t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sembled.  Lines containing this directive will not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forces  a  page  eject  in  the  listing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causes a blank line to appear  in  the 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turns off the  source  listing,  prevent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lines from being displayed,  until  a  LIST  directi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NOLIST and LIST may be nested,  listing  is  re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all levels of NOLIST have  been  turned  off.  Lin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rrors occur are listed regardless of the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s output listing, following a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 the  assembler  to  stop  processing,  and  ign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source file.  Note that an END directiv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sing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doub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B &lt;expr1&gt;[,&lt;expr2&gt;,&lt;expr2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similar to DW/FDB,  except that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 bytes of the coded value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reserve a number of bytes of memory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operand expression.  The contents of th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 code the  string  into  memory  as  ASCII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 string may be delimited by any character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t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H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H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high bit is set  on  the 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Z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Z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string has a zero byte ($00)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Directives supported by ASM09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P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ive  sets  ASM09's  default  direct  page   (D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o the eight bit value  of  &lt;expression&gt;.  Whenev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is made to a memory location by  address,  withou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addressing mode,  the assembler will use  direc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ssing if the high byte of the memory  address  match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P register, otherwise entended addressing is used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responsibility of the  programmer  to  insur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09's DP register will contain the proper high  address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emory references subsequent to a 'SETDP' directiv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P register can be disabled by setting it  to 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255  (or less than 0),  which causes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ways use extended addressing  (this is the default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n assembly).  NOTE:  To access the high byt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use: SETDP 255&amp;=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Directives supported by ASM16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AGE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sets the default code page that is assum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and JSR instructions that do not contain an  explicit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Directives supported by ASM51/32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BIT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EQU",  except that the label is forced to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it" type, regardless of the type of expres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DATA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EQU",  except that the label is forced to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irect non-bit" type, regardless of the type of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ssembler detects an error  in  the  source  cod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indicating a possible cause of  the  error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sting on the  line  immediately  following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.  Errors which are encountered in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,  are displayed at the top of the  listing,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 in which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references  in  any  of  the  (EQU,  ORG,  or  RMB/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not allowed,  and will cause an  'Undefined symbo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first pass only, displayed at the top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#                       Message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Duplicate symbol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symbol is defined more that once with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    Symbol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re are too many symbols (labels) in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ers symbol table has becom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Unable to resolve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ssembler is unable to determine a consistant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indicated symbol. This is most likely  due  to 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ward referencing, or a self referencing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                  Unknow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 field  on  the  indicated  lin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ain a valid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                     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operand is not the range of values which  can 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instruction. eg: A short branch to an addres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s farther than +127 or -128 bytes from the program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                  Invalid address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ddressing mode indicated by the operand fiel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dicated line does not apply to the instruction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|                Invali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on the indicated line specifies a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a recognized register,  or can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ext specified by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|       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symbol referenced in the indicated line  i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where within this assembly, and has no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|                Invalid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expression on the indicated line contains  a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recognized as a valid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|                  Invalid argume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line has an operand which is  not  in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|                 Improperly delimi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character string constant on the indicated line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ave a proper closing delimiter. This is normally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e character, but may be another character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FCC, FCCH, FCCZ, STR, STRH or STRZ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Additional notes on ASM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assembly language was the most difficult to  adap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ic syntax used throughout the XASM package. To acco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a few extensions and change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F instruction is unique in that its operand is op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 you must use  ';'  to indicate any comment following RE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operands. No special comment delimiter is requir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are used only to reference addresses, no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s to the size  of  the  symbol.  At  least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to an instruction must contain an explicit size  (8 or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). The assembler knows the the size of the registers,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structions involving registers will  automaticall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ize.  For instructions which do not reference  regi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one of the arguments to be recognized as an 8 o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by using the '&lt;' or '&gt;' character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DATA     Moves 8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ATA     Moves 16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ATA,#12    ERROR: "Size not know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DATA,#12   Moves 8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ATA,#&lt;12   Equivalent to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gt;DATA,#12   Moves 16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ATA,#&gt;12   Equivalent to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DATA,#&gt;12  ERROR: "Incompatible siz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&gt;'  and '&lt;'  prefix's also have special meaning in JM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       NEAR 16 bit RELATIV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&lt;label      NEAR 8 bit RELATIV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&gt;LABEL      NEAR INDIRECT jump through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X          NEAR Jump to address in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BX]        NEAR INDIRECT Jump through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EG:LABEL   FAR DIRECT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EG:&gt;LABEL  FAR INDIRECT jump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EG:[BX]    FAR INDIRECT jump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 the last two examples, the SEG valu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GMENT:OFFSET is taken from the oper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s  to  indirect  accesses  are  specified  by  plac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value immediatly before the opening '['. When both 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INDEX register are involved, use '+' to indicat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]     Indirect through BX, no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SI]     Indirect through SI, no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10[DI]   Indirect to DI with 10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P+SI]  Indirect through BP+SI, no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5[BP+SI] Indirect thought BP+SI, 5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[BX+10]  This MASM syntax NOT suppor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EAT and LOCK prefix's are implemented  as 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preceed the target instruction on a separat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CRO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n assembly  source  code  pre-processor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 and conditional assembly facilities at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level to virtually any assembler o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ads the raw  assembler  source  from  one  or  mor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its arguments,  and the processed assembler sourc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standard output where it  can  be  re-direc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for later assembly.  All files specified as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ffectivly  concatinated  into  the  output  file  as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 providing a conveinent way of  maintaining  larg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s as more managable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vides two types of macro definitions,  substitu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Substitu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may be used  anywhere  in  any  non-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ource file  (lines not beginning with '*'), 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are simply replaced by the  tex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's are defined using the 'SET' direc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ition text contains spaces,  tabs,  or  commas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closed in double quot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substitution macro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1 set this_gets_substit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2 set "this gets substitu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are only recognized of they are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n-alphanumeric characters.  This prevents substitu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ing within other words which may contain the patter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require the restriction that the macro names contai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Command line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macros may also be defined on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s of the form "&lt;symbol&gt;=&lt;string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'macro source_file1 source_file2 mode=debug &gt;output_fi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Instru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only be used in the instruction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and when encountered, are replace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sembl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be passed operands in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y source  code.  If  multiple  operand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they should be separated from one another by comma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perand must contain spaces, tabs, or commas, 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Backslas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lash character  '\'  has special meaning with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 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- Substitute the &lt;n&gt;'th parameter from  the  macro 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&lt;n&gt; may range from zero to  nine,  parameter  zer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the LABEL from that line, act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perand field begin with parame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#  - Substitute the number of parameter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$  - Substitute a unique number which the total number  of 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s to occur in this assembly so far. This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reate unique labels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n - Substitute a portion of the current date based on th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1 - Day of month, 1 or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2 - Day of month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3 - Month of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4 - Month of year in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5 - Month of year in three character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6 - Current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7 - Current hou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8 - Current minite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9 - Current second,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ime is recorded when MACRO i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- Place a backslash character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macros are defined with the MACRO direct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ded with the ENDMAC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Example instructio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n example  of  a  instruction  typ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6809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 TO PRINT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      PSHS    A,X   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LAB2\$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1\$ LDA     ,X+         GET CHAR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Q     LAB3\$      END,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    PRINTCHR   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     LAB1\$      GO BACK FOR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2\$ FCCZ    "\1"   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3\$ PULS    A,X        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acro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uports the following directives,  which may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file. Note that only substitution typ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as values in operands to MACRO  directives,  as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knowlege of the labels and symbols us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defines the substitution type macro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 &lt;name&gt;  to have the text specified  by 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may be used  if  &lt;string&gt;  is  to  contain  ta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,  or commas.  If the macro being defined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-defined with the new value.  &lt;name&gt;  should  begi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directive begins the definition of  a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acro.  All subsequent lines up to a ENDMAC directiv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macro definition.  These lines are no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ive  terminates  an   instruction   type 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EQ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,  onl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E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N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do no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S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lines  up  to  and  ENDIF  directive  only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IFEQ or IFNE directi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marks the end of  a  section 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statements following a IFEQ, IFNE, or ELS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 specified  file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at the point where the  INCLUDE  directive  occ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processing is performed on the inclu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ACRO  to  terminate,  displaying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pecifi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EX FILE FORMA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XFMT  utility  provides  several   useful   functio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HEX output files,  usually before  programming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ROM.  It can also translate from MOTOROLA to INTEL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cord size, padding etc.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to HEXFM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    - Output file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value             - Identify BASE address of H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value,value,value - Calculat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value             - Set default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=value             - Maximum number of consecutive FF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       - Output file in INT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=value             - Set output file loa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    - Output file in MOTOROL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    - Quiet, Inhibit progres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value             - Set size (in bytes) of outpu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=value             - Set size (in bytes) of target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                  - Truncate output at maxmimum siz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       - Do not writ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filename          - Write to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  'value'  is used,  it may be specified in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n        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xxx               - Hexidecimal number    ($0-$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ooooo             - Octal number          (@0-@1777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bbbbbbbbbbbbbb   - Binary number (%0-%1111111111111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reads its input file in either  MOTOROLA  or  INTEL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uch as is produced by the cross assemeblers),  and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image of the ROM which is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=' option specifies the size (in bytes)  of the ROM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b='  option specifies the base  (starting)  addr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ROM image  (default is address in  first  rec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t'  option can be used to generate an out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area of memory spanning the 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='  option specifies the value which is to be assum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tions in the ROM image which are not loade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efault is $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,  HEXFMT will write the data back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it came from in the same format  (MOTOROLA or INTEL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' option tells HEXFMT not to write an outpu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simply want to know the checksum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may be used to specify a diffe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r='  option may be used to tell HEXFMT how many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each output file record (default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=' option tells HEXFMT the beginning loa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records (default is Base address of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='  option  tells  HEXFMT  how  many   consecutive   $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llow in the output file before  breaking  th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quence (default is 5). Most EPROM's assume the $F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the  blank  state,  and  therefore  do  not 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with this value.  Eliminating  consecutive  $FF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d file will reduce the output file size 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and '-m' options may be used to force HEXFMT t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INTEL or MOTOROLA hex format,  regardless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'-b' option causes HEXFMT to write the file in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When this is done,  the output file will be an exac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 bit) image of the target 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ecksu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='  option may be used to cause HEXFMT to calculate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ecksum for a section of the ROM, and place i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e format of the 'c='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start,end,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calculate a checksum,  which consists of th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all byte  (8 bit values)  between  the  'start'  and  '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pecified (inclusive).  This 16 bit value is th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destination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tart,  end  and  destination  addresses  ar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beginning of the image.  ie:  0000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To calculate the checksum of an  8K  (8192 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 beginning at the second location,  and proceeding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M,  storing this value at location 0000 in the  RO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,8191,0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$0002,$1fff,$0000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mware in the ROM could then test the  integrit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using code similar to this (for 680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TO TEST RO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D     #0              BEGIN WITH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ROM+2          POINT TO SECOND BYTE OF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ADDB    ,X+             ADD 8 BIT VALU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A    #0              TO 16 BIT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X    #ROM+8192       ARE WE FINISHED (AT END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LOOP            NO, KEEP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D    &gt;ROM            IS CHECKSUM O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CKFAIL          NO, REPORT RO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en (10) 'c=' options may be specified in a single HEX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and each checksum will be calculated and stored 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occur i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also display  (but not store)  the checksu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image, calculated in the abo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ROSS REFERE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F is a utility program which will generate  a  cross 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 an assembly source program.  The output listing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line for each symbol defined in  the  source  fi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ere it is defined,  and the line numbers of all referenc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listing is written to standard output where i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to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Using 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CREF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F input_file [d=symbol... p=char -q w=value] &gt;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F normally does not report references to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in the source file.  This prevents CREF from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o processor registers in the output  listing.  The  'd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define additional symbols  (such as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) which will then be reported.  Multiple 'd=' op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define several addition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-Q'  option causes CREF to  be  quiet,  and  not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p='  option specifies a prefix character which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ymbols.  Any symbol which begins  with  thi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 in the cross re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w='  option allows you to specify the width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or device).  The default value assumed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s 8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ORTING SOURC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OURCE utility is used to generate a  'porting'  sour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want to give someone the  ability  to  asse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without giving them the actual source code.  This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case  when  someone  is  "porting"  your  program  to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with  the  same  CPU  but  a  different  operating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OURCE makes a source file which is purposely difficult to 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accomplishes  this  by  removing  all  comments,  converting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ances of blanks or tabs not contained within quotes to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 and by changing all label names to meaningless string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n output file which is only slightly better than a dis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, but will assemble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Using P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SOURC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ource input_file [-q -t k=symbol* K=file*] &gt;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q' option causes PSOURCE to be quiet, and not displa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-t'  option causes  PSOURCE  to  use  TAB  charac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fields in the output files (instead of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k='  option allows you to specify label names which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'kept', and not changed to meanless strings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labels and equates which must  be  changed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porting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50 'k='  operands may be specified,  allowing you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labe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K='  option allows you to specify a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symbols which are to be 'kept'.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'k=' option for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PSOURCE removes any comments  (lines beginn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') from the output file. If you use ';' to begin a commen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OURCE will convert it  to  '*'  (for  XASM  compatibility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OURCE CONVE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ssemblers in the XASM package follow a generic syntax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imilar to the  syntax  of  "Motorola"  style  assemblers.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 is  encountered  when  transferring  code  to  and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ing XASM code with  assemblers  which  support  an  "Int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yntax can be a problem  however,  because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differences i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 package  includes  two  small  utility  program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most of the work necessary to convert  "Intel"  style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d from the style used by the XASM assemblers.  INT2XASM rea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l"  style source program,  and converts it to XASM style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SM2INT reads XASM style source, and converts it to "Intel"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Using INT2X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INT2XAS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2XASM input_file output_file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 "Intel"  style  input_file  are 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output file with several conversions to XASM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options  may  be  used  to  inhibit  the 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- Inhibit conversion of comment lines  beginning  with  ';'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- Inhibit removal of trailing ':' from stateme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- Inhibit conversion of  any  Binary,  Octal,  Decimal  or 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of the form  "nB,  (nO or nQ),  nD and nH"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XASM equivalents "%n, @n, n and $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- Inhibit conversion of 8051 indirect references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expression" to the XASM equivalent "[expression]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Using XASM2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XASM2IN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SM2INT input_file output_file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XASM style input_file are read and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file with several conversions to "Intel" sty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may be used to modify the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 H= O= - These options tell XASM2INT what characters to  us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's for Binary,  Hex and Octal  constants.  (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B, H=H, O=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- Defines a  character  to  be  appended  to  statement 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= - Specifies the character which  is  recognized  as  a 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default is ';').  Any lines beginning with '*'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is character. Also, this character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non-space character which occurs after the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(C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 - Defines a column number after which text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(default is 32).  Any  non-space  characters 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column will  be  preceeded  by  the  (K=) 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 - Defines the size of TAB stops in the input file  (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. This information is used to determine the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- Inhibit  the  conversion  of  8051  references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expression]" to "@express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s are produced by the assemblers in  either 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ats,  both of which  represent  the  binary  data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printable ASCII hex numbers.  The exact cont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ndard format object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1 Motorola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Stnnaaaadd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S = 'S',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, '1'=data, '9'=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one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Count 'nn' is three greater then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2 Intel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:nnaaaatt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: =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                (00=Data, 01=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 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two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End of file record contains count of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ASCII cod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ASM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EMBLERS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Using the assembler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directing the listing file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ource file format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Expression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Addressing Modes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Assembler directive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rror Messages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 summary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Additional notes on ASM86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CRO PREPROCESSOR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ubstitution macros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struction macro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acro directives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EX FILE FORMAT UTILITY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put file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Output file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hecksumming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ROSS REFERENCE UTILITY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Using CREF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ORTING SOURCE GENERATOR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Using PSOURCE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URCE CONVERTERS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Using INT2XASM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sing XASM2INT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PPENDICES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Object file formats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ASCII code chart                                               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