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r a n d X  S Y M B O L I C  D E B U G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Sonam G Gy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oftware debugger for the IBM pc/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patibles. It will work with both PC and MS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2.1. This version supports both the MONOCHROME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80x25 text modes of COLOR GRAPHICS ADAPTOR (CGA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 is a full-screen debugger, it traps all bios video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e output to it's own memory location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, you have simultaneous access to the four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criterias have been taken into account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display; extensive online help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mands; "intelligent" disassembly of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variables by symbol names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vers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ifficult catch-22 choic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rs. Make it simple...it has littl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powerful...it becomes difficult to use. b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the middle road. It is simple enough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session and yet capable enough to debu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his program is by using it.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ress function-key #9. This will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enable you to get help on any of the display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Xd for the first tim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hrough all the commands at least once.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will do so and not explai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X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invoking bX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Xd [userprog[.COM]] [user_arguments] [&lt;userCON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irst argument is the optional 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d. If no extension is given, then a 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In the case of EXE files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given, then bXd tries to loa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sociated with it. The name of the symb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given filename and the extension 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the symbol file form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second set of arguments is what will be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its command line. This text is foun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H in your programs PSP (read DOS tech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PS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last argument enables you to redirect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nother device besides the console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help if you're debugging a program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rom DOS consol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bXd and I am very much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eedback from the users. I am particular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tures you find awkward to use, better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you would like implemented. For example,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ebugger to track the instructions being executed (hmm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ew features that are plann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jor additions is a Non-Maskable-Interrup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(this requires a little hardware tinkerin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f great help towards debugging.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being debugged will be interrupted by b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the CGA. With this you will be able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ograms. There will also be a facility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screens "pseudo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so thinking about making the debugger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will be activated by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I reset button. This will require the us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 loader to be a separate file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ile will be supplied. You can then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load a symbol table compatible with your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GG 05/13/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