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</w:t>
        <w:tab/>
        <w:t>- show disk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the disk space used by the given directory (or set of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all 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name is given, list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subtotals for all subdirectories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- du currently looks at the disk space actually used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k space is allocated in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file will (on the average) waste half a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our case, 500 files x (4K/2) = 1 Megabyte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explains the difference between (10 MB - du \) and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ocal\d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ocal\src\du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