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>- list contents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 -alrst1R 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rectory argument, ls lis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; for each file argument, ls repeats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requested; for each drive argument,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content of the current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output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no argument is given, the current directory i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are marked with a trail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arge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in long format, giving mode,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of last modific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Sort by time modified (latest first) instead of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List all entries; in the absence of this option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hidden bit set, and entries whose name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eriod (.),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Give size in by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verse the order of sort to get reverse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firs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cursively list subdirectori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force one entry per lin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printed under the -l option contains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terpreted as follows: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if the entry is a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if the entry is a temporary fi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the entry is 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characters indicate whether the file h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MS-DO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if the file is hidden (only seen via -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if the file is part of the MS-DOS kernel (system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the file is 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hree characters indicate permission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, to write, or to execute the file as a progra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permission bit has any real meaning;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its are determined by looking at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the file is a directory.  For a directory, `exec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is interpreted to mean permiss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The permissions are indic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if the file is read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if the file is wr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if the file is execu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the indicated permission is not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and tab are considered printing character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device is assumed to be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rgu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ash if asked to list more than about 2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bubble sort that is crushingly slow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