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</w:t>
        <w:tab/>
        <w:t>-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v 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: </w:t>
        <w:tab/>
        <w:t>mv file { file2 { file3 ...}} new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ast argument is a directory, mv moves the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given directory without rena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ly two arguments are given, and the seco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mv renames #[1mfile#[0m to be #[1mnewfile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 fred.txt to be jo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mv fred.txt joe.tx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o move all files ending in .txt to your pa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mv *.txt .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hand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move between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t can move many files at once, it can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file at a time; use DOS's RENAME comman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If the user accidentally types "mv ../*.* l"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to type "mv ../*.* .", one fil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l", and no error will be issued.  The corr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for the error "l is not a directory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g 29 1984 by D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Sept 5 by Dank- fixed -&gt; .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