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's guide to single-precision floating-point library FLOAT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ob Kli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rustrations which assembly-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ers occasionally encounter is the lack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s for dealing with floating-po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n architectures where a math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andle floating-point work effici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often still not resolved, as it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ly turns out that most machines are no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tra math chip.  A good example i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family and clones, which can use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floating-point work in hardware.  Onl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ercentage of these computers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consists of procedure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ingle-precision floating-point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s written for the 808x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uters not equipped with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s have been built for use with the 'sm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del, that is, for programs which u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nd near procedure calls. 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ordinantly difficult task to rework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els, as (with the exception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ake in or produce strings: ATOF, FTOA, and FT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nd results are passed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, and the new simplified .MODEL directiv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 MASM 5.0) have been used.  Although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nly the most fundamental oper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, it is hoped that a subsequent stu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of students will build on this founda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geometric and exponent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loating-point values handled by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byte single-precision reals in the format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IEEE standard.  The details of this format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 the sign is stored in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 31) of the 32-bit representation (set to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number, reset to 0 for a positive value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is stored as an eight-bit value in bit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30, and is biased by adding 127 to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-- that is, a (binary) exponent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127, -1 as 126, 1 as 128, and so 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al portion of the mantissa is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0 through 22; except for a value of 0.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with all 32 bits of the float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s, the integer bit of the mantissa is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, and does not therefore need to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as part of the number.  In terms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, this format can handle a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of -38 through +38, with a precision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7 (possibly 8)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the procedures have been chosen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flict with those used by th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example, the routine to add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s called F_ADD rather than F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escriptions give details about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cedures works, including which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incoming and outgoing values,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procedures, and behavior with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headed by a description of _errno, a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available variable used as a flag by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to indicate that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panion file is provided, FLOAT.INC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source code for modules using thi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ry, giving the assembler access to the tabl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nal names which it will need for fin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_errno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several of the math routines to signal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s taken place.  Two possible values are 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3), which indicates that an invalid parame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, such as a divisor of zero; and ERANGE (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dicates that the result does no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values which can be represent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the result.  The calling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_errno to zero before the math operation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at a subsequent check is not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an error from an earli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string pointed to by SI to a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value.  Leading spaces are skipped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n optional sign, follow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digits, possibly with a decimal poi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n the series of digits, followe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'e' or 'E' and a (possibly signed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exponent.  The call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making sure that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contains a valid floating-point valu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DX:AX contain the 4-byte real resul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values in registers BP, SI, DI, 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X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2-byte integer value passed in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a 4-byte real and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.  In addition, the value in CX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4-byte real passed in CX:BX to the 4-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DX:AX and stores the result in DX:A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will not fit in a 4-byte real, _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, and the resulting value in DX: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  In addition to DX:AX, registers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, DI, and BP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s the 4-byte real in CX:BX from the 4-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DX:AX, storing the result in DX:A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ill not fit in a 4-byte real, _errn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NGE, and the value in DX:AX is unpredict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DX:AX registers used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the CX, BX, DI, SI, and BP 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4-byte real value contained in DX:AX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ositive; no other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4-byte real value and breaks down the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ts into their decimal equivalents.  The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the procedure in the DX:AX register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X:AX registers contain the mantiss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imal portion understood to be at the end, th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ontains the sign in its low bit, and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ontains the signed, unbiased decimal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t.  In addition, the values in the SI and D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st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4-byte real value in DX:AX with 4-by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CX:BX to determine which is the larg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X contains a positive integer if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is greater than that in CX:BX,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X:AX is less than CX:BX, and zero if th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.  In addition to the return value in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DX, CX, BX, SI, DI, and BP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T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decimal components o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to a 4-byte real in IEEE format.  On entry, DX: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mantissa with the decimal poin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t the end, CX contains the sign in its low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X contains the signed, unbiased decimal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turn, the DX:AX registers conta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result.</w:t>
        <w:tab/>
        <w:t>In addition,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, BX, SI, and DI register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s the 4-byte real passed in DX:AX by the 4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assed in CX:BX, storing the result in DX:AX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ivide by 0.0 will cause _errno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OM.  If the result is too small or too lar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_errno will be set to ERANGE,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DX:AX will be unpredictabl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X:AX registers used for the return value, the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, DI, SI, and BP registers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two 4-byte reals passed in DX: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BX, and returns the result in DX:AX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fit in a 4-byte real, _errno is set to E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alue returned in DX:AX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he the DX:AX registers used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the CX, BX, DI, SI, and BP regis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4-byte real passed in the DX:A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SCII string, stored at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.  An integer between 0 and 8, indi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gits to be given after the decimal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procedure is responsible for ensur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ough space for the new string.  If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imal point would have more than 18 dig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uses scientific notation with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mantissa ra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register.  If CX is higher than 8, a precision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; if a negative precision is passed, 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 is used.  If the precision is 0, no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 in the string.  The function will never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which could not be stored in an array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and for most situations the programme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ition to identify a much smaller size a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ecision specified results in a los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 digits in the portion following the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ing is performed rather than simple trun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.  All non-segment registers (AX, BX, CX, DX, 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, and BP)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 the AX register the signed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roduced by conversion of the 4-byte real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X:AX registers.  Values (includ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) are always rounded toward zero. 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represented by a 2-byte signed integer 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ERANGE and the return value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AX register used fo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the BX, CX, and DX register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4-byte real passed in the DX:A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SCII string using scientific notation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at the address indicated by DI.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7, indicating the number of dig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right of the decimal poin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in the CX register.  If CX contains less tha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cision of 0 is used; if CX is greater than 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of 7 will be used.  Therefore an array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be large enough for the largest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constructed by the function.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responsible for ensuring that there is 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e space for the new string.  If precision is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is given in the string.  The AX, BX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, DI, and SI registers are altered by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in DX:AX the signed 32-bit long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conversion of the 4-byte real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.  Values (including negative values)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ed toward zero.  If the result is too large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o be represented by a 4-byte signed long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rrno is set to ERANGE and the return value in DX: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  In addition to the DX and A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the return value, the values in the CX and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r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4-byte long integer value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registers to a 4-byte real and sto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registers.  In addition to DX:AX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result, the CX register's value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