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ORM - Copyright (c) 1986 Productive Environmen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ORM is a filter used to format assembler source. It will cre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file with consistent capitalization (or lack thereo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t will even handle files with (yecch)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ts out of date; type "AFORM -H" for the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hareware... use it in good health, send $15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The source is available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ve Environmen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ford NY 12148-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available on meny BBS syste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X BBS - BBS and public acces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8) 346-8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