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ata manipulation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SORT:      generic Shell sort engine; calling program supplies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chan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ssor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= address of first item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DI] = address of last item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  = length of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  = address of compar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  = address of exchang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SORT can be used to sort data of any fixed siz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records.  The calling program specifies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parison code, and the near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de.  The compare code must save all register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, and is called with ESI = near address of first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, and EDI = near address of the second record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SORT expects integer comparisons to be signed.  $SSOR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subroutine with ES:[EDI] and DS:[E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o be exchanged, and ECX = number of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.  ASM32's SWAPB subroutine may be used as th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S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ssort:near,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data dw 12,13,12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60,110,12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2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,150,12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int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rt  dw ?                       ; anything past lastint not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intdata        ; point to firs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lastint        ; point to last integer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2              ; size of dat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compare        ; point EBX to comparis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swapb          ; use ASM32 subroutine f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s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 some unexplained reason I want to base the s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nly the lower byte of each integ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$SSORT expects this to be a signed comparison, but my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signed so I'll convert each one to a signed d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using DWORDS instead of WORDS because DWORDS in a 32-bi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re faster and produce small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data will be sorted low-to-high or high-to-low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ebx                ; need to save thi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zx   eax,byte ptr [e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zx   ebx,byte ptr 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ebx,eax            ; do th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bx                ; resto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from EBX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3              ; delete character at [E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32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Mo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d ?         ; program allocates buffer, stores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wonowon 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8 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mload.asm, $strstr.asm, strn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mload.asm, 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initial offset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FSTRSTR and FSTR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ifferent parameters.  If you are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arlier version of ASM32 and hav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subroutines, you will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EAX = DOS or other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-1 if insufficient memory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offset 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      ; shearch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trstr            ; returns with EAX =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   ;  or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ECX = 0, no command parameter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BX] = near pointer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xcept 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BX] = far pointer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GETCMD does not cop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to near data.  It returns a far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ring which you may copy to near data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 (except CW FLAT model)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cmd      ; returns with ES:[E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E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DEF  FLAT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; copy to ne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(i4to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a buffer space; must be 12 bytes or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E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[E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2          ; convert d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OPY:     copy data, checking for overlap if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em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=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m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em      dw ?            ; selector of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dd ?            ; offset in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d ?            ; destinatio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f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 string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ECX =0, path(EAX)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CX = length of path st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BX] = near pointer to path(E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xcept 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BX] = far pointer to path(E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string is located in the program'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e first path in the enviornment is path(0)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ath string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xcept 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PATH does not copy the path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address to the path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 (except CW FLAT model)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th      ; exit if no mor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DEF  FLAT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; copy to ne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sort an array of 2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n array of 4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sort an array of 2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n array of 4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i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HI:    sort an array of 2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HI:    sort an array of 4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LO:    sort an array of 2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LO:    sort an array of 4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u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u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u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 only: 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4:  ESI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: if ECX = 0, ESI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SI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E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ECX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string  db '1234567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_string   ; point to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7  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4            ; return result as an integer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a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  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is the offset from EBX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valid_string ; EBX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 ; keycode returned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e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:      compare strings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&lt;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ICMP, case-in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E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eax,eax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EBX], length a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esi,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e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MP:     compare strings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=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CMP, case-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i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memory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in string0 to insert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  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E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ata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E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S is not nessesarily = DS. 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copy a string returned by EXENAME,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CMD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string copy in 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s ES:[EBX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            ; copy program name to ne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EBX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       ; EBX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a string of known length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E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of the last matching byte from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r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(should be same as E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hort oops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e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 ; EBX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DI] pointing to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db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 db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nd the offset of 'day' in 'Mon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 ; in this example, strstr returns E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E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ECX bytes at DS:[ESI] with the bytes at ES: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one of the data areas, EDI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rivial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2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edi,eax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