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6 assembler library            (in the directory A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f 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uch of my personal assembler library for building COM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A86 (which I highly recommend); contact Shareware Publis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y-working evaluation copy of A86 and its companion debugger, D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ing them on 0297 240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I have composed things, I always assemble a 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86  MACROS.8   myprog.8   ROUTINES.8  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roduce a COM program of the desired name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cribbed from various C compilers, the routin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d into the program unless they are referred to (by the mac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is terse but (I hope) understandable -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CROS.8 file - though it is also in ROUTINES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y programs start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"(c) UK 1991  Wilf H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nerates a copyright message AND the ORG 0100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reating a COM.  I include a SHELL.8 file here - a sort of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demonstrate 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I always operate A86 with the standard tha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signifies hexadecimal, and the environment (SET) parame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86=+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welcome comments, additions,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