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24 - MISCELLANEOU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a few more assembler instructions which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vered. Some are seldom used and some are used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umstances. This chapter gives a brief explanatio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CHG, the exchange instruction, switches the conten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s or of a register and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hg a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hg al,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hg variable1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hg ch, variab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hg [si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hg bh, [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operates on either a word or a byte. It cannot switc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locations, and it does not operate on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isters, only on the 8 arithmetic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cape instruction is not a complete instruction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an instruction. It signals the 8086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bytes of the instruction contain a co-processo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8087 is a mathematics co-processor. It reads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same time as the 8086, and when it see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 meant for it, it performs that operation. 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hing unless there is a memory address involved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the 8086 calculates the address and gives the add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08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d  DWORD PTR 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mul st, s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sub WORD PTR [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ll 8087 instructions that the assembler c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code. You will never code the escape instructio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 (FWA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8087 operates independently of the 8086. They ca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 operations at the same time, but it is possible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terfere with each other. If both the 8086 and 808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from or writing to memory, or if one is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 other is writing to memory, the read/wri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upted. In order to stop this, whenever you access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8087, you need to put in a WAIT instruction. WAIT (or F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4 - Miscellaneous Instructions                       2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the same thing), suspends operation of the 8086 un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-processor is finished. I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tp DWORD PTR [bx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8086 will wait until the 8087 is finished storing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must also be a wait between 8087 instructions. This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the 8087 from starting a second instruction befor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 with the first one. The instruction execution is don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8087, but the timing is done by the 8086. If you h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mul st, st(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dd st, st(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ub st, st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8086 would be past the third instruction before the 8087 h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to finish doing the first instruction. The proper cod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mul st, st(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dd st, st(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ub st, st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hould concern you only if you program the 8087.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ide the realm of this book. Remember, WAIT and FWAIT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 is not really of concern to a PC programmer. On some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have more than one 8086 that has acces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memory. The problem then arises as it did with the 8087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the possibility of two 8086s doing read/write ope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emory at the same time. This will result in corrupted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 allows an 8086 to lock out other 8086s. It will be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allowed to read to or write to memory during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. This is mostly of concern to people who write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eripheral devices which have DMA (direct memory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E/LOOPZ  LOOPNE/LOOP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used the loop instruction, but these are special cas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, the general loop instruction decrements CX by 1, an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 is not zero, it jumps to the top of the loop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circumstances, you not only want to check the coun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, but you also want to check the result of som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 ax,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e outer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oop if cx is not zero AND ax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  ax,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ne outer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oop if cx is not zero AND ax is not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T actually halts the operation of the 8086. It can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again by a reset or an interrupt. If you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       ; clear interrupt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normal interrupts can't happen and you have effectively sh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the system. One place this might be of use is if you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protection scheme and you detect that someone has vio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 It halts the system and you need to reset to start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lace might be if you are writing a game -  some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dvertently enters the "Dungeon of Darkness" and you sh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C (complement the carry flag) toggles the carry flag. If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this turns it on, and if it is on, this turns it off. Wh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struction exists is a complete mystery to me. Why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it as part of the instruction s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HF (load AH from flags) stores half of the flags in AH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6 5 4 3 2 1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Z   A   P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se are the Sign, Zero, Auxillary, Parity and Car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. This is a leftover from earlier Intel chips. All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are testable so you dont need to look at them, an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save them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the trick. Notice that AH does not contain DF, the dir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or IEF, the interrupt enable flag, which are thing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test with a jump instruction. To test for them you ne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X contains all th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4 - Miscellaneous Instructions                       2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HF (store AH to flags) is the counterpart to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. It puts AH into the low half of the flags regis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ents about LAHF apply to this instruc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nally, NOP does absolutely nothing. It is there in cas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fill space, either because you have taken ou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or for reasons of alignment. It also allow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er to put the single byte INT (int 3) in the code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it with NOP when the breakpoint is no longer desir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