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ackage  contains the  disassembler  named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ico N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ukweg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56 DE Heng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is available as shareware.  What 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software which  people pass around,  but I,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rights to it.   Maybe you obtained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-board and paid a few  dollars for it, but I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nny  of it.  I expect to be  paid by you, because I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out of mak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 if you  like  this system  and  use it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 register by  sending a  $50-check drawn  on a 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.   Sorry,  I  cannot accept  credit-cards.   The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ico  Nater Shareware, Beukweg 24,  7556 DE Hengelo, the 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 register?  Well, it costs you  money. 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dvise you  about further developments. Furtherm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 the right  to order  later versions  for only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and I will be willing to listen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 don't like the system?   Well, throw 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will like shareware, because it does not  let you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oney for something you dislik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 register or  not, you are  encourag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ystem  around.    Give  away  copies  to  your 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iles  with the  extension .NAR  should  not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   The  copies  you pass  around  must  be 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,  but file-compression  is allowed.   Any 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  should  be for  diskette,  packing,  postage on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 been working  with computers since  1970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 a third-level  degree in  computer-science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mployed for many years in a  big company, making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,  and my  colleagues considered  me the  most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mong  them.  However, since  the company went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rbachev  was to  blame, and  he  did a  good  job) I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mployed and started woring as a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D I S A S T E 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 is an interactive disassembler for 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isassembler is not something special.  The program DEBU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part of  MSDOS, contains a  disassembler.  But 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only  the 8086 and 8088.   Furthermore DEBUG  produc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which cab be used as input to a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sassembler  produces a neat assembly-language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 In stead,  disassembling a program  takes many d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conceivable disassembler  works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reads   the   machine-language   program   and  trans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into assembly-language,  no  matter whether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 works interactively.   You can inspect the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abels  and comments,  indicate what  is code  and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The result can  be saved so you  can continue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   Eventually  DISASTER  makes  a  neat  assembly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nual  is  very  short.   There  is  little  to  t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the PC and its assembly-language is pre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DISASTER is started with the DO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see an  error message  which you  can igno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--&gt; indicates that DISASTER expects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read a program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name.EX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nam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nam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 to disassemble  something  that is  alread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n tou ent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segment-address.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 must tell  that the program  must be disassemb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e command is (exactly this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LSTARTLOCATION,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 a long command, but LSTARTLOCATION  is simply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start disassembling!  Enter the comman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LSTART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will see  a  piece  of disassembled  program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. To the  left you see the addresses, next  the mne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and  to  the  right (in  color)  the  original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 A green  block indicates that  no valid opcod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Prefixes  will be yellow, modrm-bytes and sib-bytes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yte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U-command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address        disassemble 20 line from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address,addressdisassemble from .. to 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         disassemble next 2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    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in commands are always  hexadecimal.   In 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you can enter label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dresses  will  be hexadecimal.    Of course  you 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That can be arranged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address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usual in programming  languages, the  a label  mu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tter.  Furthermore  it must contain at least o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 thru Z.  The maximum length is four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label does  not contain  any of the  letters G  thru 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ASTER will assume it is a hexadecim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When  using labels which start with the  letter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e which generates controls assumes that such 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llowed by instruction-code 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may be  used in commands.  The U  commando could be: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,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can be removed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label,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ad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can be renamed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old name,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abels cannot be at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t maximum number of labels is 40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verything  is  instruction-code.   There  is also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ssembler cannot tell  the difference.  And what's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different kinds  of code  and data.   Ther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tell DISASTER what is code and what is data and what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.  This is done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ddress,let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label,let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trol can be removed b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ddress,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label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a  control   disassembling  is   controlled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etter(s)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hexadecim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text in quotes, when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hexadecimal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instruction-code for Intel c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 instruction-code for NEC V20 of V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 instruction-code  for 80386 in protected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length of 32 bi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 instruction-code for  80386 in protected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length of 32 bi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O combination of IA and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T and  W are data-controls, the others  are code-contr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inction is important for the A- and  B-commando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cussed below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s  chop your  program into  sections. 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sections and code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SASTER encounters an opcode tegenkomt which is vali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C-chip  but not  on  a  Intel-chip, or  vice  versa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ATER will just disassemble it.  Whether  I of IV wa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important.    But  there  are  opcodes  which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aning  on NEC- and Intel-chips.   In that case 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decides what to do.  Program with these opcodes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  and IO can only be used in programs which are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on a  80386 in protected  mode.  In  real mode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nd default to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controls is 163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ENTERED LABEL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ead  a file,  DISASTER  will automatically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abels  and controls  in the  header.   Most labels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the  letter   Z.     There  is   also   a  label 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RTLOCATION,  and   that  is  the  address  where 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 header the  initial control  is T.   That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, it  is done because the  correct controls are 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, and to make it easy to recognize readba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ABEL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entering labels and controls is a very  tedious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TER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will be generated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address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 now  searches your program, at the same time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.   Only code-sections will be searched, data-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kipped.   Each time  DISASTER encounters an  add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 label will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abel will look like: L45A3_27E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letter  op  de   label  indicates  the  kin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branch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wor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by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first letter  is followed  by the  hexadecima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 refers  to.   This guarantees  that  all labe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.   It is  followed by  an underscore  and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reference  was encountered for the first tim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surve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label  is generated DISASTER will show a  b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 Therefore this block is  shown in every  JMP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CALL-instruction  and  in every  memory-reference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label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NTROL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woll automaticaly be generated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address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 now searches  the labels of your program.  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TER encounters  a  label in  a  data-section which 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 L, a  control I  will be generated,  causing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 the program to  be interpreted as code.   At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RET-  or JMP-instruction another control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to restore the previou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control will be  generated DISASTER  will show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n the screen.  Therefore this blok will be show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t every label that begins with an L and occurs  in a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t the first RET- or JMP-instruc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whenever a  control I is generated, that 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 will be  searched  for  address-references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(as described in the previous chap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 disassembly star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disaster              Start DIS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Rprogr.com           read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B100,ffff            generate labels and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B100,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B100,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B100,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see  that  more and  more labels  and code-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B100,ffff can  easily be  repeated with the  F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Repeat it  until DISASTER reports that no more  labe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lucky this has almost completed  disassemb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rdly did anything!  How many  other disassemblers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re nothing  to go wrong?  Alas, nothing is perfec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 these ca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0      JNZ L0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2      JZ  L0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4      ADD B[BX+SI],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-command  thinks that the  instruction at 0154 is 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not preceded by a unconditional jump.   But JNZ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taken  together are unconditional, and the instru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4 and further  should be data.   If there are, beyond  01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which look  like instructions  with address-re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 will be false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ook  well while the B-command is executing,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 this happen.   Interrupt  the command  with any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 right spot and enter a data-control  a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end of the program, just like INT 021 with AH=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4C.  The B-command does not recogniz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 [08170+B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 branch  through  a  table  of  branch-ad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TER does not  recognize this.  You must give label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in the  table.   Use  labels  which begi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L, so the B-command will treat it as c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comments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ddress,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of cour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label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 semicolon which  is  the first  characte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can be removed wi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ddress,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label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maximum length of a comment is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can be no two comments on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maximum amount  of commentaar is  about 62500 bytes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you will prefer to replace  the generated label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hich have a cleare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 SOURC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 you'll  want  to  produce  a  source-file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-file can  be  re-assembled with  an  assembler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 Isaacson's  A86.   The  source-file  is open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-file  has the  same name  as the  .SYS-, .EXE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-file, but the extension is 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  as the source-file  is open the prompt  is &gt;&gt;&gt;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egal commands now are U and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command W you will  enter one or  more U-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 only  see   the  addresses   on  the   scree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d text go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 close the file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displays the prompt -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 you expect  that assembling  the  source-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the same  .COM-  of .EXE-file  again.   Actually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nstructions have the same mnemonic code,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BX                8BC3 of 89D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MOVSB                F3A4 of F2A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BX,5                 83C305 of 81C30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$+8                  EB06 of E9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  some   instrctions  are   conceivable  but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processor, such as SHL  AL,30 of BOUND AX,B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TER accepts these, the assembler may ref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-texts are available  with the keys F5 thru  F10.  F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remain available to repea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removes the help-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ING AND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worked some time and  entered many labels,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nts.  You  want to go on  the next day.  This 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  now writes  a script-ile.   This file  has exten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 and, unless you  gave another name, the same name 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ipt-file exists, DISASTER will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 stop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script-file  has been made. DISASTER will ask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tinue  the next  day start  the disassembler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S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 name of the script-file waarbij  u de naam va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file opge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cript-file is  an ASCII-file  containig command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r.   Feel  free to  modify this  file  with a  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