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n 1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should explain users information for the DOS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32bit DOS-extender. This program may onl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some knowledge of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tried to make this document so that beginn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Anyone who can no longer tolerate programming with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segments and is sick of the 640Kb barrier or just want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ll power of their computer then use DOS32 for 32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not be sold other than the cost of th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ndling. The use of this program is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n no event wi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rising out of the use of this program ,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 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distribute package only in the same form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th all files must be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ackage is distributed with numerous software from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evelopers who have generously included their work. The DOS32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custom linker, and related documentation ,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e and as a result the DOS32 package has bee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in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(1) includes the actual DOS extender file DOS32.EXE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ker, DLINK.EXE, and documentation files, API.DOC, DOS3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are contained in file archive DOS3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(2) includes all other DOS32 related utiliti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party software contained in the file archive DEVELO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explain the agreement for disribu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part of the package only (contents of DOS32.ZIP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the package (contents of DEVELOP.ZIP)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of their respective authors and are isolated from DOS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32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DOS32 dos-extender in any commercial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reby the author is selling require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wish to use DOS32 dos-extender for commercial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licensing DOS32 with your software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ake separate files from DOS32.ZIP (Par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) and distribute them in your productions then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exception to this rule is the file DOS32.EXE, whe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 applications using the DOS32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leasing the source code to your program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32 for compiling. Under these circumstances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copy of the entire DOS32 package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your copy of DOS32 and you will receiv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version of DOS32. Unregisted versions have a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ful DOS32 copyright message displayed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it also delayed a minimum 1/2 a second). The unreg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has a restriction on program memory with a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MB. In other words, programs compiled with an unreg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32 can not allocate more than 4MB of memory in tot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itial memory required for loading. Thes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all other features and software servic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in the unregist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ease send payment to my address sta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You will also need to specify your full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 will then immediately send you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copy of the latest version of the DOS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ay be made by sending either cash or cheque. The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$25 Australian dollars and made out to name of 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by cash is a more convenient method for you then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currency of the amount equivalent to US$20. To avoi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in the mail you may round off the money nearest to US$20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no less than $2 or $3 dollars from the requi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THIS IS A BETA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DOS32 and may not be regsisted 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as described above. I will send a final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when I feel that most of the possible problems an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have been fixed. Hopefully this should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or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 *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project has been developed entirely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slowly working on it for over two years now. It's onl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ask that ALL programs that use the DOS32 dos-exte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ll credit for it's use. A simple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OS32 logo by using the -W switch of the lin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 then I would also enjoy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Of course I have no real control on what people do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relying on your honesty. So please, help suppor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are a regular user of DOS32 then I urge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 has been around since 1987 and to this day DO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l mode. Since nobody has bothered to desig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, programs called 'DOS extenders' were written.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a program that will switch the CPU into protect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then execute a protected mode application under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difference between real mode and protected mode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at reading the file PMODE.DOC or better still get a prop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o much further. I think that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rotected mode than it is to on real mode (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) because you can use only one big segme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needed for protected mode under DOS. You l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rry about all of the protected mode initialising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 plain and pure protected mode. The suffer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rite the DOS extender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runs in real mode ( or V86 mode )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 longer execute DOS calls directly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rvices that allow protected mode programs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and will either enter V86 mode or return to re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3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is a public domain 32bit DOS-extender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rue 32bit DOS executable. The actual extender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executable called DOS32.EXE. This tiny 9K file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package. DOS32.EXE will initialise protected mode the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ustom 32bit executable. To make one of these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linker, DLINK, which is also distribu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aims when developing DOS32 was to make a DOS-exte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, has powerful features and small in siz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ied to make the extender as close as possibl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ventional real mode DOS, and yet have full 32bit p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easier for people to start programm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that is distributed with DOS32 should als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the workings of protected mode. I have relea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 people can stop programming in a 8086 architecture,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ack in 1978. I hope that you find DOS32 a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32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LINK is a linker supporting the Intel 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 (OMF). DLINK is distributed with the DOS32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the customary 32bit executable file that'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 The main difference between DLINK and a conventional DO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orland Turbo Linker (TLINK.EXE) or Microsoft Link (LINK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LINK produces a special executable format mad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emory model programs. When DLINK is first ran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bject modules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ide the modules is used to create a 32bi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which may simply be executed under DOS.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oading process are explained later under '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ecutable files up to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Dynamic Loadab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lf decompressable EXE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ue flat memory with segment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allowing use of enti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unctions for allocating/freeing memory and DMA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pen/close/create/read/write/chdir/rename, 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vices for interfacing with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only 60K _total_ memory and just 9K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tributed with a debugger ,basic C library and 32bi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trl+Break aborts executab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tects VCPI with Microsoft's 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32.EXE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o overhead on hardware interrupts (except under DPM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Runtime termination for CPU exceptions 0,1,6,13 &amp;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Uses VCPI if available even when a DPMI serv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Hooks INT 23h for correct Ctrl+C/Ctrl+Break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ast starting and exiting. Less than 0.3 sec total on a 386S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uards from returning to protected mode from a real mode swit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der a XMS or raw systems and the 386 is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OS32  Applications Programming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32 extender supplies many useful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use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described in the file API.DOC. I've put all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 separate file so it may be printed a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( 65 lines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32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ection of this document and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pplication is operating in a single block of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setup with the applications code and data segment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se address at location zero and with limits of 4Gb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loaded into memory where it will be locate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ddress space. During the loading process DOS32 will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it can be relocated to its loading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code and data segments have base addresses equ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zero, they are effectively on top of each other in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s data variables and code to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 below may help you understand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(1). The system memory map demonstrat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 xml:space="preserve">Ŀ FFFFFF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bit applicat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aded in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&lt;-program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     </w:t>
      </w:r>
      <w:r>
        <w:rPr/>
        <w:t>(can be anywhere above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ROM are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GA memory m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Ĵ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40K base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0 &lt;- base address of code/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data and code segment limits are 4GB in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access the entire CPU address spa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32bit offset, however, only certain memory area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For example, some of these areas will include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video memory, any allocated memory regions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s code,data &amp; stack area. Accessing memory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 will cause a CPU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is arranged such that first 1 MB of linear addres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first 1Mb of physical address space. Acces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FFFFFh will actually access the first megabyte of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application to access physical memory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1 MB. Physical memory above 1MB may be accessed via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AX=800h INT 31h). Refer to API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de/data segments have a fixed base addres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offset addresses are equal to linear addresse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the first 1MB (0..FFFFFh), offset = linear =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. Your application will probably only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rea for accessing video memory (locations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FFFFh) or BIOS data area (locations 400h..4FF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y 32bit protected mode is so much bett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even 16bit protected mode (Windows), because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,code,stack, video memory or whatever just by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offset. There is no need for your programs to ever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 registers. These are the reasons why I wrote DOS3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not clear on what I am saying here then try having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ing examples distributed with this packag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pplication is first executed at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 the first instruction of your program ), the CPU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following values; All data segment registers, DS,ES,FS,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will be loaded with the programs DATA selector. C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DE selector. EIP will point to the program entry addr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 on how to define the start address). E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last dword of the defined stack (also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X,EDX,EDI,ESI and EBP are zero. Interrupt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and would like to know more abou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ors and segments then have a go at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DOC and PMODE2.DOC. These files will explain som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ormat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here will explain how DOS32 and DLINK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ly what happens when the executable is first ran from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first instruction is executed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ssential for you to know these details but is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 of the .EXE is the stub loader or DOS32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rmal DOS executable ( i.e start with a 'MZ' signatu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EXE is executed, DOS will only load and execute the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t the front of the file and ignore the rest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 is a small program that will simply execute DOS32.EX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ed a sample stub loader, STUB.ASM. This act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not used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DOS32.EXE is executed it will first initial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try loading in the 32bit application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ing at the end of the it's self for the 'Adam' signa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then assume that it is a DOS32 32bit executab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eader and begin loading the application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'Adam' signature was found it will then look at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executed DOS32.EXE. If the parent program has the 'Ad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hen it will begin loading the executing the DOS3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does not contain the signature then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2 Version 3.xx  32bit DOS-extender Copyright (c) Adam Seychel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et up it allows DOS32.EXE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. If a stub loader is used, and the user runs the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file will be executed which in turn will execute DOS32.EXE.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gin it's work, by first initialising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allocate a memory block for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mage is then loaded into the memory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fixups. Finally the stack pointer (SS:ESP)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CS:EIP) are set to start the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GRAM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explains, in general, on how to writ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will explain about the initial stack,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, segments definitions and examples of basic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confusion with segments defined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s set up by the CPU. If you cannot grasp all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n don't worry. It's only useful to k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programs are stored in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mode if you declared a segment that is not grou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gment then a segment register must be load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y data/code is to access it. For example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64KB of code then multiple code segments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far calls would be required to call across the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egment registers have to be altered each time a the CPU ac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at memory things work completely different.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M file (or in modules from a C compiler)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gments defined in the CPU descriptor tables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flat memory is when only one segment in memory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pplication. Segments defined in the ASM file are lik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sections within the actual program segment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( OBJ files) contain information of all th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in the source code. The linker will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data from a particular segment name and group it into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egment in memory. For example, all data/c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 the segments named 'blabla' will be grouped to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ed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Module Format ( format of OBJ files 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sorts of information about a segment definition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 public or private,  Alignment in memory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However for flat 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n how DLINK handles segment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LINK can support up to 32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is automatically made public. The public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egment alignment may be set on the DLINK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gnment field in the segment definition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ccurrence of each segment definition in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me order as they are defined in the object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is if the a segment contains only non-initiali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forc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gments containing total zeros will be forced u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 at load time. Thus not being stored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binary data defined in segments of the same name will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define data that is not initialised.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itialised data can be defined with the ? operat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will define a 1Kb array of data that is not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Array    DB  1024 DUP (?) 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My_Array[1024]; 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n-initialised data, it does not matter what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en the application is first loaded. Therefore i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ntains non-initialised data then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loaded into memory and therefore not stored in the .EX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takes advantage this and will not include an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initialised data into the executable file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K not to include non-initialised data into the executab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clare all non-initialised within a common segment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 '_BSS' is widely used. If you are using the assembl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finitions then simply declare it under .DATA?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or .CODE. Both TASM and MASM recognise the .DATA?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initialised data must never be put in the same seg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itiali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the initial stack area is set up. A segme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ay and the stack pointer will point to the last d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oint of the program is defined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nventional assembler program. The start address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 at the assembler END directive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s how to identify a program's starting instr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sta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                               ; define code seg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rogram entry point will onl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dule to contain a starting address. Starting addres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modules will be ignored and the linker will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eventually terminate with INT 21h AH=4Ch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 the initial stack area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segment definition with it's class name of 'STAC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ESP will point to the last dword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DOS32 uses up to 128 bytes of the stack spac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hat ever stack size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_Stack  SEGMENT 'STACK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.stack ) then the stack may be defined wit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.STACK [siz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al mode program the segment value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segment name. E.G   MOV AX,_TEXT    will load 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egment value of the _TEXT segment. In protected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used, so loading AX with a real mode seg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not to mention impossible if it's above 1MB. Wheneve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ferenced  (like in the above instruction 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 is read. It does not matter what segmen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finition is referenced, the value read will *always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ata selector. This feature is handy for interrupt hand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 selector may be required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set both DS and FS segment registers to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ssembler quick segment definitions ( e.g 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 .data ) then you may reference the data selector using '_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.Model directive automatically defines _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Assembly Langu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pplications the programmer will only ever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quick definitions directives for setting up segmen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MASM 6.x support the new FLAT memory model types and s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iling flat memory 32bit code. Flat memory mod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since there is no limitation on what goes where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ll the code in the .DATA segment and plac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.COD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basic ASM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TACK  20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non-initialised data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 code and data can 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create a starting module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fter the END directive. The .STACK shoul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e module only. If it's defined more than o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ill added all the stacks together to form one larg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assembler greats the same names for each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If other modules are to be linked with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hould not define a stack and/or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more code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get any simpler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also supports loadable libraries. A DOS32 Loadable-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ynamic Linkable-Library, DLL for short,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ntaining code and data that may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a DOS32 application during run time. The words "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are used because these files are typically used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application program. Of cour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m for any purpose. For example, using DLL may b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storing image files or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libraries operate as if the application is loading a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nto an allocated memory block allowing acces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/or data. Once finished with it may simply be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ing up unnecessary code/data that would otherwise b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s directly linked into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brary is loaded into memory the application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ed the DLL) is given an address of a special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file. The symbol name of this public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the library file is first created with DLINK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to return the address of this public variable to the D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lication). Using this address the application may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f the content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DOS32 Load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Loadable Library you compile and link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cifying the -d switch in DLINK. See heading 'USING DLIN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switch. The library program must defin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is to be used as the location which the DLL lo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e' when the library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programmer how he/she decides to use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library. As an example, the library may def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 as an array of pointers which point to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When the application has loaded the library i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ts public variable (which in this example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). The application may then call each function us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nother method would be to define the public symbol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lled to get addresse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en want to use a DLL for storing pure binary dat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can store say graphics images in separat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public variable referencing the data.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apabilities of DLINK to compress DLL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a DLL would be to use the bin2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with DOS32 to first create an OBJ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ish to use, then use DLINK to convert this OBJ into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ublic symbol that was used in the bin2obj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ck in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ny stack segments should NOT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Library. Defining a stack will only wast memory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should already be a stack area set up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DLL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see API.DOC for details 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OS32 DLLs. A few examples distributed with the DOS3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help you understand using these custom DOS32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ING  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OS32 package is mainly for a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are familiar and have used a convention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Remember DLINK has been designed specifically for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grams so there is no need to worry about all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ombining to produce one large executable. If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K while it is processing then press the CTRL+BREAK key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houl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is operated entirely by the command line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each command line switch does. The form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NK  OBJ file list [, EXE/DLL file] [,MAP file] [, LIB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 file list is a list of the Object Module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ink. Each file name i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is not specified then it will be equal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OBJ file. The default file name extens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ile list and executable file are .OBJ and .EX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file is an small text file that the linker creat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ll the segments defined in the modules. I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ompatibility with conventional linkers. If no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 file list are library files that the link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format of these files must be in the Microsof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.LIB exten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DLINK is that it will ignore any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run the executable. For example suppos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icular function, if there are no other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is function then it will not be linked. DLINK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the OBJ file list and modules contained in any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ways create an optimised executable file with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NK will also accept command line response files.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 file containing the input DLINK expec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as the exact same format as that of Turbo linker (TLIN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icrosoft linker (LINK.EXE) response files. All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precede the name with an @ character.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come the 128 character limit of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used by compiler make utilities. When using D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4DOS command interpreter (a replacement for COMMAND.COM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ength of 500 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line in a response file will have the effect a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,) which separates the OBJ,EXE,MAP &amp; LIB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If a new line is required without changing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hen a line continuation character (+) or (\) must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For example, using the response fil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obj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obj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01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quivalent to typing the following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ink  graph.obj demo.obj data01.obj ,demo.exe ,, pal.lib -C 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that occur AFTER the last line contain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and thus will not alter the current Fil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response files without having to remov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fter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LINK encounters the character (;) it will igno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response files are not allowed. That is, you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inside anoth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options can go anywhere on the command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- or / characters. You may turn a switch off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 or / character immediately after switch character. e.g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switch S off as if it was nev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DLINK_OPTIONS" is available then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is environment string as the beginn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use this environment variable to hold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 common use would be specifying library search paths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mode. Below is a detailed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x  Where xx is the file name of a response file.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command line. Multiple response file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y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bose linking information. This will display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the linker is currently process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for debugging purposes in the early stages 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Create MAP file even if non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path1&gt;[;&lt;path2&gt;][;&lt;path3&gt;]...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library search paths. This switch tells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arch in the directory &lt;path&gt; when load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. More than one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is switch can also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ase sensitive symbol matching. All external symbol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tched with public symbols in other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case sensitive. When this switch is not used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  Use alternate stub file x. The stub loader which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EXE file will be the file x. If x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S32.EXE will be used as the stub loader making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external files. If no file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'.EXE' is assumed. For example, -Sstub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uber.exe as the stub loader. When this switch is not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tub loader is used and is only 225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or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ll messages to screen if linking is successfu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s then messages are 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Force all specified modules to be linked. It tells DLINK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modules which are not required to ru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linking of every single module tha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ncluding ALL modules contained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Ignore checking of the same symbol name def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. Setting this switch may speed up the lin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any hundreds of symbols. The drawback i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in the same symbol nam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=N Set segment alignment to N. The starting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each segment definition will be aligned on a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. Valid values for N are 1,2,4,8,16,32,64,....,2048,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witch is not used then the segment alignme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our byte boundary (/A=4) which I think is all that is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386,486 and 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Compress final executable file. This option will tell the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32bit executable image in the .EXE or .DLL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loader, header and fixup table are kept uncompress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the compression  will produces files better than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ZIP compression. Decompression is done by the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.EXE, and can expand about 400KB/sec on a 486 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"command l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run executable in memory only instead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to disk. This option may help speed up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time wasted writing the .EXE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mand line may be specified between (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 ("") will be treated as a single (") character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dlink program.obj -r"-Iinfile.ext -O""outfile.ext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nk and execute the program with the command line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infile.ext -O"out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et the memory limit of DLINK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specified in &lt;size&gt;. Use this optio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rom memory (switch /r) since the default is 4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memory will be available for runn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t color of the DOS32 copyright messag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rst executed. If [color] is not specifi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 is displayed. If the application is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loader and this option is not specified the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not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DLINK to create a DOS32 Loadable Library fi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Where [symbol] specifies the public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that will be addressed by the application at loa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symbol] is specified then DLINK will try and find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s symbols defined in the library. If [symbol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en the location of dynamic public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ddress (if defined)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DLINK to ignore the DLINK_OPTION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o that any characters in this environme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serted at the beginning of the DLINK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bit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ew to 32bit assembly or you are converting older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32bit then there are a few important th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First off, all memory references should always be us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as opposed to 16bit addressing mod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OV AL,Variable[BX] is using 16bit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ill have a 16bit displacement value. The lin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xup the correct offset for Variable[] since 16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for a 32bit offset value. The above instru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Variable[EBX]. As a rule of thumb, NEVER USE 16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! The linker will error when ever it detects 16bit fix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'overflow fixup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avoid pushing and popping 16bit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may take the stack pointer out of dword alignment.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kept aligned on a 4 byte boundary or el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slower. This is because in 32bit mode, the stack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s and the CPU will take extra clocks cyc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 memory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2bit mode the Segment Registers (DS,ES,FS,GS,CS &amp; 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as double words on the stack with the upper 16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, so its ok to push and pop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MA with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MA controllers in protected mode a buffer (16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must be used to transfer the data. Direct DMA transfer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cannot be used because the physical addres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is unknown. The problem is solved by using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ocated at a known physical (needed to program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d linear address (needed to access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emory-&gt;DMA transfer the data is first copied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ogramming the DMA to read the buffer. The transfer of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ory is simply in reverse order to this, the DMA is first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area followed by copying the buffer cont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end large amounts of memory via DMA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have to be done in multiples 16KB blocks. 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inefficient but I done tests and found th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program the DMA controller and move a 16KB block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ing REP MOVSD ) is under %1 of the DMA transfer ti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re no noticeable slowdown using a buffer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MA directly to/from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OS32 function (AX=EE41h INT31h) to allocate a 16KB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that can be used as DMA buffers. See API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an hook any of these interrupts but i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s will build page tables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. This means that if you try to access memory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you may end up with a page fault exception.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, all exceptions will be 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terrupt services. When you program starts DOS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ndle all the hardware interrupt vectors (including the 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 all will be redirected to the original real mod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ected mode program is in a loop and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it will be call INT 9 in 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You should always preserve the segment regis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them with the desired selector. The interrupt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rograms data selector by referencing any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s explained above in 'Reading the 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to remember is that whe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server ALL modified interrupt vectors (INTs 0 .. 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ir original values before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der Raw/XMS or VCPI this is not necessary to do bu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likely it's going to have bugs. This is by far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I have ever written and so I am sure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r two. So I would appreciate it if you would contact me 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A program like DOS32 or any DOS extender fiddles a l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rs and hardware, which means compatibility problem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IBM compatible computers available.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ery many different types of PCs so it is hard for 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. Of course it works flawlessly on my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bugs,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OS32 will not run under Novell DOS 7.0 when using it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An error is reported because DOS32 can only hand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f 8 and 70h for PIC #1 and PIC #2 controller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 in Novell EMS driver remaps the PIC interrupt vecto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. However DOS32 should work fine under the Novell DOS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nd DPMI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bugger will not correctly write to the screen whi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instructions that are accessing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 systems and anothe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 e.g using INT21h AH=4Bh ) which switches the 386 into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DOS32 application has hooked a protected mode IRQ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back then this protected mode IRQ handler o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not be called but rather a IRET or RETF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voids DOS32 trying to do a raw switch into protected mode 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is already in control of another protected mod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hen under raw/XMS/VCPI systems and the application h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13 or 14 (IRQs 5 or 6 ) then general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s will no longer be handled and may cause a "triple fault"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set ) if one of these exception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ernals                     8192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blics                       limited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 modules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names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response file(s)         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cutable (EXE or DLL)        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link                 approx 2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1.2*(size of OBJs and LI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For example, I have found no reason to hav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s, however some people may desperately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n their programs. The VESA BIOS Extension v2.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tected mode applications. 32bit BUS video ca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pular with linear memory mapping and so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mapping service, INT31h AX=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some improvements to DLINK that I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 is support for unix COFF (Common Object File Forma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DOS32 to be used in conjunction with GNU C/C++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DOS, known as DJGPP. It will allow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S compilers such as TASM or MASM which support O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JG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lots of people who are interested i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it may end up becoming a big project. If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improve DOS32 or help with libraries then we may ev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am of people working on the project. I am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project and I probably will not release many mor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 would really like for other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DOS32 to take over and make it a bigger and bet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Of course, if I decide to do this then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entire DOS32 package source code and everythin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It depends on how many people are interested in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32. Remember DOS32 is here for every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meadows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seychell@minyos.its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 or contribution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Anderson    - Especially for creating PAL and helping 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ier stage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diono     - For all his work o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oczar  - For helping me eliminate nas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of Escape - For contributing his LBM image de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&amp;    - For also bringing a great ext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heffold     programm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� Rieussec    - For the first game to be released using DOS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title is D-Stroy) and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Nunn        - For writing FunkTracker and passing on DOS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s. Also for helping out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Parnel     - For his advice on distributing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ell Bennett   - For helping out with VESA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if I have missed anyone out, but I give my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hobbyist coders out there who program just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 of it. I know my grammar is not the greatest bu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your getting it for free. I am also probably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 ) that this DOS extender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useful program for developing your software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x86 programming and what to jump straight into 32bit power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without getting involved with the 386's architectur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s probably what your after. For people who have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al mode assembler I bet that they will be hooke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ming once got the hang of it. The way I see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people should ever again write real mode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st of luck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in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Ralf Brown Interrupt listings, Release 41, 6/5/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eXtended Memory Specification (XMS), Version 3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 Lotus Development Corporation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"Undocumented DOS"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Microsoft Products Support Services Application Note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 SS0288: Relocatable Object Module Format. 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