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INT 9 handler by Patch (hamell@cs.pdx.edu)             Avalanc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ugust 26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bit of code in the INT 9 handler ... there were reports o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not being "released" by the machine.  Hope the kbd ack (that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because I was told I didn't need it)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nished this thing ... small bug was nagging at me, and work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r on the programming a little bit.  This code can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.  If you want to check for several keys being pressed at o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each key index is set to 1.  Look at KEYTEST.C for a samp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.  It'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Gary Hildebrand - thanks for helping me fix my tiny bug 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ldmaster - use this in Hard Vacuum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and - use this in your ga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veryone else that programs good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code and use it (whether it be as-is or slightly mod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redit me.  There is nothing worse than stealing someone's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similar source and/or grafx/sound source,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Man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3.288.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 16.8k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x/sound programming and VGA dem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