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timizations for assembly coders (Intel series 80386-Pent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remator / Metal a.k.a. Arnout v.d. 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ho is this doc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especially ment for demo coders, game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programmers (are there any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whole bunch of good programmers around the globe, bu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good at mathemetics rather than real coding (I mean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optimizations? When is something optim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or a programloop can be optimized when the same can be done in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the code executes the better it is optimized. Optimiz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loops are more important than optimizations for outerloops o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can be done by replacing instructions with faster on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CMP AX,0           TEST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MUL EAX,320       MOV EAX,[Mul320+EAX*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eplacing a slow (difficult) instruction by two faster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MOVZX ebx,[byte ptr esi]     XOR eb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V bl,[e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mizations are removing loops, which is done in compiled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one is very code intensive and with the c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Pentium, P6) it is not very time winning due to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/ instruction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mization and by most coders not known / understo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airing; with this one you can remove adress generation inte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orts of register dependency. (explained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 a lo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handsome when you know ALL the instructions of the 486 /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lockcycle count and implicit register usage (stosb for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, es and (e)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knowledge and understanding why it takes more clock cycle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than tha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you must know the existence of the operand size prefix (6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(before we begin) rememb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use instructions that are not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simple and easy minded, but there are a lot of coders wh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ax,cx           (sets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x,0            (sets flags, but nothing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xx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orter the opcode, the fast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lways true.... but keep it as a guide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ss instructions the fewer clockcycl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lways true.... but keep it as a guide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n USE16 segment you must use as few as possible 32 bit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USE32 segment you must use as few as possible 16 bit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nts both for operands an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s registers can be used everywhere you want (no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n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'open door'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ing MUL by a series of SHL and add's (or su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lacing a MUL by a t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*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*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*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ing some MULs with LEA;  LEA eax,[eax+ea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useful when using with at least a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SHL reg,1   ADD reg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CMP reg,0   TEST reg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ead of MOV reg,0   XOR reg,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ss known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ome instructions (like OR, ADD etc) there are seperate op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cumulator (al,ax or eax) with an immediate value. Kee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ecx,4000  81 C1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eax,4000  05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C and DEC word/dword are seperate opcod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eAX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AL   FE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ing memory-read/modify/write instructions with register read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gister write instructions can be faster when u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(no register dependen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nc [dword ptr label+ebx]     mov eax,[label+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v [label+ebx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386 and 486 processors it takes one clock cycle mor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n using a (scaled) index register. The Pentium is neutr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 verse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data access has priority over prefetching try to avoid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structions, so that the prefix queue stay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align your labels at MOD 16. At least try it for your inn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ign your data; words at word boundaries, dwords at dword bound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s at q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arly all prefixed opcodes (including prefix 66h and 67h) take on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more to decode! So know your segment use (USE 16 and USE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avoid the use of complex instructions like LOOP, ENTER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instructions by simple ones; for example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z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has got two advantages; the first is the register which can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second is the jump which can be near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ther note here is replacing the jnz with a jge; thi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loop code n+1 times instead of n times. This saves you 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zero extend and sign extend moves (MOVZX, MOVSX) are very slow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much avoided as possible. Use the cbw, cwde, cwd and cdq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vzx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[byte ptr e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shing memory is very slow. The best you can use for this one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value in a register, and then pushing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need some stack space, do not sub esp,4 but push a regis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s two pushes can be used. For more you still must sub 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PENDANCY (AND AG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rite optimized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is very simple.... First imagine this sce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optimized cod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sks Janny: "What does Robert Jan coll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utes later Robert Jan tells to Janny: "I collect FLIPPO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anny goes to John and says: "I know what Robert Jan collects; FLIPPO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mized cod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an tells Janny: "I collect FLIPPO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asks Janny: "What does Robert Jan coll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y answers: "Robert Jan collects FLIPPO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obert Jan : Moest dat nou weer ? Hehe ;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comparable to optimiz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I,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,SI           ; Clock Penalty; SI is used in previou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[SI]         ; AGI; SI is used in previou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I,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[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SI is being modified in the add si,si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at mov bx,[si] has to wait till si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flags are a register too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iver you an extra clock cyc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entium processor very often is neutral in register depe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auses non pairability (read on and fin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ddress Generation Interlock can be avoided with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pendancy, then do it! AGI's are bone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(of course) is no AGI's and no register depend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 P6 can do something about register dependancy by adap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.. I don't know... Let's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 instead of XOR ax,ax MOV ax,0 which is faster du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use registers implicit; PUSH and POP use (e)SP LODS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S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p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  &lt;- One clock cycle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signers of the Pentium are not STUPID (although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) a serie of pushes will not generate clock 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      No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ium processor of Intel has got 2 seperate execution units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atically) execute two instructions a clo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nstructions can be paired; no pairing can be done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ext two instructions cannot be paired. (At the end of the doc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airing table) In general most arithmetic instructions can be 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next two instructions have some register contention.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pdate/use the same registers (implicit or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th the instructions are not in the instruction cache. An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the first instruction is a one by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irab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hift or rotate instructions with the shift count in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ng arithmetic instructions for example, MUL,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ended instructions for example, RET, ENTER, PUSHA, MOVS, REP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floating point instructions for example FSCALE, FLDCW,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-segment instructions for example, PUSH sreg, CALL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able instructions issued to U or V pipes 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st 8/32 bit ALU operations for example, ADD, INC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8/32 bit compare instructions for example, CMP,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8/32 bit stack operations using registers: PUSH reg, POP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able instructions issued to U pipe 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must be executed in the U pipe and can be pai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struction in the V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rry instructions for example, ADC,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fixed instructions (see later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hift wit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floating point instructions for example, FADD, FMUL, F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able instructions issued to V pipe (P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can be executed in the U pipe or in the V pip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paired when executed in the V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control transfer instructions for example; CALL near, JMP near, 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oth the Jcc short and Jcc near (0F pre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loating point instruction FX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ability of an instruction is also affected by its operands. Unpa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gister usage are: (flow-depen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instruction updates a register the second instruction read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[ebp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th instructions write to the same register (output-depend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[ebp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does not apply for a pair of instructions which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register. (ALU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instructions in which the first reads a regis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re pai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ax,ebx     pairs with:     MOV ebx,[e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lways updated in their 32 bits vari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bl       do not pair due to rule 2 (both use e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structions that can be paired although the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it. These special pairs overcome register dependancy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volve implicit reads/writes to the esp register or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condi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SH reg/imm         pairs with PUSH reg/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SH reg/imm         pairs wi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P reg              pairs with POP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MP                  pairs with 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                 pairs with JNE (J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'LEA'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 instruction can be executed in both the U and the V pipe. The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th immediate count can only be executed in the U pip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ll your shl ,1 with adds shl ,2-3 with LEA. (Only when 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's of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comes the instruction pair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able in either pipe (U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eg1 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m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mm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able if issued to U-p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, RCR, ROL, ROR, SAR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rable if issued to V-p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ea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ar short/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ai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/C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/C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L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= SHL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by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NV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SR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based on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-500 Applicatio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s for Intel's 32-bi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t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number 241799-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