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i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e subdirectory \PCTUTOR contains DISK4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e PC Assembler Tutor. It has been compres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using LHARC. There is a text file called UNPACK.DO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n \PCTUTOR which will explain how to unp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e file correctly. It is formatted for 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tandard printer. Just typ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&gt;print UNPACK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